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164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20 года</w:t>
        <w:tab/>
        <w:tab/>
        <w:tab/>
        <w:tab/>
        <w:tab/>
        <w:tab/>
        <w:t>№ 2 протокол № 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01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4(61) от 03.09.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2.0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4(61) от 03.09.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6"/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 Пункты 1, 2, 14, 30, 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1) общий объем доходов в сумме 2 098 342 693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) общий объем расходов в сумме 2 091 637 608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4) профицит бюджета муниципального образования Усть-Лабинский район в сумме  6 705 08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3) верхний предел муниципального внутреннего долга муниципального обра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hanging="0"/>
        <w:jc w:val="both"/>
        <w:rPr/>
      </w:pPr>
      <w:r>
        <w:rPr>
          <w:b w:val="false"/>
          <w:spacing w:val="-4"/>
          <w:szCs w:val="28"/>
        </w:rPr>
        <w:t>зования Усть-Лабинский район на 1 января 2022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1) общий объем бюджетных ассигнований, направляемых на исполнение публичных нормативных обязательств, в сумме 54 142 371,03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>2) оказания государственной поддержки субъектам агропромышленного комплекса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3) оказания мер социальной поддержки отдельным категориям граждан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  <w:r>
        <w:rPr>
          <w:spacing w:val="-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 000,00 рублей, на 2021 год в сумме 93 714 000,00 рублей, на 2022 год в сумме 99 780 000,00 рублей.</w:t>
        <w:tab/>
        <w:t>31. Утвердить объем расходов на обслуживание муниципального долга муниципального образования Усть-Лабинский район на 2020 год в сумме 1 940 074,0 рублей, на 2021 год в сумме 2 993 300,0 рублей, на 2022 год в сумме 2 989 100,0 рублей»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ункты 46,47 решения считать пунктами  47,48;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дополнить решение пунктом 46 следующего содержания:</w:t>
      </w:r>
      <w:bookmarkStart w:id="0" w:name="Par276"/>
      <w:bookmarkEnd w:id="0"/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 xml:space="preserve">«46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ду поселениями на 2020 год согласно приложению № 33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1.4. Приложения № 1,4,6,9,10,11,12,13,14,15,16,17,21,22 изложить в новой редакции согласно приложениям №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1.5. Дополнить текст решения приложением № 33 согласно приложению     № 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-4"/>
          <w:szCs w:val="28"/>
        </w:rPr>
        <w:t>2. Сектору по обеспечению деятельности Совета муниципального образования Усть-Лабинский район (Бондаренко Т.А.) опубликовать настоящее реше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7:00Z</dcterms:created>
  <dc:creator>Юля</dc:creator>
  <dc:description/>
  <cp:keywords/>
  <dc:language>en-US</dc:language>
  <cp:lastModifiedBy>Tatyana</cp:lastModifiedBy>
  <cp:lastPrinted>2020-11-10T16:37:00Z</cp:lastPrinted>
  <dcterms:modified xsi:type="dcterms:W3CDTF">2020-11-10T13:39:00Z</dcterms:modified>
  <cp:revision>4</cp:revision>
  <dc:subject/>
  <dc:title>ВОЛКОВА</dc:title>
</cp:coreProperties>
</file>