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19"/>
        <w:gridCol w:w="1210"/>
        <w:gridCol w:w="3774"/>
      </w:tblGrid>
      <w:tr>
        <w:trPr>
          <w:trHeight w:val="283" w:hRule="atLeast"/>
        </w:trPr>
        <w:tc>
          <w:tcPr>
            <w:tcW w:w="9603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риложение № 1</w:t>
            </w:r>
          </w:p>
        </w:tc>
      </w:tr>
      <w:tr>
        <w:trPr>
          <w:trHeight w:val="283" w:hRule="atLeast"/>
        </w:trPr>
        <w:tc>
          <w:tcPr>
            <w:tcW w:w="9603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к решению Совета муниципального</w:t>
            </w:r>
          </w:p>
        </w:tc>
      </w:tr>
      <w:tr>
        <w:trPr>
          <w:trHeight w:val="283" w:hRule="atLeast"/>
        </w:trPr>
        <w:tc>
          <w:tcPr>
            <w:tcW w:w="9603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образования Усть-Лабинский район  </w:t>
            </w:r>
          </w:p>
        </w:tc>
      </w:tr>
      <w:tr>
        <w:trPr>
          <w:trHeight w:val="283" w:hRule="atLeast"/>
        </w:trPr>
        <w:tc>
          <w:tcPr>
            <w:tcW w:w="9603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т 27 августа 2020 года № 2 протокол № 88</w:t>
            </w:r>
          </w:p>
        </w:tc>
      </w:tr>
      <w:tr>
        <w:trPr>
          <w:trHeight w:val="238" w:hRule="atLeast"/>
        </w:trPr>
        <w:tc>
          <w:tcPr>
            <w:tcW w:w="46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377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9603" w:type="dxa"/>
            <w:gridSpan w:val="3"/>
            <w:tcBorders/>
          </w:tcPr>
          <w:tbl>
            <w:tblPr>
              <w:tblW w:w="9542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9542"/>
            </w:tblGrid>
            <w:tr>
              <w:trPr>
                <w:trHeight w:val="283" w:hRule="atLeast"/>
              </w:trPr>
              <w:tc>
                <w:tcPr>
                  <w:tcW w:w="9542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>Приложение № 1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42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            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>к решению Совета муниципального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42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           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>образования Усть-Лабинский район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42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                        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>от 12 декабря 2019 года № 1 протокол №75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42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                             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>(в редакции решения Совета муниципального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42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            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>образования Усть-Лабинский район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42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                       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от 27 августа 2020 года № 2 протокол № 88)  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еречень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ных администраторов доходов 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муниципального </w:t>
      </w:r>
    </w:p>
    <w:p>
      <w:pPr>
        <w:pStyle w:val="Normal"/>
        <w:spacing w:lineRule="auto" w:line="22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разования Усть-Лабинский райо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и закрепляемые за ними виды (подвиды) доходов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униципального образования Усть-Лабинский район и перечень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главных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администраторо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источников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финансирования дефицита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униципального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разования Усть-Лабинский райо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794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140"/>
        <w:gridCol w:w="2835"/>
        <w:gridCol w:w="4819"/>
      </w:tblGrid>
      <w:tr>
        <w:trPr>
          <w:tblHeader w:val="true"/>
          <w:trHeight w:val="51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д бюджетной классификации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именование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вного администратора доходов и источников финансирования дефицита бюджета муниципального образования Усть-Лаб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ов и источников финансирования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фицита бюджета муниципального образования Усть-Лабинский район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5000" w:type="pct"/>
        <w:jc w:val="left"/>
        <w:tblInd w:w="-1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093"/>
        <w:gridCol w:w="13"/>
        <w:gridCol w:w="2777"/>
        <w:gridCol w:w="12"/>
        <w:gridCol w:w="4730"/>
        <w:gridCol w:w="13"/>
      </w:tblGrid>
      <w:tr>
        <w:trPr>
          <w:tblHeader w:val="true"/>
          <w:trHeight w:val="51" w:hRule="atLeast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Совет муниципального образования Усть-Лабинский район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              затрат бюджетов муниципальных районов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1050 05 0000 18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 00 00 0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учение кредитов от кредитных             организаций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 00 00 0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учение кредитов от других бюджетов бюджетной системы Российской Федерации бюджетами муниципальных районов в валюте                       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                 Российской Федерации в валюте             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0106 01 00 05 0000 6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6 05 02 05 0000 5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6 05 02 05 0000 6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бюджетных кредитов, предоставленных другим бюджетам бюджетной системы Российской            Федерации из бюджетов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08 07150 01 0000 1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сударственная пошлина за выдачу разрешения на установку рекламной конструкци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1 01050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3050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центы, полученные от предоставления бюджетных кредитов внутри страны за счет средств бюджетов           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904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использования имущества, находящегося в              собственности муниципальных             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           затрат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10031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 10123 01 0051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от денежных взысканий                   (штрафов), поступающие в счет погашения задолженности, образовав-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 направляемых на формирование муниципального дорожного фонда, а также иных              платежей в случае принятия решения финансовым органом муниципального образования о    раздельном учете задолженности)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53 01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           несовершеннолетних и защите их пра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63 01 0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-ческое благополучие населения и    общественную нравственность,              налагаемые мировыми судьями,           комиссиями по делам несовершеннолетних и защите их пра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73 01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 в области        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1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 в области           охраны собственности, выявленные должностными лицами органов               муниципального контроля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6 01083 01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 в области            охраны окружающей среды и              природопользования, налагаемые           мировыми судьями, комиссиями по делам несовершеннолетних и защите их пра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13 01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1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 на                 транспорте, налагаемые мировыми судьями, комиссиями по делам             несовершеннолетних и защите их пра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123 01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Административные штрафы, установленные Главой 12 Кодекса Российской Федерации о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административ-ных правонарушениях, за административные правонарушения в области дорожного движения, налагаемые   мировыми судьями, комиссиями по делам несовершеннолетних и защите их пра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1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           исключением штрафов, указанных в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Бюджетного         кодекса Российской Федерации),           выявленные должностными лицами органов муниципального контроля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93 01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                  Российской Федерации об административных правонарушениях, за               административные правонарушения против порядка управления, налагаемые мировыми судьями, комиссиями по делам несовершеннолетних и        защите их пра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1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 против  порядка управления, выявленные должностными лицами органов               муниципального контроля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203 01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                        Российской Федерации об административных правонарушениях, за                  административные правонарушения, посягающие на общественный                   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01157 01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 использованием бюджетных средств, невозвратом либо несвоевременным возвратом бюджетного кредита,                  неперечислением либо несвоевременным перечислением платы за                   пользование бюджетным кредитом, нарушением условий предоставления бюджетного кредита, нарушением 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            зачислению в бюджет муниципального образования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0709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Иные штрафы, неустойки, пени,                 уплаченные в соответствии с законом или договором в случае неисполнения или ненадлежащего исполнения          обязательств перед муниципальным органом, (муниципальным казенным учреждением) муниципального              района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1010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выясненные поступления,                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9999 05 0000 15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20077 05 0000 150  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             районов на софинансирование                 капитальных вложений в объекты       муниципальной собственност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25497 05 0000 15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реализацию мероприятий по обеспечению жильем молодых              семей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сидии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403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35082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           найма специализированных жилых помещений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51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 списков кандидатов в присяжные            заседатели федеральных судов общей юрисдикции в Российской Федераци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35469 05 0000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39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 бюджетам                   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4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            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9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 от бюджетов субъектов Российской            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7 05030 05 0000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18 05010 05 0000 15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         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                назначение, прошлых лет из                  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Финансовый отдел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 0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 05 00005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величение прочих остатков                          денежных средств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 0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 05 00006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ьшение прочих остатков                     денежных средств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доходы от компенсации               затрат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1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001 05 0000 15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2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8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500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5 0000 1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5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ечисления из бюджетов муниципальных районов (в бюджеты                муниципальных районов) для осуществления возврата (зачета) излишне                уплаченных или излишне взысканных сумм налогов, сборов и иных                   платежей, а также сумм процентов за несвоевременное осуществление                  такого возврата и процентов, начисленных на излишне взысканные             суммы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онтрольно-счетная палата              муниципального образования   Усть-Лабинский район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3 02995 05 0000 13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             затрат бюджетов муниципальных районов</w:t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74 01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 в области             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6 01154 01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-ративных правонарушениях, за административные правонарушения в              области финансов, налогов и сборов, страхования, рынка ценных бумаг (за исключением штрафов, указанных в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Бюджетного              кодекса Российской Федерации),           выявленные должностными лицами органов муниципального контроля</w:t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6 01157 01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 использованием бюджетных средств, невозвратом либо несвоевременным возвратом бюджетного кредита,                   неперечислением либо несвоевременным перечислением платы за пользование бюджетным кредитом, нарушением условий предоставления                 бюджетного кредита, нарушением  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          зачислению в бюджет муниципального образования</w:t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6 01194 01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 против 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4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           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               назначение, прошлых лет из бюджетов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38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правление по вопросам земельных отношений и учета муниципальной собственности администрации             муниципального образования  Усть-Лабинский район</w:t>
            </w:r>
          </w:p>
        </w:tc>
      </w:tr>
      <w:tr>
        <w:trPr>
          <w:trHeight w:val="2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1050 05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в виде прибыли, приходящейся на доли в уставных (складочных) капиталах хозяйственных              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27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, получаемые в виде арендной платы за земельные участки сельскохозяйственного назначения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, получаемые в виде арендной платы за земельные участки сельских населенных пункт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4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, получаемые в виде арендной платы за земельные участки промышленности, энергетики, транспорта, связи и земли иного специального              назначения, государственная                     собственность на которые не разграничена и которые расположены в      границах сельских поселений и            межселенных территорий муниципальных районов, а также средства от продажи права на заключение договоров аренды указанных земельных  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05 0025 12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, получаемые в виде арендной платы за земельные участки особо  охраняемых территорий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                   договоров аренды указанных земельных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05 0026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, получаемые  по результатам торгов  в виде арендной платы за             земельные участки, государственная собственность на которые не разграничена и которые расположены в        границах сельских поселений и                межселенных территорий муниципальных районов, а также средства от продажи права на заключение договоров аренды указанных земельных     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25 05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                    (за исключением земельных участков муниципальных бюджетных и                автономных учреждений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35 05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325 05 0000 12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9045 05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использования имущества, находящегося в                собственности муниципальных               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            затрат бюджетов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    находящегося в оперативном управлении учреждений, находящихся в    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находящегося в оперативном управлении учреждений, находящихся в   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4050 05 0000 4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нематериальных активов, находящихся в собственности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 поселений и межселенных территорий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6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сельских  поселений и межселенных территорий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25 05 0000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6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123 01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денежных взысканий (штрафов), поступающие в счет погашения задолженности, образовав-шейся до 1 января 2020 года, подлежащие зачислению в бюджет муниципального образования по нормативам, действующим до 1 января 2020 года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6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123 01 0051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                 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            исключением доходов, направляемых на формирование муниципального дорожного фонда, а также иных               платежей в случае принятия решения финансовым органом муниципального образования о    раздельном учете задолженности)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0709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           учреждением) муниципального               района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0014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            соглашениями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правление образование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 (в части за содержание детей и платы услуг (работ), не являющихся основными видами деятельности в казенных муниципальных дошкольных              образовательных учреждениях)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 (в части платы услуг (работ), не являющихся основными видами деятельности в казенных муниципальных общеобразовательных учреждениях)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              затрат бюджетов муниципальных районов*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              затрат бюджетов муниципальных районов (в части возмещения расходов по оплате коммунальных услуг в казенных муниципальных дошкольных образовательных учреждениях)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           затрат бюджетов муниципальных районов (в части возмещения                   расходов по оплате коммунальных  услуг в казенных муниципальных общеобразовательных учреждениях)</w:t>
            </w:r>
          </w:p>
        </w:tc>
      </w:tr>
      <w:tr>
        <w:trPr>
          <w:trHeight w:val="31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находящегося в оперативном управлении учреждений, находящихся в 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1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находящегося в оперативном                 управлении учреждений, находящихся в ведении органов управления муниципальных районов (за исключением имущества муниципальных             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4 02053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25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4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10031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*</w:t>
            </w:r>
          </w:p>
        </w:tc>
      </w:tr>
      <w:tr>
        <w:trPr>
          <w:trHeight w:val="2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1010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027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Субсидии бюджетам муниципальных районов на реализацию мероприятий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осударственной программы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Российской Федерации "Доступная среда"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097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169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Субсидии бюджетам муниципальных районов на 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 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304 05 0000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организацию бесплатного горячего питания обучающихся,             получающих начальное общее               образование в государственных и          муниципальных образовательных           организациях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 xml:space="preserve">2 02 30029 05 0000 150 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2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венции бюджетам муниципальных районов</w:t>
            </w:r>
          </w:p>
        </w:tc>
      </w:tr>
      <w:tr>
        <w:trPr>
          <w:trHeight w:val="32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49999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5000 05 0000 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0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7 05030 05 0000 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3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10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            учреждениями остатков субсидий прошлых лет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20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автономными  учреждениями остатков субсидий прошлых лет</w:t>
            </w:r>
          </w:p>
        </w:tc>
      </w:tr>
      <w:tr>
        <w:trPr>
          <w:trHeight w:val="26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            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тдел культуры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41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             затрат бюджетов муниципальных районов*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5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  находящегося в оперативном управлении учреждений, находящихся в    ведении органов управления муниципальных районов (за исключением имущества муниципальных                   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11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находящегося в оперативном управлении учреждений, находящихся в 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          запасов по указанному имуществу*</w:t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                       зачисляемые в бюджеты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519 05 0000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я бюджетам муниципальных районов на поддержку отрасли             культуры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23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4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           соглашениям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49999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8 05010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        учреждениями остатков субсидий прошлых лет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Отдел по физической культуре и спорту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           затрат бюджетов муниципальных районов*</w:t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4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  находящегося в оперативном управлении учреждений, находящихся в   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находящегося в оперативном управлении учреждений, находящихся в  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8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                  зачисляемые в бюджеты муниципальных районов</w:t>
            </w:r>
          </w:p>
        </w:tc>
      </w:tr>
      <w:tr>
        <w:trPr>
          <w:trHeight w:val="31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228 05 0000 15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оснащение объектов  спортивной инфраструктуры спортивно-технологическим оборудованием</w:t>
            </w:r>
          </w:p>
        </w:tc>
      </w:tr>
      <w:tr>
        <w:trPr>
          <w:trHeight w:val="23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0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36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49999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8 05010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           учреждениями остатков субсидий прошлых лет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           назначение, прошлых лет из бюджетов муниципальных районов</w:t>
            </w:r>
          </w:p>
        </w:tc>
      </w:tr>
      <w:tr>
        <w:trPr>
          <w:trHeight w:val="30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тдел по делам молодеж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41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83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tabs>
                <w:tab w:val="clear" w:pos="720"/>
                <w:tab w:val="left" w:pos="193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ab/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             затрат бюджетов муниципальных районов</w:t>
            </w:r>
          </w:p>
        </w:tc>
      </w:tr>
      <w:tr>
        <w:trPr>
          <w:trHeight w:val="21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находящегося в оперативном управлении учреждений, находящихся в      ведении органов управления муниципальных районов (за исключением имущества муниципальных                        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1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  находящегося в оперативном управлении учреждений, находящихся в        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            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                  зачисляемые в бюджеты муниципальных районов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9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1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вопросам семьи и детства 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7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                 затрат бюджетов муниципальных районов</w:t>
            </w:r>
          </w:p>
        </w:tc>
      </w:tr>
      <w:tr>
        <w:trPr>
          <w:trHeight w:val="29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10031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*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1010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2 02 30027 05 0000 150 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содержание ребенка в           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-279" w:firstLine="283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5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ind w:left="-279" w:firstLine="283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7 05030 05 0000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3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83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9 60010 05 0000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              назначение, прошлых лет из бюджетов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                     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* В том числе </w:t>
      </w:r>
      <w:r>
        <w:rPr>
          <w:rFonts w:cs="Times New Roman" w:ascii="Times New Roman" w:hAnsi="Times New Roman"/>
          <w:sz w:val="28"/>
          <w:szCs w:val="28"/>
          <w:lang w:val="ru-RU"/>
        </w:rPr>
        <w:t>по видам и подвидам доходов, входящим в соответствующий группировочный код бюджетной классификации, зачисляемым в  бюджет муниципального образования Усть-Лабинский район в соответствии с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чальник финансового отдела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и муниципального</w:t>
      </w:r>
    </w:p>
    <w:p>
      <w:pPr>
        <w:pStyle w:val="Normal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разования Усть-Лабинский район </w:t>
        <w:tab/>
        <w:tab/>
        <w:tab/>
        <w:t xml:space="preserve">                 М.А. Дружкова</w:t>
      </w:r>
      <w:bookmarkStart w:id="0" w:name="_PictureBullets"/>
      <w:bookmarkEnd w:id="0"/>
    </w:p>
    <w:sectPr>
      <w:headerReference w:type="even" r:id="rId20"/>
      <w:headerReference w:type="default" r:id="rId21"/>
      <w:footerReference w:type="even" r:id="rId22"/>
      <w:footerReference w:type="default" r:id="rId23"/>
      <w:type w:val="nextPage"/>
      <w:pgSz w:w="11906" w:h="16838"/>
      <w:pgMar w:left="1701" w:right="567" w:gutter="0" w:header="510" w:top="567" w:footer="51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  <w:tab w:val="center" w:pos="4819" w:leader="none"/>
      </w:tabs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23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5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21">
    <w:name w:val=" Знак Знак2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0">
    <w:name w:val=" Знак Знак20"/>
    <w:basedOn w:val="Style5"/>
    <w:qFormat/>
    <w:rPr>
      <w:rFonts w:ascii="Cambria" w:hAnsi="Cambria" w:eastAsia="Times New Roman" w:cs="Arial"/>
      <w:b/>
      <w:bCs/>
      <w:i/>
      <w:iCs/>
    </w:rPr>
  </w:style>
  <w:style w:type="character" w:styleId="19">
    <w:name w:val=" Знак Знак19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18">
    <w:name w:val=" Знак Знак18"/>
    <w:basedOn w:val="Style5"/>
    <w:qFormat/>
    <w:rPr>
      <w:b/>
      <w:bCs/>
    </w:rPr>
  </w:style>
  <w:style w:type="character" w:styleId="17">
    <w:name w:val=" Знак Знак17"/>
    <w:basedOn w:val="Style5"/>
    <w:qFormat/>
    <w:rPr>
      <w:b/>
      <w:bCs/>
      <w:i/>
      <w:iCs/>
      <w:sz w:val="26"/>
      <w:szCs w:val="26"/>
    </w:rPr>
  </w:style>
  <w:style w:type="character" w:styleId="15">
    <w:name w:val=" Знак Знак15"/>
    <w:basedOn w:val="Style5"/>
    <w:qFormat/>
    <w:rPr>
      <w:sz w:val="24"/>
      <w:szCs w:val="24"/>
    </w:rPr>
  </w:style>
  <w:style w:type="character" w:styleId="14">
    <w:name w:val=" Знак Знак14"/>
    <w:basedOn w:val="Style5"/>
    <w:qFormat/>
    <w:rPr>
      <w:i/>
      <w:iCs/>
      <w:sz w:val="24"/>
      <w:szCs w:val="24"/>
    </w:rPr>
  </w:style>
  <w:style w:type="character" w:styleId="12">
    <w:name w:val=" Знак Знак12"/>
    <w:basedOn w:val="Style5"/>
    <w:qFormat/>
    <w:rPr/>
  </w:style>
  <w:style w:type="character" w:styleId="11">
    <w:name w:val=" Знак Знак11"/>
    <w:basedOn w:val="Style5"/>
    <w:qFormat/>
    <w:rPr>
      <w:sz w:val="14"/>
    </w:rPr>
  </w:style>
  <w:style w:type="character" w:styleId="10">
    <w:name w:val=" Знак Знак10"/>
    <w:basedOn w:val="Style5"/>
    <w:qFormat/>
    <w:rPr/>
  </w:style>
  <w:style w:type="character" w:styleId="9">
    <w:name w:val=" Знак Знак9"/>
    <w:basedOn w:val="Style5"/>
    <w:qFormat/>
    <w:rPr/>
  </w:style>
  <w:style w:type="character" w:styleId="8">
    <w:name w:val=" Знак Знак8"/>
    <w:basedOn w:val="Style5"/>
    <w:qFormat/>
    <w:rPr>
      <w:rFonts w:ascii="Courier New" w:hAnsi="Courier New" w:cs="Courier New"/>
    </w:rPr>
  </w:style>
  <w:style w:type="character" w:styleId="7">
    <w:name w:val=" Знак Знак7"/>
    <w:basedOn w:val="Style5"/>
    <w:qFormat/>
    <w:rPr>
      <w:rFonts w:ascii="SchoolBook;Times New Roman" w:hAnsi="SchoolBook;Times New Roman" w:cs="SchoolBook;Times New Roman"/>
      <w:sz w:val="26"/>
    </w:rPr>
  </w:style>
  <w:style w:type="character" w:styleId="6">
    <w:name w:val=" Знак Знак6"/>
    <w:basedOn w:val="Style5"/>
    <w:qFormat/>
    <w:rPr>
      <w:b/>
    </w:rPr>
  </w:style>
  <w:style w:type="character" w:styleId="5">
    <w:name w:val=" Знак Знак5"/>
    <w:basedOn w:val="Style5"/>
    <w:qFormat/>
    <w:rPr>
      <w:sz w:val="24"/>
    </w:rPr>
  </w:style>
  <w:style w:type="character" w:styleId="4">
    <w:name w:val=" Знак Знак4"/>
    <w:basedOn w:val="Style5"/>
    <w:qFormat/>
    <w:rPr>
      <w:rFonts w:ascii="Tahoma" w:hAnsi="Tahoma" w:cs="Tahoma"/>
      <w:sz w:val="16"/>
      <w:szCs w:val="16"/>
    </w:rPr>
  </w:style>
  <w:style w:type="character" w:styleId="Style6">
    <w:name w:val="Знак примечания"/>
    <w:basedOn w:val="Style5"/>
    <w:qFormat/>
    <w:rPr>
      <w:rFonts w:eastAsia="Times New Roman" w:cs="Times New Roman"/>
      <w:sz w:val="16"/>
      <w:szCs w:val="16"/>
    </w:rPr>
  </w:style>
  <w:style w:type="character" w:styleId="3">
    <w:name w:val=" Знак Знак3"/>
    <w:basedOn w:val="Style5"/>
    <w:qFormat/>
    <w:rPr/>
  </w:style>
  <w:style w:type="character" w:styleId="2">
    <w:name w:val=" Знак Знак2"/>
    <w:basedOn w:val="3"/>
    <w:qFormat/>
    <w:rPr>
      <w:b/>
      <w:bCs/>
    </w:rPr>
  </w:style>
  <w:style w:type="character" w:styleId="16">
    <w:name w:val=" Знак Знак16"/>
    <w:basedOn w:val="Style5"/>
    <w:qFormat/>
    <w:rPr>
      <w:b/>
      <w:bCs/>
    </w:rPr>
  </w:style>
  <w:style w:type="character" w:styleId="13">
    <w:name w:val=" Знак Знак13"/>
    <w:basedOn w:val="Style5"/>
    <w:qFormat/>
    <w:rPr>
      <w:rFonts w:ascii="Cambria" w:hAnsi="Cambria" w:eastAsia="Times New Roman" w:cs="Cambria"/>
    </w:rPr>
  </w:style>
  <w:style w:type="character" w:styleId="1">
    <w:name w:val=" Знак Знак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 Зна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2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Гипертекстовая ссылка"/>
    <w:basedOn w:val="Style5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0">
    <w:name w:val="Стиль1"/>
    <w:basedOn w:val="Normal"/>
    <w:next w:val="23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3">
    <w:name w:val="Список 2"/>
    <w:basedOn w:val="Normal"/>
    <w:qFormat/>
    <w:pPr>
      <w:spacing w:lineRule="auto" w:line="360"/>
      <w:ind w:firstLine="709"/>
    </w:pPr>
    <w:rPr/>
  </w:style>
  <w:style w:type="paragraph" w:styleId="Style15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6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 w:val="false"/>
      <w:caps/>
      <w:sz w:val="32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240" w:before="0" w:after="0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22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Style23">
    <w:name w:val="Повестка"/>
    <w:basedOn w:val="Normal"/>
    <w:qFormat/>
    <w:pPr>
      <w:tabs>
        <w:tab w:val="clear" w:pos="720"/>
        <w:tab w:val="left" w:pos="454" w:leader="none"/>
      </w:tabs>
      <w:spacing w:lineRule="auto" w:line="240" w:before="0" w:after="360"/>
      <w:ind w:left="454" w:hanging="454"/>
    </w:pPr>
    <w:rPr>
      <w:rFonts w:ascii="Times New Roman" w:hAnsi="Times New Roman" w:cs="Times New Roman"/>
      <w:sz w:val="24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24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Style25">
    <w:name w:val="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6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20"/>
      <w:szCs w:val="20"/>
    </w:rPr>
  </w:style>
  <w:style w:type="paragraph" w:styleId="Style28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Tahoma"/>
      <w:kern w:val="2"/>
      <w:sz w:val="28"/>
      <w:szCs w:val="28"/>
    </w:rPr>
  </w:style>
  <w:style w:type="paragraph" w:styleId="112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13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Style29">
    <w:name w:val="Заголовок таблицы"/>
    <w:basedOn w:val="Style21"/>
    <w:qFormat/>
    <w:pPr>
      <w:jc w:val="center"/>
    </w:pPr>
    <w:rPr>
      <w:b/>
      <w:bCs/>
      <w:kern w:val="2"/>
      <w:szCs w:val="24"/>
    </w:rPr>
  </w:style>
  <w:style w:type="paragraph" w:styleId="114">
    <w:name w:val="Знак1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15">
    <w:name w:val=" Знак1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31">
    <w:name w:val="Без интервала"/>
    <w:basedOn w:val="Normal"/>
    <w:qFormat/>
    <w:pPr/>
    <w:rPr>
      <w:szCs w:val="32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6">
    <w:name w:val="Цитата 2"/>
    <w:basedOn w:val="Normal"/>
    <w:next w:val="Normal"/>
    <w:qFormat/>
    <w:pPr/>
    <w:rPr>
      <w:i/>
    </w:rPr>
  </w:style>
  <w:style w:type="paragraph" w:styleId="Style33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3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3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6">
    <w:name w:val="Прижатый влево"/>
    <w:basedOn w:val="Normal"/>
    <w:next w:val="Normal"/>
    <w:qFormat/>
    <w:pPr>
      <w:autoSpaceDE w:val="false"/>
    </w:pPr>
    <w:rPr>
      <w:rFonts w:ascii="Arial" w:hAnsi="Arial" w:cs="Arial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50" TargetMode="External"/><Relationship Id="rId3" Type="http://schemas.openxmlformats.org/officeDocument/2006/relationships/hyperlink" Target="garantf1://12025267.60" TargetMode="External"/><Relationship Id="rId4" Type="http://schemas.openxmlformats.org/officeDocument/2006/relationships/hyperlink" Target="garantf1://12025267.70" TargetMode="External"/><Relationship Id="rId5" Type="http://schemas.openxmlformats.org/officeDocument/2006/relationships/hyperlink" Target="garantf1://12025267.70" TargetMode="External"/><Relationship Id="rId6" Type="http://schemas.openxmlformats.org/officeDocument/2006/relationships/hyperlink" Target="garantf1://12025267.80" TargetMode="External"/><Relationship Id="rId7" Type="http://schemas.openxmlformats.org/officeDocument/2006/relationships/hyperlink" Target="garantf1://12025267.110" TargetMode="External"/><Relationship Id="rId8" Type="http://schemas.openxmlformats.org/officeDocument/2006/relationships/hyperlink" Target="garantf1://12025267.150" TargetMode="External"/><Relationship Id="rId9" Type="http://schemas.openxmlformats.org/officeDocument/2006/relationships/hyperlink" Target="garantf1://12012604.466" TargetMode="External"/><Relationship Id="rId10" Type="http://schemas.openxmlformats.org/officeDocument/2006/relationships/hyperlink" Target="garantf1://12025267.190" TargetMode="External"/><Relationship Id="rId11" Type="http://schemas.openxmlformats.org/officeDocument/2006/relationships/hyperlink" Target="garantf1://12025267.190" TargetMode="External"/><Relationship Id="rId12" Type="http://schemas.openxmlformats.org/officeDocument/2006/relationships/hyperlink" Target="garantf1://12025267.200" TargetMode="External"/><Relationship Id="rId13" Type="http://schemas.openxmlformats.org/officeDocument/2006/relationships/hyperlink" Target="garantf1://12025267.150" TargetMode="External"/><Relationship Id="rId14" Type="http://schemas.openxmlformats.org/officeDocument/2006/relationships/hyperlink" Target="garantf1://12025267.70" TargetMode="External"/><Relationship Id="rId15" Type="http://schemas.openxmlformats.org/officeDocument/2006/relationships/hyperlink" Target="garantf1://12025267.150" TargetMode="External"/><Relationship Id="rId16" Type="http://schemas.openxmlformats.org/officeDocument/2006/relationships/hyperlink" Target="garantf1://12012604.466" TargetMode="External"/><Relationship Id="rId17" Type="http://schemas.openxmlformats.org/officeDocument/2006/relationships/hyperlink" Target="garantf1://12025267.150" TargetMode="External"/><Relationship Id="rId18" Type="http://schemas.openxmlformats.org/officeDocument/2006/relationships/hyperlink" Target="garantf1://12025267.190" TargetMode="External"/><Relationship Id="rId19" Type="http://schemas.openxmlformats.org/officeDocument/2006/relationships/hyperlink" Target="garantf1://71165834.1000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9:12:00Z</dcterms:created>
  <dc:creator>Гокова Ольга Борисовна</dc:creator>
  <dc:description/>
  <cp:keywords/>
  <dc:language>en-US</dc:language>
  <cp:lastModifiedBy>User</cp:lastModifiedBy>
  <cp:lastPrinted>2020-03-25T14:55:00Z</cp:lastPrinted>
  <dcterms:modified xsi:type="dcterms:W3CDTF">2020-08-26T05:39:00Z</dcterms:modified>
  <cp:revision>1985</cp:revision>
  <dc:subject/>
  <dc:title>Приложение 1</dc:title>
</cp:coreProperties>
</file>