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2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2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асходов бюджета муниципального образования Усть-Лабинский район за 2012 год по ведомственной структуре расходов бюджета муниципального образования Усть-Лабинский район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апитального строительства, расположенных на территории поселения с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6) программы муниципальных гарантий муниципального образования Усть-Лабинский район в валюте Российской Федерации за 2012 год согласно приложению № 16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8:00Z</dcterms:created>
  <dc:creator>Юля</dc:creator>
  <dc:description/>
  <cp:keywords/>
  <dc:language>en-US</dc:language>
  <cp:lastModifiedBy>user</cp:lastModifiedBy>
  <cp:lastPrinted>2013-06-13T10:50:00Z</cp:lastPrinted>
  <dcterms:modified xsi:type="dcterms:W3CDTF">2013-06-13T06:50:00Z</dcterms:modified>
  <cp:revision>3</cp:revision>
  <dc:subject/>
  <dc:title>ВОЛКОВА</dc:title>
</cp:coreProperties>
</file>