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35950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ня 2013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>В целях приведения в соответствие с действующим законодательством нормативных актов о порядке владения, пользования и распоряжения муниципальным имуществом, руководствуясь Федеральным Законом от 06 октября 2006 года №131- ФЗ «Об общих принципах организации местного самоуправления в Российской Федерации», приказом Министерства экономического развития РФ от 30 августа 2011 года №424 «Об утверждении порядка ведения органами местного самоуправления реестров муниципального имущества»</w:t>
      </w:r>
      <w:r>
        <w:rPr>
          <w:rFonts w:eastAsia="Calibri"/>
          <w:color w:val="000000"/>
          <w:szCs w:val="28"/>
          <w:lang w:eastAsia="en-US"/>
        </w:rPr>
        <w:t xml:space="preserve">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39265</wp:posOffset>
                </wp:positionH>
                <wp:positionV relativeFrom="page">
                  <wp:posOffset>3288030</wp:posOffset>
                </wp:positionV>
                <wp:extent cx="481838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1 января 2011 года №6 протокол №13 «Об утверждении Положения «О порядке владения, пользования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споряжения муниципальным имуществ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pt;height:144.9pt;mso-wrap-distance-left:7.1pt;mso-wrap-distance-right:7.1pt;mso-wrap-distance-top:0pt;mso-wrap-distance-bottom:0pt;margin-top:258.9pt;mso-position-vertical-relative:page;margin-left:1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1 января 2011 года №6 протокол №13 «Об утверждении Положения «О порядке владения, пользования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споряжения муниципальным имущество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1 января 2011 года №6 протокол №13 «Об утверждении Положения «О порядке владения, пользования и распоряжения муниципальным имуществом муниципального образования Усть-Лабинский район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2.1. раздела «Реестр муниципальной собственности муниципального образования Усть-Лабинский район и учет муниципального имущества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 Управление организует работу по формированию и ведению реестра муниципального имущества муниципального образования Усть-Лабинский район (далее - Реестр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2.1.1.Объектами учета в реестре являютс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;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особо ценное движимое имущество, закрепленное за автономными, бюджетными, казенными  муниципальными учреждениями  стоимостью более 50 000 (пятьдесят тысяч) рублей за единицу, а так же имущество, балансовая стоимость которого не превышает 50 000 (пятьдесят тысяч) рублей за единицу, но без которого осуществление основной деятельности учреждения существенно затруднено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иное движимое имущество, закрепленное за автономными, бюджетными, казенными муниципальными учреждениями  стоимостью более 10 000 (десять тысяч) рублей за единицу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муниципальные унитарные предприятия, муниципальные учреждения,  хозяйственные общества, товарищества, акции, доли (вклады) в уставном (складочном) капитале которых принадлежат муниципальному образованию, иные юридические лица, учредителем (участником) которых является муниципальное образова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2.1.2. Управление обязано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обеспечивать соблюдение правил ведения реестра и требований, предъявляемых к системе ведения реестр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обеспечивать соблюдение прав доступа к реестру и защиту государственной и коммерческой тайны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осуществлять информационно-справочное обслуживание, выдавать выписки из реестр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2.1.3. Реестр состоит из 3 разделов.</w:t>
      </w:r>
    </w:p>
    <w:p>
      <w:pPr>
        <w:pStyle w:val="Normal"/>
        <w:shd w:fill="FFFFFF" w:val="clear"/>
        <w:ind w:firstLine="720"/>
        <w:jc w:val="both"/>
        <w:rPr/>
      </w:pPr>
      <w:bookmarkStart w:id="0" w:name="1041"/>
      <w:bookmarkEnd w:id="0"/>
      <w:r>
        <w:rPr>
          <w:color w:val="000000"/>
          <w:sz w:val="28"/>
          <w:szCs w:val="28"/>
          <w:lang w:eastAsia="ru-RU"/>
        </w:rPr>
        <w:t>В раздел 1 включаются сведения о муниципальном недвижимом имуществе, в том числе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аименование недвижимого имуществ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адрес (местоположение) недвижимого имуществ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адастровый номер муниципального недвижимого имуществ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сведения о балансовой стоимости недвижимого имуществ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сведения о кадастровой стоимости недвижимого имуществ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сведения о правообладателе муниципального недвижимого имуществ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shd w:fill="FFFFFF" w:val="clear"/>
        <w:ind w:firstLine="720"/>
        <w:jc w:val="both"/>
        <w:rPr/>
      </w:pPr>
      <w:bookmarkStart w:id="1" w:name="1042"/>
      <w:bookmarkEnd w:id="1"/>
      <w:r>
        <w:rPr>
          <w:color w:val="000000"/>
          <w:sz w:val="28"/>
          <w:szCs w:val="28"/>
          <w:lang w:eastAsia="ru-RU"/>
        </w:rPr>
        <w:t>В раздел 2 включаются сведения о муниципальном движимом имуществе, в том числе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аименование движимого имуществ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сведения о балансовой стоимости движимого имущества 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eastAsia="ru-RU"/>
        </w:rPr>
        <w:t>- даты возникновения и прекращения права муниципальной собственности либо права оперативного управления на движимое имущество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сведения о правообладателе муниципального движимого имуществ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отношении акций акционерных обществ в раздел 2 реестра также включаются сведения о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наименовании акционерного общества-эмитента, его основном государственном регистрационном номере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оминальной стоимости акц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Normal"/>
        <w:shd w:fill="FFFFFF" w:val="clear"/>
        <w:ind w:firstLine="720"/>
        <w:jc w:val="both"/>
        <w:rPr/>
      </w:pPr>
      <w:bookmarkStart w:id="2" w:name="1043"/>
      <w:bookmarkEnd w:id="2"/>
      <w:r>
        <w:rPr>
          <w:color w:val="000000"/>
          <w:sz w:val="28"/>
          <w:szCs w:val="28"/>
          <w:lang w:eastAsia="ru-RU"/>
        </w:rPr>
        <w:t>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, в том числе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олное наименование и организационно-правовая форма юридического лиц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адрес (местонахождение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основной государственный регистрационный номер и дата государственной регистраци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азмер уставного фонда (для муниципальных унитарных предприятий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2.1.4. Реестры ведутся на бумажных и электрон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Документы реестра хранятся в соответствии с Федеральным законом от 22 октября 2004 года N 125-ФЗ «Об архивном деле в Российской Федерации» 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2.1.5.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явление с приложением заверенных копий документов предоставляется в Управление,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Сведения о создании муниципальными образованиями муниципальных унитарных предприятий, муниципальных учреждений, хозяйственных обществ и иных юридических лиц, а также об участии муниципальных образований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Управление в 2-недельный срок с момента изменения сведений об объектах учета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В отношении объектов казны муниципального образования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 Копии указанных документов предоставляются в Управление, в 2-недельный срок с момента возникновения, изменения или прекращения права муниципального образования на имущество (изменения сведений об объекте учета) должностными лицами органа местного самоуправления, ответственными за оформление соответствующих документов.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2.1.6. В случае, если Управлением установлено, что имущество не относится к объектам учета, либо имущество не находится в собственности муниципального образования, не подтверждены права лица на муниципальное имущество, правообладателем не представлены или представлены не полностью </w:t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color w:val="000000"/>
          <w:sz w:val="28"/>
          <w:szCs w:val="28"/>
          <w:lang w:eastAsia="ru-RU"/>
        </w:rPr>
        <w:t>документы, необходимые для включения сведений в реестр, Управление принимает решение об отказе включения сведений об имуществе в реестр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При принятии решения об отказе включения в реестр сведений об объекте учета правообладателю направляется письменное сообщение об отказе (с указанием его причины).</w:t>
      </w:r>
    </w:p>
    <w:p>
      <w:pPr>
        <w:pStyle w:val="Normal"/>
        <w:shd w:fill="FFFFFF" w:val="clear"/>
        <w:spacing w:lineRule="exact" w:line="30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Решение Управления об отказе включения в реестр сведений об объектах учета может быть обжаловано правообладателем в порядке, установленном законодательством Российской Федерации.</w:t>
      </w:r>
    </w:p>
    <w:p>
      <w:pPr>
        <w:pStyle w:val="Tekstob"/>
        <w:shd w:fill="FFFFFF" w:val="clear"/>
        <w:spacing w:lineRule="exact" w:line="300" w:before="0" w:after="96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.1.7. Для учёта объектов муниципального имущества муниципальные учреждения обязаны ежегодно, до 1 апреля текущего года проводить сверку муниципального имущества, числящегося на балансе учреждения, с данными Реестра. </w:t>
      </w:r>
    </w:p>
    <w:p>
      <w:pPr>
        <w:pStyle w:val="Tekstob"/>
        <w:shd w:fill="FFFFFF" w:val="clear"/>
        <w:spacing w:lineRule="exact" w:line="300" w:before="0" w:after="96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В случае выявления расхождений с данными Реестра, учреждения представляют в Управление документы, подтверждающие произошедшие изменения по каждому объекту. Учреждения представляют сведения об объектах учёта в соответствии с данными бухгалтерской отчётности и несут ответственность за полноту и достоверность указанных сведений.  </w:t>
      </w:r>
    </w:p>
    <w:p>
      <w:pPr>
        <w:pStyle w:val="Tekstob"/>
        <w:shd w:fill="FFFFFF" w:val="clear"/>
        <w:spacing w:lineRule="exact" w:line="300" w:before="0" w:after="9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1.8. В случае изменения сведений об объектах учета в течение финансового года учреждения представляют в Управление документы, подтверждающие произошедшие изменения  в течение месяца с момента отражения таких изменений в балансе. Действия настоящего пункта не распространяются на случаи изменения сведений об объектах учета в результате начисления амортизации (остаточная стоимость).  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2.1.9. Сведения об объектах учета, содержащихся в реестрах, носят открытый характер и предоставляются любым заинтересованным лицам в виде выписок из реестров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Предоставление сведений об объектах учета осуществляется Управлением на основании письменных запросов в 10-дневный срок со дня поступления запроса»;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2. пункт 2.2.- исключить;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3. пункт 2.3 считать пунктом 2.2.;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ru-RU"/>
        </w:rPr>
        <w:t>1.4. по тексту слова Положения «реестр муниципальной собственности» заменить словами «реестр муниципального имущества»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spacing w:lineRule="exact" w:line="30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Е.Н.Дуд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В.В. Ту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П.Н.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5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6-13T08:52:00Z</dcterms:modified>
  <cp:revision>2</cp:revision>
  <dc:subject/>
  <dc:title>ВОЛКОВА</dc:title>
</cp:coreProperties>
</file>