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289717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соответствии со статьей 40 Федерального закона от 06 октября 2003 года № 131-ФЗ «Об общих принципах организации местного самоуправления в Российской Федерации», на основании заявления депутата Марушкова Евгения Владимировича о сложении депутатских полномочий, руководствуясь пунктом 2 части 7 статьи 23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98825</wp:posOffset>
                </wp:positionV>
                <wp:extent cx="46634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  <w:r>
                              <w:rPr>
                                <w:b/>
                                <w:color w:val="000000"/>
                                <w:spacing w:val="15"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Style7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ушкова Евгения Владимировича</w:t>
                            </w:r>
                          </w:p>
                          <w:p>
                            <w:pPr>
                              <w:pStyle w:val="Style7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96.6pt;mso-wrap-distance-left:7.1pt;mso-wrap-distance-right:7.1pt;mso-wrap-distance-top:0pt;mso-wrap-distance-bottom:0pt;margin-top:259.7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1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</w:t>
                      </w:r>
                      <w:r>
                        <w:rPr>
                          <w:b/>
                          <w:color w:val="000000"/>
                          <w:spacing w:val="15"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Style7"/>
                        <w:ind w:firstLine="70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арушкова Евгения Владимировича</w:t>
                      </w:r>
                    </w:p>
                    <w:p>
                      <w:pPr>
                        <w:pStyle w:val="Style7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Прекратить досрочно полномочия депутата Совета муниципального образования Усть-Лабинский район пятого созыва по Ладожскому сельскому четырехмандатному избирательному округу № 10 Марушкова Евгения Владимирович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Направить копию решения в территориальную избирательную комиссию Усть-Лабинская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досрочном прекращении полномочий депутата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  <w:r>
        <w:rPr>
          <w:color w:val="000000"/>
          <w:spacing w:val="15"/>
          <w:sz w:val="28"/>
          <w:szCs w:val="28"/>
        </w:rPr>
        <w:t xml:space="preserve"> Усть-Лабинский райо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рушкова Евгения Владимирови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В.Туз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И.Забурае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4T10:44:00Z</dcterms:modified>
  <cp:revision>5</cp:revision>
  <dc:subject/>
  <dc:title>ВОЛКОВА</dc:title>
</cp:coreProperties>
</file>