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319093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н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64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31.1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382870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78505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95634,1 тыс. рублей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 настоящему решению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165,4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00,0 тыс. рублей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5</w:t>
      </w:r>
      <w:r>
        <w:rPr>
          <w:b w:val="false"/>
          <w:spacing w:val="-6"/>
          <w:szCs w:val="28"/>
        </w:rPr>
        <w:t>. Предусмотреть в составе расходов бюджета муниципального образования</w:t>
      </w:r>
      <w:r>
        <w:rPr>
          <w:b w:val="false"/>
          <w:szCs w:val="28"/>
        </w:rPr>
        <w:t xml:space="preserve">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/>
      </w:pPr>
      <w:r>
        <w:rPr>
          <w:b w:val="false"/>
          <w:szCs w:val="28"/>
        </w:rPr>
        <w:t>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решению вопросов местного значения поселений: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62,8 тыс. рублей согласно приложению № 28 к настоящему решению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345,5 тыс. рублей согласно приложению № 29 к настоящему решению».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962,8 тыс. рублей.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7429,3 тыс. рублей, включая остатки, сложившиеся по состоянию на 01 января 2013 года в сумме 2083,8 тыс. рублей»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2) приложения № 2, 4, 7, 9, 13, 24, 27, 28, 29 изложить в новой редакции согласно приложениям № 1-4, 6-10 к настоящему решению;</w:t>
      </w:r>
    </w:p>
    <w:p>
      <w:pPr>
        <w:pStyle w:val="TextBodyIndent"/>
        <w:widowControl w:val="false"/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И.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Т.В.Ращу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6-17T07:29:00Z</dcterms:modified>
  <cp:revision>2</cp:revision>
  <dc:subject/>
  <dc:title>ВОЛКОВА</dc:title>
</cp:coreProperties>
</file>