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80581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5 года</w:t>
        <w:tab/>
        <w:tab/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4029710</wp:posOffset>
                </wp:positionV>
                <wp:extent cx="50901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112.7pt;mso-wrap-distance-left:7.1pt;mso-wrap-distance-right:7.1pt;mso-wrap-distance-top:0pt;mso-wrap-distance-bottom:0pt;margin-top:317.3pt;mso-position-vertical-relative:page;margin-left:13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1, 35, 36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56 1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31 1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5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, земельных участков в границах поселений для муниципальных нужд, по осуществлению земельного контроля за использованием земель поселений в сумме 2 899,8 тыс. рублей согласно приложению № 2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6587,0 тыс. рублей согласно приложению № 2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- по осуществлению внешнего муниципального финансового контроля в сумме 1836,2 тыс. рублей согласно приложению № 26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5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 муниципального образования Усть-Лабинский район  в сумме 2 899,8 тыс. рублей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1, 2, 4, 7, 9, 13, 23, 24 изложить в новой редакции согласно приложениям № 1-5,7-9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6:00Z</dcterms:created>
  <dc:creator>Юля</dc:creator>
  <dc:description/>
  <cp:keywords/>
  <dc:language>en-US</dc:language>
  <cp:lastModifiedBy>User</cp:lastModifiedBy>
  <cp:lastPrinted>2015-05-21T09:19:00Z</cp:lastPrinted>
  <dcterms:modified xsi:type="dcterms:W3CDTF">2015-06-02T10:06:00Z</dcterms:modified>
  <cp:revision>2</cp:revision>
  <dc:subject/>
  <dc:title>ВОЛКОВА</dc:title>
</cp:coreProperties>
</file>