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03175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8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Александровского сельского поселения Усть-Лабинского района от 13 ноября 2019 года № 5 протокол № 2 «О передаче имущества, передаваемого из муниципальной собственности Александров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1436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лександров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муниципальную собственность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08.15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Александров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муниципальную собственность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ую образования Усть-Лабинский район имущество Александров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21"/>
        <w:ind w:firstLine="709"/>
        <w:rPr/>
      </w:pPr>
      <w:r>
        <w:rPr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протокол № 73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676"/>
        <w:gridCol w:w="4410"/>
        <w:gridCol w:w="1778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ружение, наименование: Водопроводные сети, протяженность: 8000 м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112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х.Александров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1127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ружение, наименование: Водопроводные сети, протяженность: 15000 м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112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х.Крас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ружение, наименование: Водопроводные сети, протяженность: 10 м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11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х.Соглас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1366, назначение: иное сооружение, глубина 155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02002:24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Крас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518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1868, назначение: иное сооружение, глубина 180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15001:33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Соглас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2315, назначение: иное сооружение, глубина 148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22002:9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Александров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79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676"/>
        <w:gridCol w:w="4410"/>
        <w:gridCol w:w="1778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5032, назначение: иное сооружение, глубина 135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22001:54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Александров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882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5034, назначение: иное сооружение, глубина 135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01000:17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Александров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6543 назначение: иное сооружение, глубина 131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22002:89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Александров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,  глубина 155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05001:21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Краснодарский край, Усть-Лабинский район, х.Семеновка, ул. Буденног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3196, назначение: иное сооружение, глубина 155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02002:24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Крас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596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 xml:space="preserve">Н.Б. Выгон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протокол № 73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6440"/>
        <w:gridCol w:w="2065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проводные сети, протяженност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,080 км 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Усть-Лабинский район, х.Семеновка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,0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проводные сети, протяженность: 1,6 к м 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 х.Финогеновский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 xml:space="preserve">Н.Б. Выго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3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8:00Z</dcterms:modified>
  <cp:revision>5</cp:revision>
  <dc:subject/>
  <dc:title>ВОЛКОВА</dc:title>
</cp:coreProperties>
</file>