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55171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Воронежского сельского поселения Усть-Лабинского района от 7 ноября 2019 года № 2 протокол № 3 «О передаче муниципального имущества Вороне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182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оронеж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92.0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оронеж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Воронеж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 протокол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НЕДВиЖИМОГО Имущества</w:t>
      </w:r>
    </w:p>
    <w:p>
      <w:pPr>
        <w:pStyle w:val="Normal"/>
        <w:jc w:val="center"/>
        <w:rPr/>
      </w:pPr>
      <w:r>
        <w:rPr/>
        <w:t xml:space="preserve">Воронеж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/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для размещения водозабора «Северный». Площадь 449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3:1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Воронежское с/п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06,9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а № 2337. Площадь 337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11001:5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/п Воронежское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117,9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ы № 6819, 7432, 5251. Площадь 549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9003:2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т-ца Воронежская, ул. Широ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370,32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промышленности, энергетики, транспорта, связи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 – скважина № 6082. Площадь 787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1:2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раснодарский край, Усть-Лабинский район, ст. Воронежска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4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промышленности, энергетики, транспорта, связи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 – скважины № 3118, 5247. Площадь 3001 кв.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3:2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еверная часть ст. Воронежской, район ЖС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 112,7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а № 7431. Площадь 902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60,34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. Наименование: Артезианская скважина № 7431. Назначение: иное сооружение (сооружение вспомогательного назначения), площадь застройки 3,6 кв.м , год завершения строительства: 197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8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назначение: нежилое. Площадь: общая 29.6 кв.м. Количество этажей: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4003:49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Восточ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108,8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нежилое. Площадь: общая 35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2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Воронежское сельское поселение, станица Воронежская, ул. Красная 4 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54 468,85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. Назначение: нежилое здание. Площадь 172.7 кв.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9003:15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снодарский край, Усть-Лабинский район, Воронежское с/п, станица Воронежска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 195,91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нежилое. Площадь 34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:35:0304001:54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Воронежское с/п, станица Воронежская,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 784,58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сосной станции, назначение: нежилое. Площадь общая 61.2.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4003:49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Воронежское с/п, станица Воронежская,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9 873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57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пер. Безымян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9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Вокзаль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050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Кирпич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00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Кубан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Мичур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Садов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2001:96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Широ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0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Базар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26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Бальбух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66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3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Завод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Запад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668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 станица Воронежская, ул. Калин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ю 1891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арпенк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Кирпич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омсомоль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6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райня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8289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Крас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678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Лен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946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и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ю 3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ичур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8004:53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олодеж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5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Нагор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31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Октябрь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9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Пионер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9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Почто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</w:t>
            </w:r>
          </w:p>
          <w:p>
            <w:pPr>
              <w:pStyle w:val="Normal"/>
              <w:rPr/>
            </w:pPr>
            <w:r>
              <w:rPr/>
              <w:t>Водопроводные сети, протяженность 13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Пролетар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946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адо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26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овет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664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Чапае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4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7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убан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0055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404004:63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теп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4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Уз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. Наименование: Водопроводные сети, протяженность 2201 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Широ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/>
      </w:pPr>
      <w:r>
        <w:rPr/>
        <w:t>ПРИЛОЖЕНИЕ № 2</w:t>
      </w:r>
    </w:p>
    <w:p>
      <w:pPr>
        <w:pStyle w:val="Normal"/>
        <w:ind w:left="4248" w:firstLine="5674"/>
        <w:rPr/>
      </w:pPr>
      <w:r>
        <w:rPr/>
        <w:t xml:space="preserve">к решению Совета муниципального </w:t>
      </w:r>
    </w:p>
    <w:p>
      <w:pPr>
        <w:pStyle w:val="Normal"/>
        <w:ind w:left="4248" w:firstLine="5674"/>
        <w:rPr/>
      </w:pPr>
      <w:r>
        <w:rPr/>
        <w:t xml:space="preserve">образования Усть-Лабинский район </w:t>
      </w:r>
    </w:p>
    <w:p>
      <w:pPr>
        <w:pStyle w:val="Normal"/>
        <w:ind w:left="4248" w:firstLine="5674"/>
        <w:rPr/>
      </w:pPr>
      <w:r>
        <w:rPr/>
        <w:t xml:space="preserve">от 19 ноября 2019  года </w:t>
      </w:r>
    </w:p>
    <w:p>
      <w:pPr>
        <w:pStyle w:val="Normal"/>
        <w:ind w:left="4248" w:firstLine="5674"/>
        <w:rPr/>
      </w:pPr>
      <w:r>
        <w:rPr/>
        <w:t xml:space="preserve">№ </w:t>
      </w:r>
      <w:r>
        <w:rPr/>
        <w:t>11 протокол № 7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ДВИЖИМОГО Имущества</w:t>
      </w:r>
    </w:p>
    <w:p>
      <w:pPr>
        <w:pStyle w:val="Normal"/>
        <w:jc w:val="center"/>
        <w:rPr/>
      </w:pPr>
      <w:r>
        <w:rPr/>
        <w:t xml:space="preserve">Воронежского сельского поселения Усть-Лабинского района, подлежащего передаче </w:t>
      </w:r>
    </w:p>
    <w:p>
      <w:pPr>
        <w:pStyle w:val="Normal"/>
        <w:jc w:val="center"/>
        <w:rPr/>
      </w:pPr>
      <w:r>
        <w:rPr/>
        <w:t>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/>
            </w:pPr>
            <w:r>
              <w:rPr>
                <w:b/>
              </w:rPr>
              <w:t>Инвентарный ном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2351 м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Вокзаль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750 м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, протяженность: 850 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Мало-Садов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территория МБОУ СОШ №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территория МБУ ЦСП «Факел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гидрант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ул.Восточная-ул.Степ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Крайняя д.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Степная-ул.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Садовая-ул.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нт пожн-1,0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Воронежская, ул.Красна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нт пожн-1,02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Ленина,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139229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горизонта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139229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юзи горизонтальные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139229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 -вентилятор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267022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20429912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 металлический ( 3 полки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1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металлический (4 полки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 ,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1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венге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1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2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3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310110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тумбо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 2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черный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3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4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i-sensys MF 401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48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Favorit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46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лесарный металлический 240*12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8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лесарный металлический с тисками 175*6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7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-шкаф металлический 180*8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9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С ЭЦВ 6-10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30281314000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672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ЭЦВ 6-10-140(2018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291210200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44,22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ЭЦВ 8-25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2912102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9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"CITY LINE P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200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40,2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0262011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55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кассовая машина Орион-100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30282313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Северный» ст.Воронежская, ул.Крайня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0281314000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72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0-14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02813140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44,2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Кирпичный» ст.Воронежск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29121020000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2912102000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-ЛАЙН ККМ ЭЛВЕС-МФ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 Красная, 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2313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0262014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229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ЦВ 8-25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85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8-25-150(ЗПН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МТМ» ст.Воронежская, ул. Крайня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5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8-40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623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опоисковый генератор АГ-144.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3221254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опоисковый приемник АП-02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3020100000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948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«ЭО – 2101»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0289225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53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