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69828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Усть-Лабинский район, ст. Воронежская, ул. Калинина, 39, с учетом </w:t>
      </w:r>
      <w:r>
        <w:rPr>
          <w:sz w:val="28"/>
          <w:szCs w:val="28"/>
        </w:rPr>
        <w:t>заключения эксперта Евтых Аскера Адамовича – эксперт ООО «Экспертно-оценочное бюро» техническое заключение (акт экспертизы) № 10-10-19 от 16 октября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- здание, площадью 376,2 кв. м, расположенное по адресу: Усть-Лабинский район, ст. Воронежская, ул. Калинина,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5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1T03:55:00Z</dcterms:modified>
  <cp:revision>2</cp:revision>
  <dc:subject/>
  <dc:title>ВОЛКОВА</dc:title>
</cp:coreProperties>
</file>