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96343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7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6 мая 2019 года № 128-19-0019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ов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ов муниципального имуществ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7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6, площадью 34,0 кв.м, веранда, литер Г7, площадью 34,0 кв.м, расположенные по адресу: Российская Федерация, Краснодарский край, Усть-Лабинский район, ст.Ладожская, ул.Комсомольская,15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