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94072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Суворовского сельского поселения Усть-Лабинского района от 21 октября 2019 года № 4 протокол № 2 «О передаче имущества из муниципальной собственности Суво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уво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уво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Суво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5, назначение: иное сооружение (Артезианская скважина). Доп. Описание глубина 267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95-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5,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55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67,2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9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25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14,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провод у входа на центральное кладбище. протяженностью 5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, ул. Сувор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. Водопроводные сети протяженностью 25 0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 301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4"/>
        <w:gridCol w:w="4103"/>
        <w:gridCol w:w="3877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вентарный номер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ал бульдозерный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400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00,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-82.1 с комплектом К 32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3 500,00 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/с 2 ПТС без надставных борт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4</cp:revision>
  <dc:subject/>
  <dc:title>ВОЛКОВА</dc:title>
</cp:coreProperties>
</file>