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542643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6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Новолабинского сельского поселения Усть-Лабинского района от 8 ноября 2019 года № 1 протокол № 3 «О передаче имущества из муниципальной собственности Новолабинского сельского поселения Усть-Лабинского района в собственность муниципального образования Усть-Лабинский район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оволабин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оволабин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ую образования Усть-Лабинский район имущество Новолабин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 протокол № 7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лаб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861"/>
        <w:gridCol w:w="2690"/>
        <w:gridCol w:w="4502"/>
        <w:gridCol w:w="1843"/>
      </w:tblGrid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. Объем сооружения: 40 кубических метр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129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Новолабинская, ул. Кал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№ 545, назначение: иное сооружение (артезианская скважина)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129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Новолабинская, ул. Кал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. Объем сооружения: 15 кв.м. Количество этажей 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 1402003:128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. Новолабинская, ул. Красноармей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№ 267224/1, назначение: иное сооружение (артезианская скважина). Доп. Описание:  глубина 240 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129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Новолабинская, ул. Красноармей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861"/>
        <w:gridCol w:w="2690"/>
        <w:gridCol w:w="4502"/>
        <w:gridCol w:w="1843"/>
      </w:tblGrid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напорная башня. Объем соружения: 41 кв.м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1002:1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Новолабинская, ул. Кра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тезианская скважина № 2347, назначение: иное сооружение (артезианская скважина). Доп. Описание:  глубина 200 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1002:1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, ст. Новолабинская, ул. Кра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,наименование: водонапорная башня, назначение: иные сооружения, объем 43 куб.м, год завершения строительства: 200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6:1402003:128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 ст. Новолабинская, ул. Коломийц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, назначение: иное сооружение (артезианская скважина). Доп. Описание:  глубина 200 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128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 ст. Новолабинская, ул. Коломийц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, Категоря земель, Земли населенных пунктов, Виды разрешенного использования для размещения артезианской скважины. Площадь 3837 кв.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62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 ст. Новолабинская, ул. Калинина 12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 044,23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допроводные сети, назначение: водоснабжение, протяженность:22210.0000 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8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Усть-Лабинский район,  ст. Новолабинск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 протокол № 7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лаб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001"/>
        <w:gridCol w:w="3544"/>
      </w:tblGrid>
      <w:tr>
        <w:trPr>
          <w:trHeight w:val="70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техника (Трактор Беларус 82.1, тракторный прицеп 2ПТС-4,5)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 000,00</w:t>
            </w:r>
          </w:p>
        </w:tc>
      </w:tr>
      <w:tr>
        <w:trPr>
          <w:trHeight w:val="70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5312(Т653ТО) Самосв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1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3</cp:revision>
  <dc:subject/>
  <dc:title>ВОЛКОВА</dc:title>
</cp:coreProperties>
</file>