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9681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комбинированного вида № 8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4 июня 2019 года № 128-19-00246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1, площадью 35,0 кв.м, расположенного по адресу: Российская Федерация, Краснодарский край, Усть-Лабинский район, г.Усть-Лабинск, ул. Южная, 1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