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84005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8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Тенгинского сельского поселения Усть-Лабинского района от 18 октября 2019 года № 2 протокол № 3 «О передаче имущества из муниципальной собственности Тенгин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нгин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Тенгин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Тенгин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протокол № 7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нг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536"/>
        <w:gridCol w:w="1685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Артезианская скважина № 3131, глубина 240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7001:12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Гагарина, 2 Ж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Башня водонапорная Рожновского, объем 30 куб.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7001:12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Гагарина, 2 Ж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Артезианская скважина № 5245, глубина 187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8002:4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Мира, д. 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Резервуар кирпичный, объем 150 куб.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8002:4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Мира, 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536"/>
        <w:gridCol w:w="1685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Артезианская скважина № 1837, глубина 257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3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снодарский край, Усть-Лабинский район, ст. Тенгинская, ул. Красносельская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Водонапорная башня, высота 15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8002:4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, Усть-Лабинский район, ст. Тенгинская, ул. Красносельская, д. 2 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ab/>
        <w:t xml:space="preserve"> Н.Б. Выг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протокол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нг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79"/>
        <w:gridCol w:w="6440"/>
        <w:gridCol w:w="2065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гистральный водопровод  с колодцами, протяженностью 30 км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Усть-Лабинский район, ст.Тенгинская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ab/>
        <w:t>Н.Б. Выго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5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20:00Z</dcterms:modified>
  <cp:revision>4</cp:revision>
  <dc:subject/>
  <dc:title>ВОЛКОВА</dc:title>
</cp:coreProperties>
</file>