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33971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Двубратского сельского поселения Усть-Лабинского района от 7 ноября 2019 года № 1 протокол № 3 «О передаче муниципального имущества Двубрат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вубрат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вубрат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Двубрат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протокол № 7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Двубратского сельского поселения Усть-Лабинского района, 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410"/>
        <w:gridCol w:w="2079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водоснабжения, назначение: нежилое, площадь: общая протяженность: 1300,0000 м, инвентарный номер:33620, литер:В-1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701003:0:9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Краснодарский край, Усть-Лабинский район, п.Двубратский, ул. Степн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 753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значение: иное сооружение (Наружные сети водоснабжения), протяженность: 10223 м, год завершения строительства: 1978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5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п.Двубратск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4 301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>Н.Б. Выг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у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6440"/>
        <w:gridCol w:w="261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ые сети водоснабжения, протяженность: 934 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Усть-Лабинский район, п.Двубратский, ул.Кирпична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 08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3:00Z</dcterms:created>
  <dc:creator>Юля</dc:creator>
  <dc:description/>
  <cp:keywords/>
  <dc:language>en-US</dc:language>
  <cp:lastModifiedBy>User</cp:lastModifiedBy>
  <cp:lastPrinted>2019-11-20T13:56:00Z</cp:lastPrinted>
  <dcterms:modified xsi:type="dcterms:W3CDTF">2019-11-25T10:18:00Z</dcterms:modified>
  <cp:revision>3</cp:revision>
  <dc:subject/>
  <dc:title>ВОЛКОВА</dc:title>
</cp:coreProperties>
</file>