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2800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Железного сельского поселения Усть-Лабинского района от 7 ноября 2019 года № 1 протокол № 3 «О передаче муниципального имущества Железн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Железн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Железн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Железн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протокол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НЕДВиЖИМОГО Имущества</w:t>
      </w:r>
    </w:p>
    <w:p>
      <w:pPr>
        <w:pStyle w:val="Normal"/>
        <w:jc w:val="center"/>
        <w:rPr/>
      </w:pPr>
      <w:r>
        <w:rPr/>
        <w:t xml:space="preserve">Железн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51"/>
        <w:gridCol w:w="4269"/>
        <w:gridCol w:w="184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объем 25 куб. м., назначение: Иные сооружение производственного назначения (Башня водонапорная). Объе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95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170.0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: протяженность 7596 м., назначение: иное сооружение (водопровод)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32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 392.0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, назначение: иное сооружение (водопровод), протяженность: 470 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32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 185.4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, назначение: Иные сооружения производственного назначения-(Артскважина № 6435). Доп. Описание: глубина 117 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95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 002.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емельный участок площадью 1967 кв. м., категория земель: земли сельскохозяйственного назначения, вид разрешенного использования: для размещения общественных построек (артезианская скважина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40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76.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администрации муниципального образования Усть-Лабинский район </w:t>
        <w:tab/>
        <w:tab/>
        <w:tab/>
        <w:tab/>
        <w:tab/>
        <w:tab/>
        <w:tab/>
        <w:tab/>
        <w:t xml:space="preserve">Н.Б. Выгонов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