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07501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енинского сельского поселения Усть-Лабинского района от 7 ноября 2019 года № 4 протокол № 4 «О передаче муниципального имущества Лен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Лен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Лен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Ленин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№ 78691, назначение: нежилое, высота 206 м, год ввода в эксплуатацию по завершении строительства: 199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1000: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                х. Безлесный, ул. Садовая, д. 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5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72840, назначение: нежилое. Площадь: общая протяженность 153 м. Инвентарный номер: 33927. Литер П,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903002:2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22.1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 Артезианская скважина № 21065, назначение: нежилое, высота 210 м, год ввода в эксплуатацию по завершении строительства: 19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5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х. Безлесны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асная д. 6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8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П-6411/1, глубина 22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8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х.Безлесный,                           ул. Пролетарская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6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й водопровод, назначение: нежилое. Инвентарный номер: 33987. Литер В-1.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0:4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хтин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 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ул. Пролетарская, 1 от МТФ №2 к бригаде №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ный водопровод. Протяженность: 4000.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площадь:3599 кв.м, категория земель: земли населенных пунктов, вид разрешенного использования: артезианская скважи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2: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Краснодарский край, р-н Усть-Лабинский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9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