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январь-сентябрь 2019 года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7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4, отнесенным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сентябрь  2019 года  объем отгруженных товаров собственного производства  по кругу круп</w:t>
        <w:softHyphen/>
        <w:t>ных и средних предприятий составил  5 902 201,8 тыс. рублей  или 118,7% к уровню января-сентября 2018 года, в т.ч. по предприятиям  об</w:t>
        <w:softHyphen/>
        <w:t>рабатывающего производ</w:t>
        <w:softHyphen/>
        <w:t>ства – 5 626 526,6 тыс. рублей (119,6% к уровню января-сентября  2018 года), обеспечение электрической энергией, газом и паром; кондиционирование воздуха составило 189 378,9 тыс. рублей (101,6% к уровню января-сентября  2018 года), водоснабжение; водоотведение, организация сбора и утилизации отходов, деятельность по ликвидации загрязнений – 86 296,3 тыс. рублей (104,9% к уровню января-сентября  201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у промышленности определяют «обрабатывающие производства», на долю которых приходится 95,3%, где наибольший удельный вес занимает производство пищевых продуктов –81,6% от общего объема обрабатывающих производств, производство прочей неметаллической минеральной продукции – 17,3%, производство одежды – 0,4%, производство готовых металлических изделий, кроме машин и оборудования – 0,2%, производство химических веществ и химических продуктов – 0,1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объемов пищевого производства за январь-сентябрь 2019 года являются: производство муки из зерновых культур, овощных и других растительных культур – 16 629,45 тонн (147,2% к уровню января-сентября 2018 года), производство сахара белого свекловичного – 58 558 тонн (139,1% к уровню января – сентября 2018 года), производство изделий хлебобулочных – 2 263,62 тонн (120,0%), производство кормов готовых для сельскохозяйственных животных – 30 218,0,0 тонн (106,7%), производство мяса крупного рогатого скота, свинины, баранины, козлятины, конины – 6 850,842 тонн (102,3%).</w:t>
      </w:r>
    </w:p>
    <w:p>
      <w:pPr>
        <w:pStyle w:val="Normal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10 , крестьянских (фермерских) хозяйств – 447 и личных подсобных хозяйств 23 47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 098 га, из них земли сельскохозяйственного назначения -127 049 га. Из общей площади сельскохозяйственных угодий, пашня составляет-  116 558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 %) и животноводства (37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C9211E"/>
          <w:sz w:val="28"/>
          <w:szCs w:val="28"/>
        </w:rPr>
        <w:t xml:space="preserve">          </w:t>
      </w:r>
      <w:r>
        <w:rPr>
          <w:sz w:val="28"/>
          <w:szCs w:val="28"/>
        </w:rPr>
        <w:t>За январь-сентябрь 2019 года объем отгруженной продукции по кругу крупных и средних предприятий по виду экономической деятельности «Сельское хозяйство» составил  4 522,7 млн. рублей или 105,8% к уровню 2018 года.  Рост объемов производства обеспечен за счет реализации продукции растениеводства урожа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укции растениеводства отгружено на сумму 2 304,0 млн. рублей или 105,7% к аналогичному периоду прошлого года; продукции животноводства отгружено на сумму 2 218,7 млн. рублей или 105,9% к аналогичному периоду прошлого года.</w:t>
      </w:r>
    </w:p>
    <w:tbl>
      <w:tblPr>
        <w:tblW w:w="1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12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jc w:val="both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бщая площадь пашни в районе (без населения) 104 679 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коллективные хозяйства – 79 626 га  (76,1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малые и прочие -6 696 га (6,4 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КФХ и ИП   - 18 357 га (17,5%)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в яровых культур  завершен. Всего засеяно 10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54 гектара- из них зерновых и зернобобовых культу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5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02 гектара, сахарной свеклы-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01 гектар, подсолнечника 1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34 гектара, сои 20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521 гектар, кормовых культур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70 гектар.</w:t>
            </w:r>
          </w:p>
          <w:p>
            <w:pPr>
              <w:pStyle w:val="TextBody"/>
              <w:ind w:firstLine="708"/>
              <w:rPr>
                <w:szCs w:val="28"/>
                <w:lang w:val="ru-RU"/>
              </w:rPr>
            </w:pPr>
            <w:r>
              <w:rPr>
                <w:szCs w:val="28"/>
              </w:rPr>
              <w:t>На текущий момент  зерновые и зернобобовые культуры (вместе с кукурузой) по району убраны на площади - 5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,9  тыс. га, из них  озимого ячменя  с площади 3,9 тыс.га, с урожайностью 67,8 центнеров с одного гектара, озимой пшеницы с площади  47,4  тыс.га  намолочено по 67,0 центнера с одного гектара, гороха убрано 251 гектар и получена урожайность  20,9  центнера с 1 га; кукурузы на зерно на текущий момент убрано </w:t>
            </w:r>
            <w:r>
              <w:rPr>
                <w:szCs w:val="28"/>
                <w:lang w:val="ru-RU"/>
              </w:rPr>
              <w:t>7 294</w:t>
            </w:r>
            <w:r>
              <w:rPr>
                <w:szCs w:val="28"/>
              </w:rPr>
              <w:t xml:space="preserve"> гектар с урожайностью </w:t>
            </w:r>
            <w:r>
              <w:rPr>
                <w:szCs w:val="28"/>
                <w:lang w:val="ru-RU"/>
              </w:rPr>
              <w:t>45,7</w:t>
            </w:r>
            <w:r>
              <w:rPr>
                <w:szCs w:val="28"/>
              </w:rPr>
              <w:t xml:space="preserve"> центнера с одного гектар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Всего  намолочено зерна 377,8  тыс.тонн – 97,4 % к аналогичном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ериоду прошлого года. Урожайность зерновых колосовых  и зернобобовых культур составила  64,2 центнера  с одного гектара - что на 4,6 центнера ниже уровня прошлого года. Снижение связано с засухой в июне месяце текущего года, в период наливания зерн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Продолжается уборка сахарной свеклы: из 8048 гектар уборочной площади  убран  61 % (4903 гектара), урожайность корнеплодов составила  490,6 центнеров  с одного гектара – на 18,9 % выше аналогичного периода прошлого год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Соя  убрана  на всей уборочной площади. Урожайность культуры в текущем году   составила 18,9 центнера с гектара, что на 6,0 центнеров выше прошлого года.</w:t>
            </w:r>
          </w:p>
          <w:p>
            <w:pPr>
              <w:pStyle w:val="TextBody"/>
              <w:ind w:firstLine="708"/>
              <w:rPr>
                <w:szCs w:val="28"/>
                <w:lang w:val="ru-RU"/>
              </w:rPr>
            </w:pPr>
            <w:r>
              <w:rPr>
                <w:szCs w:val="28"/>
              </w:rPr>
              <w:t>Валовой сбор подсолнечника составил 29575,5 тонны, урожайность 25,1 центнера с одного гектара - на 1,7  центнера выше уровня  прошлого год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В текущем году запланировано посеять озимых зерновых под урожай будущего года 49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468 гектар, в том числе озимой пшеницы необходимо посеять 4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309 гектар и озимого ячменя 3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59 гектар.</w:t>
            </w:r>
          </w:p>
          <w:p>
            <w:pPr>
              <w:pStyle w:val="TextBody"/>
              <w:ind w:firstLine="708"/>
              <w:rPr>
                <w:szCs w:val="28"/>
              </w:rPr>
            </w:pPr>
            <w:r>
              <w:rPr>
                <w:szCs w:val="28"/>
              </w:rPr>
              <w:t>На текущую дату посеяно 890 гектар – 2% от плана.</w:t>
            </w:r>
          </w:p>
          <w:p>
            <w:pPr>
              <w:pStyle w:val="TextBody"/>
              <w:ind w:firstLine="708"/>
              <w:rPr>
                <w:color w:val="C9211E"/>
                <w:szCs w:val="28"/>
                <w:lang w:val="ru-RU"/>
              </w:rPr>
            </w:pPr>
            <w:r>
              <w:rPr>
                <w:color w:val="C9211E"/>
                <w:szCs w:val="28"/>
                <w:lang w:val="ru-RU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1705" w:leader="none"/>
                <w:tab w:val="right" w:pos="4711" w:leader="none"/>
              </w:tabs>
              <w:snapToGrid w:val="false"/>
              <w:rPr>
                <w:color w:val="C9211E"/>
                <w:sz w:val="28"/>
                <w:szCs w:val="28"/>
                <w:lang w:val="ru-RU"/>
              </w:rPr>
            </w:pPr>
            <w:r>
              <w:rPr>
                <w:color w:val="C9211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26 946,5 тонны, что по отношению к уровню прошлого года составляет 97,2 %. Говядины произведено 1 084 тонны; свинины 11 972 тонн, птицы 13 863,4 тонны.</w:t>
      </w:r>
    </w:p>
    <w:p>
      <w:pPr>
        <w:pStyle w:val="Normal"/>
        <w:ind w:right="-4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 крупного рогатого скота составляет 12 373    головы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102,9 % к   уровню 2018 года. Свиней содержится 59 525 голов – 98,7 % к уровню прошлого года (реализация кондиционного  поголовья)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ловье цыплят бройлеров насчитывает  947,1 тыс. голов – рост в 3,7 раза  по сравнению  к аналогичному периоду прошлого го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15,7 %  и составило 2 014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ловое производство молока за девять   месяцев текущего года составило 34 834,1 тонн – 105,3 % к аналогичному периоду прошлого года.   Средний удой на 1 фуражную корову ниже прошлогоднего года на 0,7 %, в связи со смещением срока растёла коров и телок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9 года, который  составил 6 367 килограмм на 1 корову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вес КРС за девять  месяцев текущего года составил 758 грамм (101,5 % к аналогичному периоду прошлого года); среднесуточный привес свиней составил 825 грамм – 98,8 % по сравнению с прошлым годом.</w:t>
      </w:r>
    </w:p>
    <w:p>
      <w:pPr>
        <w:pStyle w:val="Normal"/>
        <w:ind w:right="-5"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 октября   текущего года выращено 424,8 тонны  рыбы, реализовано 115,2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в  Усть-Лабинском районе на 2017-2019  годы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/>
      </w:pPr>
      <w:r>
        <w:rPr>
          <w:sz w:val="28"/>
          <w:szCs w:val="28"/>
        </w:rPr>
        <w:t xml:space="preserve">За текущий год  малыми формами хозяйствования произведено: мяса скота и птицы на убой (в живом весе) –2 540 тонн – 100,3 % к аналогичному периоду прошлого года, молока - 6 744 тонн – 93,2 % к аналогичному периоду прошлого года, в связи со смещением срока растёла коров и телок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9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начала  2019 года  принято к субсидированию малым формам  хозяйствования на оказание мер господдержки  в сумме 7 699,2  тыс. рублей . 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-сентябрь  2019 года объем работ по виду деятельности «Строительство» составил 334 576,0  тыс.рублей, что на 64 318,0 тыс. рублей или на 16,1%  меньше соответствующего периода 2018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строительства общей площади жилых домов за январь-сентябрь 2019 года составил 25,362 тыс. кв.м. или  87,3% к соответствующему периоду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Усть-Лаби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ind w:firstLine="709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январь-сентябрь  2019 года составил 6 062,0 тыс. руб., что к соответствующему периоду прошлого года составляет 102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за  январь-сентябрь 2019 года составил 1 461,8 тыс. тонн или 163,9%  к соответствующему периоду  прошлого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зооборот транспорта за январь-сентябрь  2019 года составил 11 699,1 тыс.т/км,  что на 3 836,8 тыс.т/км меньше, или 75,3% к соответствующему периоду про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везено пассажиров 1 501,0 тыс. чел., что составляет к соответствующему  периоду прошлого года 102,3. Пассажирооборот  составил 8 165 тыс.пасс/км, к аналогичному периоду прошлого года 100,2%.</w:t>
      </w:r>
    </w:p>
    <w:p>
      <w:pPr>
        <w:pStyle w:val="Normal"/>
        <w:shd w:fill="FFFFFF" w:val="clear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 xml:space="preserve">вязь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услуг связи за январь-сентябрь 2019 года составил 31 221,0 тыс. рублей, что составляет к факту прошлого года 45,0%. </w:t>
      </w:r>
    </w:p>
    <w:p>
      <w:pPr>
        <w:pStyle w:val="Normal"/>
        <w:shd w:fill="FFFFFF" w:val="clear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 992 предприятия стационарной торговой сети, 120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 045 торговых мест), ярмарка ООО «Ладожский рынок» (11 095 кв. м, 453 торговых места). Торговая площадь  розничных торговых предприятий 68 768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в действующих ценах  по всем кана</w:t>
        <w:softHyphen/>
        <w:t xml:space="preserve">лам реализации по крупным и средним предприятиям за  январь-сентябрь 2019 года  составил 4 062 236,0 тыс.рублей  (103,5% к соответствующему периоду прошлого года). 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редприятий общественного питания за январь-сентябрь 2019 года  составил 17 039,0 тыс. руб. или 119,4% к соответствующему периоду прошлого года. 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ъем платных услуг, оказанных населению,  по крупным и средним предприятиям в действующих ценах  за  январь-сентябрь 2019 года составил 271 000,0 тыс. рублей (33,3% к соответствующему периоду прошлого года).</w:t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январь-сентябрь 2019 года объем услуг по крупным и средним предприятиям в области курортно-туристического комплекса составил 720,6 тыс. рублей, что на 935,6 тыс.рублей меньше соответствующего периода прошлого года. </w:t>
      </w:r>
    </w:p>
    <w:p>
      <w:pPr>
        <w:pStyle w:val="Normal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основной капитал по крупным и средним организациям за январь-июнь 2019 года составил 768 530,0 тыс. рублей, или 84,9% к  соответствующему периоду прошлого года.</w:t>
      </w:r>
    </w:p>
    <w:p>
      <w:pPr>
        <w:pStyle w:val="Normal"/>
        <w:shd w:fill="FFFFFF" w:val="clear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>.</w: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rPr>
          <w:b/>
          <w:b/>
          <w:bCs/>
          <w:szCs w:val="28"/>
          <w:highlight w:val="yellow"/>
          <w:u w:val="single"/>
        </w:rPr>
      </w:pPr>
      <w:r>
        <w:rPr>
          <w:b/>
          <w:bCs/>
          <w:szCs w:val="28"/>
          <w:highlight w:val="yellow"/>
          <w:u w:val="single"/>
        </w:rPr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</w:t>
      </w: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август</w:t>
      </w:r>
      <w:r>
        <w:rPr>
          <w:szCs w:val="28"/>
        </w:rPr>
        <w:t xml:space="preserve">  2019 года составил </w:t>
      </w:r>
      <w:r>
        <w:rPr>
          <w:szCs w:val="28"/>
          <w:lang w:val="ru-RU"/>
        </w:rPr>
        <w:t>785 934</w:t>
      </w:r>
      <w:r>
        <w:rPr>
          <w:szCs w:val="28"/>
        </w:rPr>
        <w:t xml:space="preserve">,0 тыс. рублей прибыли или </w:t>
      </w:r>
      <w:r>
        <w:rPr>
          <w:szCs w:val="28"/>
          <w:lang w:val="ru-RU"/>
        </w:rPr>
        <w:t>116,9</w:t>
      </w:r>
      <w:r>
        <w:rPr>
          <w:szCs w:val="28"/>
        </w:rPr>
        <w:t xml:space="preserve">% к аналогичному периоду прошлого года (за аналогичный период прошлого года </w:t>
      </w:r>
      <w:r>
        <w:rPr>
          <w:szCs w:val="28"/>
          <w:lang w:val="ru-RU"/>
        </w:rPr>
        <w:t>672 276</w:t>
      </w:r>
      <w:r>
        <w:rPr>
          <w:szCs w:val="28"/>
        </w:rPr>
        <w:t xml:space="preserve">,0 тыс. рублей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>по крупным и средним  предприятиям получена 1</w:t>
      </w:r>
      <w:r>
        <w:rPr>
          <w:szCs w:val="28"/>
          <w:lang w:val="ru-RU"/>
        </w:rPr>
        <w:t>7</w:t>
      </w:r>
      <w:r>
        <w:rPr>
          <w:szCs w:val="28"/>
        </w:rPr>
        <w:t xml:space="preserve"> предприятиями, за январь </w:t>
      </w: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август</w:t>
      </w:r>
      <w:r>
        <w:rPr>
          <w:szCs w:val="28"/>
        </w:rPr>
        <w:t xml:space="preserve">  2019 года сумма прибыли по району составила </w:t>
      </w:r>
      <w:r>
        <w:rPr>
          <w:szCs w:val="28"/>
          <w:lang w:val="ru-RU"/>
        </w:rPr>
        <w:t>1 044 117</w:t>
      </w:r>
      <w:r>
        <w:rPr>
          <w:szCs w:val="28"/>
        </w:rPr>
        <w:t>,0 тыс. рублей (</w:t>
      </w:r>
      <w:r>
        <w:rPr>
          <w:szCs w:val="28"/>
          <w:lang w:val="ru-RU"/>
        </w:rPr>
        <w:t>135,1</w:t>
      </w:r>
      <w:r>
        <w:rPr>
          <w:szCs w:val="28"/>
        </w:rPr>
        <w:t xml:space="preserve">% к уровню предыдущего года). 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Наибольший удельный вес в прибыли прибыльных предприятий занимают предприятия отрасли сельское хозяйство – </w:t>
      </w:r>
      <w:r>
        <w:rPr>
          <w:szCs w:val="28"/>
          <w:lang w:val="ru-RU"/>
        </w:rPr>
        <w:t>75,0</w:t>
      </w:r>
      <w:r>
        <w:rPr>
          <w:szCs w:val="28"/>
        </w:rPr>
        <w:t>%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 – август 2019 года убытки по кругу крупных и средних предприятий получены 9 предприятиями из 26 и составили в сумме 258 183,0 тыс. рублей или 256,8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ют обрабатывающие производства – 85,5%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сентября 2019 года суммарная задолженность по обязательствам крупных и средних организаций составила 20 858 531,0 тыс. рублей, из </w:t>
        <w:tab/>
        <w:t xml:space="preserve">нее </w:t>
        <w:tab/>
        <w:t>просроченная</w:t>
      </w:r>
    </w:p>
    <w:p>
      <w:pPr>
        <w:pStyle w:val="Normal"/>
        <w:jc w:val="both"/>
        <w:rPr/>
      </w:pPr>
      <w:r>
        <w:rPr>
          <w:sz w:val="28"/>
          <w:szCs w:val="28"/>
        </w:rPr>
        <w:t>5 221,0 тыс. рублей, или 0,02 % от общей задолж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Дебиторская задолженность составляет 10 749 761,0 тыс. рублей, из нее просроченная 91 250,0 тыс. рублей, или 0,8% от общего объема дебиторской задолж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ибольший удельный вес в структуре дебиторской задолженности занимает задолженность покупателей, заказчиков за товары и услуги – 6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на 1 сентября 2019 года составила 9 025 574,0 тыс. рублей, из нее 0,1% или 5 221,0 тыс. рублей приходится на просроченную</w:t>
      </w:r>
      <w:r>
        <w:rPr>
          <w:color w:val="C9211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ий удельный вес в структуре кредиторской задолженности занимает задолженность поставщикам и подрядчикам за товары, работы и услуги – 64,7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10.2019 год по данным статистической отчетности задолженность по выплате заработной платы по крупным и средним предприятиям на территории муниципального образования Усть-Лабинский район отсутствует</w:t>
      </w:r>
      <w:r>
        <w:rPr>
          <w:color w:val="C9211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начала 2019 года  в ГУ  КК «Центр занятости населения Усть-Лабинского района» обратились за содействием в поиске подходящей работы 2 144 человека, из них статус безработного присвоен 833 человекам, уровень регистрируемой безработицы по состоянию на  01.10.2019г. – 0,66% (на 01.10.2018г. – 0,66%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о состоянию на </w:t>
      </w:r>
      <w:r>
        <w:rPr>
          <w:sz w:val="28"/>
          <w:szCs w:val="28"/>
        </w:rPr>
        <w:t xml:space="preserve">1 октября 2019 года </w:t>
      </w:r>
      <w:r>
        <w:rPr>
          <w:sz w:val="28"/>
          <w:szCs w:val="28"/>
          <w:shd w:fill="FFFFFF" w:val="clear"/>
        </w:rPr>
        <w:t xml:space="preserve"> в службе занятости зарегистрировано  697 вакансий (2018 год – 659 вакансии), из них 298  вакансии для замещения рабочих профессий и 513 вакансии с оплатой труда выше прожиточного минимума в Краснодарском крае. С начала 2019 года в службу занятости заявлено 3 615 вакансии (2018 год – 3 665 вакансии), в том числе для трудоустройства  граждан на квотируемые рабочие места – 152 вакансии, в том числе для трудоустройства инвалидов – 125 вакансий.</w:t>
      </w:r>
      <w:r>
        <w:rPr>
          <w:sz w:val="28"/>
          <w:szCs w:val="28"/>
        </w:rPr>
        <w:t xml:space="preserve"> В 2019 году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Проведено 8 предувольнительных консультаций в 8 организациях Усть-Лаб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 начала 2019 года получили услугу подбора кандидатов на вакантную должность  в присутствии представителя работодателя 405 организаций, заявивших 3 615 вакансии, в результате чего трудоустроено 1 550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занятости населения, сайт администрации муниципального образования Усть-Лабинского района, информационные стенды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За 9 месяцев 2019 года  по телефону горячей линии получили консультации 631 человек.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9 месяцев 2019 года государственную услугу по информированию о положении на рынке труда в ГКУ КК ЦЗН Усть-Лабинского района получили 3 333 граждан (2018 год  – 3 278 чел.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ессиональная ориентация является важнейшим направлением активной политики содействия занятости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 9 месяцев </w:t>
      </w:r>
      <w:r>
        <w:rPr>
          <w:rFonts w:eastAsia="Calibri"/>
          <w:sz w:val="28"/>
          <w:szCs w:val="28"/>
          <w:lang w:eastAsia="en-US"/>
        </w:rPr>
        <w:t>2019 года проведено 10 профориентационных классных часа для 2 343 учащихся, в том числе численность учащихся 9-11 классов составила 1 535 человек, численность учащихся 5-8 классов – 808 человек. В результате 7 выездов мобильного центра занятости проведены профориентационные мероприятия для 752 подростков, проживающих на территории сельских поселени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начала 2019 года получили индивидуальные услуги </w:t>
        <w:tab/>
        <w:t xml:space="preserve">по профориентации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eastAsia="en-US"/>
        </w:rPr>
        <w:t>1 699 граждан, по групповой форме – 1 177 гражда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сего с начала 2019 года проведено 18 ярмарок вакансий, в которых приняли участие  3 430 граждан из числа безработных, незанятых, желающих сменить место работы граждан, (974 безработных), а также 220 работодателей Усть-Лабинского района. Количество граждан трудоустроенных после проведения ярмарок вакансий составило 369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нятия по социальной адаптации безработных граждан проводятся в соответствии с требованиями Административного регламента предоставления государственной  услуги по социальной адаптации безработных граждан на рынке труда и закона Российской Федерации «О занятости населения в Российской Федерации» по заявлению или предложению. </w:t>
      </w:r>
      <w:r>
        <w:rPr>
          <w:sz w:val="28"/>
          <w:szCs w:val="28"/>
        </w:rPr>
        <w:t>Оказана службой занятости государственной услуги по социальной адаптации 184 безработным гражданам (2018 год – 166 чел.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9 месяцев 2019 года услугу по психологической поддержке получили 199 безработных граждан (2018 год – 194 чел</w:t>
      </w:r>
      <w:r>
        <w:rPr>
          <w:szCs w:val="28"/>
        </w:rPr>
        <w:t>.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течение отчетного периода по программе «Организация временного трудоустройства безработных граждан, испытывающих трудности в поиске работы»  временно трудоустроено 36 безработных  граждан указанной категории (2018 год – 33 чел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начала 2019 года трудоустроено (содействие занятости молодежи)  при содействии службы занятости 309 граждан в возрасте от 16 до 29 лет, несовершеннолетних граждан в возрасте от 14 до 18 лет – 533 гражданина (временно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постановлением главы муниципального образования Усть-Лабинский район от 25.12.2018г. № 1158 «Об  утверждении Перечня организаций, которым устанавливаются квоты на 2019 год для приема на работу граждан из числа лиц, испытывающих трудности в поиске работы» 29 организации Усть-Лабинского района с численностью работников более 100 человек установлено 153 квотируемых рабочих мест для трудоустройства граждан, испытывающих трудности в поиске работы (несовершеннолетних в возрасте от 14 до 18 лет, граждан в возрасте от 18 до 23 лет, имеющих среднее профобразование и ищущих работу впервые, граждан, освобожденных из учреждений, исполняющих наказание в виде лишения свободы,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состоянию на 01.10.2019 г. в счет квот работают 64 гражданина в возрасте от 18 до 23 лет, имеющих среднее профессиональное образование и ищущих работу впервы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программе временного трудоустройства безработных граждан в возрасте от 18 до 20 лет, имеющих среднее профессиональное образование и ищущих работу впервые  за отчетный период трудоустроен 1 безработный граждание, обратившийся в центр занятости населения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начала 2019 года услуга по содействию безработным гражданам в переезде для трудоустройства по направлению органов службы занятости оказана 5 безработным гражданам (2018 год – 5 гражд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состоянию на 01.10.2019 г в ГКУ КК ЦЗН Усть-Лабинского района обратилось за содействием в поиске подходящей работы 75 инвалидов (2018 год – 49 инвалид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знаны безработными с начала 2019 года 58 инвалидов. Трудоустроено в 2019 году 42 инвалида (2018 год – 31 инвалид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лавы муниципального образования Усть-Лабинский район от 25.12.2018 года № 1158 «Об утверждении перечня организаций, которым устанавливаются квоты на 2019 год для приема на работ граждан из числа лиц, испытывающих трудности в поиске работы» 29 организациям Усть-Лабинского района с численностью работников более 100 человек установлено 153 квотируемых рабочих мест для трудоустройства инвалидов, 60 организациям Усть-Лабинского района с численностью работников не менее 35 и не более 100 человек установлено 90 квотируемых рабочих мест для трудоустройства инвали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состоянию на 1 октября 2019 года в организациях с численностью работников более 100 человек работает 183 инвалида, в организациях с численностью работников не менее 35 и не более 100 человек работает 79 инвалид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отчетного периода на учете в центре занятости Усть-Лбинского района состояло 7 граждан, уволенных с военной и правоохранительной службы и членов их семей. В 2019 году поставлено на учет 22 гражданина указанной категории, признано безработными - 15 челове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9 года на учете в ГКУ КК ЦЗН Усть-Лабинского района состоит 6 военнослужащих, уволенных с военной службы, из них признаны безработными – 5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За 9 месяцев 2019 года в службу занятости обратилось за содействием в поиске подходящей работы  1 079 женщин, что составляет 50,3% от общего числа обратившихся граждан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>С начала  2019 года  признаны безработными 464 женщина. Трудоустроено при содействии службы занятости 230 женщин из общего числа обратившихся.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затраты на реализацию основных направлений государственной политики занятости населения за 9 месяцев 2019 года составили:</w:t>
      </w:r>
    </w:p>
    <w:p>
      <w:pPr>
        <w:pStyle w:val="TextBodyIndent"/>
        <w:shd w:fill="FFFFFF" w:val="clear"/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и проведение оплачиваемых общественных рабо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средств краевого бюджета  –  134,3 тыс. руб.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 средств работодателей – 608,1 тыс.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8"/>
          <w:szCs w:val="28"/>
        </w:rPr>
        <w:t>2. Организация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 средств краевого бюджета – 358,7 тыс. руб.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 средств муниципального бюджета – 0,0 тыс.руб.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 средств работодателей – 517,2 тыс.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временного трудоустройства безработных граждан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расходовано  средств краевого бюджета – 154,0 тыс. руб.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зрасходовано средств работодателей –992,8 тыс. руб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временного трудоустройство безработных граждан в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е от 18 до 20 лет, имеющих  среднее профессиональное образование и ищущих работу впервы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 средств краевого бюджета – 0,0 тыс. руб.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зрасходовано средств работодателей – 0,0 тыс. руб. </w:t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Организация профессионального обуч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расходовано средств  краевого бюджета – 989,8 тыс. руб.</w:t>
      </w:r>
    </w:p>
    <w:p>
      <w:pPr>
        <w:pStyle w:val="Normal"/>
        <w:ind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green"/>
          <w:u w:val="single"/>
        </w:rPr>
      </w:pPr>
      <w:r>
        <w:rPr>
          <w:b/>
          <w:color w:val="000000"/>
          <w:sz w:val="28"/>
          <w:szCs w:val="28"/>
          <w:highlight w:val="green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Денежные доходы населения района возросли по сравн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ответствующим периодом прошлого года на 1% и составили 11 574 670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Среднедушевой месячный доход трудоспособного населения составил 12 093,0 рублей, прожиточный минимум на душу населения за 2 квартал 2019 года (принятый 23.08.2019г. № 1471) – 11 107,0 рублей, среднемесячная номинальная начисленная заработная плата (на 1 октября 2019 года) – 29 847,0 рублей. </w:t>
      </w:r>
      <w:r>
        <w:rPr>
          <w:bCs/>
          <w:sz w:val="28"/>
          <w:szCs w:val="28"/>
        </w:rPr>
        <w:t>Соотношение средней зарплаты с прожиточным минимумом составляет 2,69 раза.</w:t>
      </w:r>
      <w:r>
        <w:rPr>
          <w:bCs/>
          <w:color w:val="FF383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1 октября 2019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 623 получателей ежемесячного пособия на ребенка, имеющих доходы ниже установленного прожиточного минимума (детей – 7 259), из них одиноких матерей – 856 (детей – 1 667). Ежемесячное пособие на детей выплачено на общую сумму 17,685 млн. руб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отчетном периоде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из средств фонда социального страхования на 178 ребенка на общую сумму 4 759,55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ов труда – 4 486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ов тыла – 27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ированных – 210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Ежемесячная денежная выплата произведена по 01.10.2019 г. на общую сумму – 33,930 млн. руб., в том числе  ветеранам труда – 32,219 млн. руб.,  труженикам тыла – 0,191 млн. руб., реабилитированным – 1,521 млн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ы: субсидия на оплату ЖКУ на сумму 8,403 млн. руб., компенсация расходов  на оплату жилья  и коммунальных услуг -  104,997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в отчетном периоде было выплачено 13 776,54 млн. руб., получили 1 660 малоимущ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9 месяцев 2019 года вдовы получили ежемесячное пособие  в размере 662 рубля на общую сумму 41,0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№836 от 22.02.2005г. «О мерах по социальной поддержки многодетных семей в Краснодарском крае» произведена выплата  многодетным семьям на сумму 20 265,0 млн.руб. на 1 635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автомобильном транспорте -79 398 тало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железнодорожном транспорте – 4 993 тал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ыплачено социальных пособий всем категориям льготников за 9 месяцев 2019 года  на сумму 368,081 млн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</w:t>
        <w:tab/>
        <w:t xml:space="preserve">                     Н.В.Га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2356-10021</cp:lastModifiedBy>
  <cp:lastPrinted>2019-10-23T16:59:00Z</cp:lastPrinted>
  <dcterms:modified xsi:type="dcterms:W3CDTF">2021-04-30T08:12:00Z</dcterms:modified>
  <cp:revision>6</cp:revision>
  <dc:subject/>
  <dc:title>ПРОМЫШЛЕННОСТЬ</dc:title>
</cp:coreProperties>
</file>