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3564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4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880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80.5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9 год и на плановый период 2020 и 2021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решению, на 2020 и 2021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20 и 2021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решению, на 2020 и 2021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20 и 2021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 13 к настоящему решению и на 2020 и 2021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9 год согласно приложению № 15 к настоящему решению, на 2020 и 2021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20 и 2021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20 и 2021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й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решению, на 2020 и 2021 годы согласно приложению № 22 к настоящему решению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19 год и на плановый период 2020 и 2021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5:21:00Z</dcterms:modified>
  <cp:revision>4</cp:revision>
  <dc:subject/>
  <dc:title>ВОЛКОВА</dc:title>
</cp:coreProperties>
</file>