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43079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6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я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3 ноября 2018 года № 3 протокол № 55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т 23 ноября 2018 года № 4 протокол № 55, от 23 ноября 2018 года № 6 протокол № 55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559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96.6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нять на 2019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и организации деятельности единой дежурно-диспетчерской службы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ю муниципального земельного контроля в границах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 xml:space="preserve">направлению уведомления о соответствии указанных в </w:t>
      </w:r>
      <w:hyperlink r:id="rId4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принятие в соответствии с гражданским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7">
        <w:r>
          <w:rPr>
            <w:rStyle w:val="InternetLink"/>
            <w:sz w:val="28"/>
            <w:szCs w:val="28"/>
            <w:lang w:eastAsia="ru-RU"/>
          </w:rPr>
          <w:t>правилами</w:t>
        </w:r>
      </w:hyperlink>
      <w:r>
        <w:rPr>
          <w:sz w:val="28"/>
          <w:szCs w:val="28"/>
          <w:lang w:eastAsia="ru-RU"/>
        </w:rPr>
        <w:t xml:space="preserve"> землепользования и застройки, </w:t>
      </w:r>
      <w:hyperlink r:id="rId8">
        <w:r>
          <w:rPr>
            <w:rStyle w:val="InternetLink"/>
            <w:sz w:val="28"/>
            <w:szCs w:val="28"/>
            <w:lang w:eastAsia="ru-RU"/>
          </w:rPr>
          <w:t>документацией</w:t>
        </w:r>
      </w:hyperlink>
      <w:r>
        <w:rPr>
          <w:sz w:val="28"/>
          <w:szCs w:val="28"/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соглашение о передаче полномочий, указанных в части 1 настоящего реш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ектору по обеспечению деятельности Совета муниципального образования Усть-Лабинский район обеспечить опубликование настоящего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hyperlink" Target="consultantplus://offline/ref=E255B604E6F9C7967A7A7FD72B639319E0D4D315AA4985946EBC8F2BDAAFE4908D524FDCD944F330DEA2E7D7BA56CADF9FD430159F09B8N8Z4H" TargetMode="External"/><Relationship Id="rId7" Type="http://schemas.openxmlformats.org/officeDocument/2006/relationships/hyperlink" Target="consultantplus://offline/ref=E255B604E6F9C7967A7A7FD72B639319E1DDD316A74285946EBC8F2BDAAFE4908D524FDCD844F432D1FDE2C2AB0EC4DC81CB310B830BB98DNCZ9H" TargetMode="External"/><Relationship Id="rId8" Type="http://schemas.openxmlformats.org/officeDocument/2006/relationships/hyperlink" Target="consultantplus://offline/ref=E255B604E6F9C7967A7A7FD72B639319E1DDD316A74285946EBC8F2BDAAFE4908D524FDCDE41F73F81A7F2C6E258C9C180D52E099D08NBZ1H" TargetMode="External"/><Relationship Id="rId9" Type="http://schemas.openxmlformats.org/officeDocument/2006/relationships/hyperlink" Target="consultantplus://offline/ref=E255B604E6F9C7967A7A7FD72B639319E1DDD316A74285946EBC8F2BDAAFE4908D524FDFDF4CF13F81A7F2C6E258C9C180D52E099D08NBZ1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7:27:00Z</dcterms:modified>
  <cp:revision>2</cp:revision>
  <dc:subject/>
  <dc:title>ВОЛКОВА</dc:title>
</cp:coreProperties>
</file>