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537094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3 протокол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21 декабря 2012 год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 протокол № 32 «Об оплате труда лиц, замещаю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ые должности, и муниципальных служа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21 декабря 2012 года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3 протокол № 32 «Об оплате труда лиц, замещаю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ые должности, и муниципальных служа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8 июня 2007 года № 1244-КЗ «О муниципальной службе в Краснодарском крае», руководствуясь пунктом 1 статьи 22 решения Совета муниципального образования Усть-Лабинский район от 6 декабря 2011 года № 3 протокол № 22 «Об утверждении Положения о Контрольно-счетной палате муниципального образования Усть-Лабинский район», Уставом муниципального образования Усть-Лабинский район Совет муниципального образования Усть-Лабинский район р е ш и 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муниципальных служащих муниципального образования Усть-Лабинский район», следующие измен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бзац 4 подпункта 2 части 1.7 раздела 1 приложения к решению изложить в ново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председатель Контрольно-счетной палаты – в размере тридцати двух целых семидесяти двух сотых ежемесячных денежных вознаграждений;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дпункт 2 части 1.7 раздела 1 приложения к решению дополнить абзацем 5 следующего содержания: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заместитель председателя Контрольно-счетной палаты – в размере двадцати девяти целых девяти сотых ежемесячных денежных вознаграждений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 1 к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изложить в новой редакции согласно приложению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ешение Совета муниципального образования Усть-Лабинский район от 19 мая 2017 года № 5 протокол № 13 «О внесении изменений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должности муниципальных служащих муниципального образования Усть-Лабинский район» признать утратившим сил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сайте муниципального образования Усть-Лабинский район в сети «Интернет»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, но не ранее 5 сентября 2017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10" w:leader="none"/>
          <w:tab w:val="center" w:pos="4818" w:leader="none"/>
        </w:tabs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5 августа 2017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36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«ПРИЛОЖЕНИЕ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1 декабря 2012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32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5 августа 2017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протокол № 36)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0" w:name="P41"/>
      <w:bookmarkStart w:id="1" w:name="P41"/>
      <w:bookmarkEnd w:id="1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и ежемесячного денежного поощрения лиц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701"/>
        <w:gridCol w:w="1985"/>
        <w:gridCol w:w="1843"/>
      </w:tblGrid>
      <w:tr>
        <w:trPr>
          <w:trHeight w:val="13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рублей в месяц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96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ием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ущий 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                                                                          Н.В.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9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9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9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9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spacing w:val="-7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8BC548B52D959ECB55489CB3224DF04C4879305CBDC1B55E9206E230EAAD023C98932DD00E0CB540EADN" TargetMode="External"/><Relationship Id="rId5" Type="http://schemas.openxmlformats.org/officeDocument/2006/relationships/hyperlink" Target="consultantplus://offline/ref=28BC548B52D959ECB55489CB3224DF04C487900BCCDA1B55E9206E230EAAD023C98932DD00E0CC580EADN" TargetMode="External"/><Relationship Id="rId6" Type="http://schemas.openxmlformats.org/officeDocument/2006/relationships/hyperlink" Target="consultantplus://offline/ref=28BC548B52D959ECB55497C62448810DC68ECF0FCEDF1204B47F357E59A3DA748EC66B9F44EDCC51ECECEA0BA6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7-08-28T14:24:00Z</cp:lastPrinted>
  <dcterms:modified xsi:type="dcterms:W3CDTF">2017-09-05T12:45:00Z</dcterms:modified>
  <cp:revision>25</cp:revision>
  <dc:subject/>
  <dc:title>ВОЛКОВА</dc:title>
</cp:coreProperties>
</file>