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77957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4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мая 2016 года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характера лицами, замещающими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204.7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мая 2016 года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характера лицами, замещающими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мая 2016 года № 2 протокол № 13 «О порядке представления сведений о доходах, расходах, об имуществе и обязательствах имущественного характера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О порядке представления сведений о доходах, расходах, об имуществе и обязательствах имущественного характера и порядке размещения этих сведений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Пункт 1 решения признать утратившим силу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В приложении № 4 к решению слова «- первый заместитель главы муниципального образования Усть-Лабинский район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3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6:00Z</dcterms:modified>
  <cp:revision>14</cp:revision>
  <dc:subject/>
  <dc:title>ВОЛКОВА</dc:title>
</cp:coreProperties>
</file>