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178805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вгуста 2017 года</w:t>
        <w:tab/>
        <w:tab/>
        <w:tab/>
        <w:tab/>
        <w:tab/>
        <w:tab/>
        <w:tab/>
        <w:t>№ 6 протокол №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</w:t>
      </w:r>
      <w:r>
        <w:rPr>
          <w:sz w:val="28"/>
          <w:szCs w:val="28"/>
        </w:rPr>
        <w:t>Совет муниципального образования Усть-Лабинский район 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>О внесении изменений в приложение № 1 к решению Совета муниципального образования Усть-Лабинский район о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9 февраля 2017 года № 6 протокол № 25 «Об утвержден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граммы приватизации объектов  муниципальн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7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5 от 02.09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>О внесении изменений в приложение № 1 к решению Совета муниципального образования Усть-Лабинский район от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9 февраля 2017 года № 6 протокол № 25 «Об утверждени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граммы приватизации объектов  муниципально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и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7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5 от 02.09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Внести изменения в приложение № 1 к решению Совета муниципального образования Усть-Лабинский район от 0</w:t>
      </w:r>
      <w:r>
        <w:rPr>
          <w:sz w:val="28"/>
          <w:szCs w:val="28"/>
        </w:rPr>
        <w:t>9 февраля 2017 года № 6 протокол № 25 «Об утверждении программы приватизации объектов муниципальной собственности муниципального образования Усть-Лабинский район на 2017 год»</w:t>
      </w:r>
      <w:r>
        <w:rPr>
          <w:rFonts w:eastAsia="Calibri"/>
          <w:sz w:val="28"/>
          <w:szCs w:val="28"/>
        </w:rPr>
        <w:t>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-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34"/>
      </w:tblGrid>
      <w:tr>
        <w:trPr/>
        <w:tc>
          <w:tcPr>
            <w:tcW w:w="4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Зюзин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Артющенко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912"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912"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912"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августа 2017 года №6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36</w:t>
      </w:r>
    </w:p>
    <w:p>
      <w:pPr>
        <w:pStyle w:val="Normal"/>
        <w:tabs>
          <w:tab w:val="clear" w:pos="708"/>
          <w:tab w:val="left" w:pos="11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ополнительный 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приватизации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870"/>
        <w:gridCol w:w="4820"/>
        <w:gridCol w:w="2126"/>
        <w:gridCol w:w="1985"/>
      </w:tblGrid>
      <w:tr>
        <w:trPr>
          <w:trHeight w:val="45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объекта муниципальной собствен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нахождение объект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ая цена приватизации 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 приватизации</w:t>
            </w:r>
          </w:p>
        </w:tc>
      </w:tr>
      <w:tr>
        <w:trPr>
          <w:trHeight w:val="112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АЗ -32213 (13 мест)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>х9632213070516996, модель, № двигателя 405220  63181570, шасси № отсутствует, кузов № 32210070292092, цвет белый, государственный регистрационный знак С 422 КВ 9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г.Усть-Лабинск, ул.Ленина, дом № 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яется на основании отчета об оценке рыночной стоим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укцион с открытой формой предложения це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земель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чета муниципальной собственности 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  <w:r>
        <w:rPr>
          <w:spacing w:val="-10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Усть-Лабинский район 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М.А.Киселева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9-05T12:47:00Z</dcterms:modified>
  <cp:revision>21</cp:revision>
  <dc:subject/>
  <dc:title>ВОЛКОВА</dc:title>
</cp:coreProperties>
</file>