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99190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2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 в сумме 121 111,4 тыс. рублей дополнительным нормативом отчислений в размере 11,65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25 157,5 тыс. рублей дополнительным нормативом отчислений в размере 11,2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27 516,1 тыс. рублей дополнительным нормативом отчислений в размере 10,71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11 августа 2016 года № 4 протокол № 16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 с 1 января 2018 года.</w:t>
      </w:r>
    </w:p>
    <w:p>
      <w:pPr>
        <w:pStyle w:val="Style8"/>
        <w:widowControl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818" w:leader="none"/>
        </w:tabs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21:00Z</cp:lastPrinted>
  <dcterms:modified xsi:type="dcterms:W3CDTF">2017-09-05T12:45:00Z</dcterms:modified>
  <cp:revision>16</cp:revision>
  <dc:subject/>
  <dc:title>ВОЛКОВА</dc:title>
</cp:coreProperties>
</file>