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7920914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января 2014 года</w:t>
        <w:tab/>
        <w:tab/>
        <w:tab/>
        <w:tab/>
        <w:tab/>
        <w:tab/>
        <w:tab/>
        <w:t>№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5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left="0" w:right="0" w:firstLine="708"/>
        <w:rPr/>
      </w:pPr>
      <w:r>
        <w:rPr>
          <w:szCs w:val="28"/>
        </w:rPr>
        <w:t xml:space="preserve">Руководствуясь статьей 14.1 </w:t>
      </w:r>
      <w:r>
        <w:rPr>
          <w:rFonts w:eastAsia="Calibri"/>
          <w:color w:val="000000"/>
          <w:szCs w:val="28"/>
          <w:lang w:eastAsia="en-US"/>
        </w:rPr>
        <w:t xml:space="preserve">Закона Краснодарского края от 5 ноября 2002 года № 532-КЗ «Об основах регулирования земельных отношений в Краснодарском крае», Уставом муниципального образования Усть-Лабинский район, </w:t>
      </w:r>
      <w:r>
        <w:rPr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75435</wp:posOffset>
                </wp:positionH>
                <wp:positionV relativeFrom="page">
                  <wp:posOffset>3282315</wp:posOffset>
                </wp:positionV>
                <wp:extent cx="5064125" cy="26581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4125" cy="265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октября 2011 года № 7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для предоставления гражданам, имеющим трех и более детей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75pt;height:209.3pt;mso-wrap-distance-left:7.1pt;mso-wrap-distance-right:7.1pt;mso-wrap-distance-top:0pt;mso-wrap-distance-bottom:0pt;margin-top:258.45pt;mso-position-vertical-relative:page;margin-left:12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октября 2011 года № 7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для предоставления гражданам, имеющим трех и более детей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12 октября 2011 года № 7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м трех и более детей» изменения, изложив приложение к решению в новой редакции,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3. Сектору информатизации и связи отдела по вопросам ЖКХ, промышленности, </w:t>
      </w:r>
      <w:r>
        <w:rPr>
          <w:spacing w:val="-6"/>
          <w:sz w:val="28"/>
          <w:szCs w:val="28"/>
        </w:rPr>
        <w:t xml:space="preserve">транспорта, энергообеспечения и связи администрации муниципального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образования</w:t>
      </w:r>
      <w:r>
        <w:rPr>
          <w:sz w:val="28"/>
          <w:szCs w:val="28"/>
        </w:rPr>
        <w:t xml:space="preserve"> Усть-Лабинский район (Бервинов)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exact" w:line="28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 xml:space="preserve">от 24 января 2014 года № 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45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2 октября 2011 года № 7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0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 xml:space="preserve">от 24 января 2014 года № 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45)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вободных земельных участк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ая собственность на которые не разграничена, и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хся в муниципальной собственности, предназначенных д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в аренду заявителям, имеющим трех и более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62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09"/>
        <w:gridCol w:w="2068"/>
        <w:gridCol w:w="109"/>
        <w:gridCol w:w="3284"/>
        <w:gridCol w:w="109"/>
        <w:gridCol w:w="2039"/>
        <w:gridCol w:w="1985"/>
      </w:tblGrid>
      <w:tr>
        <w:trPr>
          <w:trHeight w:val="780" w:hRule="atLeast"/>
        </w:trPr>
        <w:tc>
          <w:tcPr>
            <w:tcW w:w="10862" w:type="dxa"/>
            <w:gridSpan w:val="8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естоположение  земельного участка</w:t>
            </w:r>
          </w:p>
        </w:tc>
        <w:tc>
          <w:tcPr>
            <w:tcW w:w="2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лощадь земельного участка (кв.м.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</w:t>
            </w:r>
          </w:p>
        </w:tc>
      </w:tr>
      <w:tr>
        <w:trPr>
          <w:trHeight w:val="255" w:hRule="atLeast"/>
        </w:trPr>
        <w:tc>
          <w:tcPr>
            <w:tcW w:w="10862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осточное сельское поселение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605001:1173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т. Восточная,ул.Северная,уч.12 А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108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мовское сельское поселение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803001:2169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Вимовец,ул.Кубанская,уч.2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803001:2168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Вимовец,ул.Кубанская,уч.3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803001:2172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Вимовец, ул.Школьная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10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дожское сельское поселение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:399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 ул.Железная, уч.13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108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ь-Лабинское городское поселение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57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74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ул. П. Форостинова, уч.1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57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73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ул. П. Форостинова, уч.2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57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71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ул. П. Форостинова, уч.3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57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72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ул. П. Форостинова, уч.4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57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7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ул. П. Форостинова, уч.5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57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7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ул. П. Форостинова, уч.6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57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75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ул. П. Форостинова, уч.7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57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92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ул. П. Форостинова, уч.16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57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9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ул. П. Форостинова, уч.17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57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8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ул. П. Форостинова, уч.18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57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91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ул. П. Форостинова, уч.19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57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85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ул. П. Форостинова, уч.20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84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ул. П. Форостинова, уч.21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78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8, уч. 8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79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8, уч. 9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8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8, уч. 10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81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8, уч. 11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88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8, уч. 12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93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8, уч. 13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89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8, уч. 14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8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8, уч. 15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95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8, уч. 24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9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8, уч. 25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82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8, уч. 26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83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8, уч. 27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9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8, уч. 28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99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8, уч. 29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94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5, уч. 22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98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5, уч. 23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7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7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10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5, уч. 30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ения по вопросам</w:t>
            </w:r>
          </w:p>
        </w:tc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</w:t>
            </w:r>
            <w:r>
              <w:rPr>
                <w:bCs/>
                <w:sz w:val="28"/>
                <w:szCs w:val="28"/>
              </w:rPr>
              <w:t xml:space="preserve">»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емельных отношений и учета </w:t>
            </w:r>
          </w:p>
        </w:tc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собственности</w:t>
            </w:r>
          </w:p>
        </w:tc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и муниципального</w:t>
            </w:r>
          </w:p>
        </w:tc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862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разования Усть-Лабинский район                                                                       Е.Н.Дудни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3:23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1-28T13:23:00Z</dcterms:modified>
  <cp:revision>2</cp:revision>
  <dc:subject/>
  <dc:title>ВОЛКОВА</dc:title>
</cp:coreProperties>
</file>