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0425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еятельности некоммерческих организаций на территории муниципального образования Усть-Лабинский район, руководствуясь статьями 7, 15, 35 Федерального закона от 06 октября 2003 года № 131-ФЗ «Об общих принципах организации местного самоуправления в Российской Федерации», статьей 31 Федерального закона от 12 января 1996 года № 7-ФЗ «О некоммерческих организациях», статьей 18 Закона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3288030</wp:posOffset>
                </wp:positionV>
                <wp:extent cx="508000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12.7pt;mso-wrap-distance-left:7.1pt;mso-wrap-distance-right:7.1pt;mso-wrap-distance-top:0pt;mso-wrap-distance-bottom:0pt;margin-top:258.9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свободить в 2014 году от оплаты коммунальных услуг, эксплуатационных расходов и центрального отопления следующих пользователей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, учредителями которых выступают органы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ов Законодательного Собрания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настоящее решение распространяет свое действие на период с 01 января 2010 года в отношении категорий пользователей муниципального имущества, указанных в пункте 1, не производивших оплату коммунальных услуг, эксплуатационных расходов и центрального ото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18:00Z</dcterms:modified>
  <cp:revision>2</cp:revision>
  <dc:subject/>
  <dc:title>ВОЛКОВА</dc:title>
</cp:coreProperties>
</file>