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86732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закупок, руководствуясь Федеральным законом от 5 апреля 2013  года № 44-ФЗ «О контрактной системе в сфере закупок товаров, работ, услуг для обеспечения государственных и муниципальных нужд», статьей 24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71233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128.8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решению изложить в новой редакции согласно прилож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2. Подпункт 1.8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ые задачи финансового отдела» приложения № 2 к решению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8.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1.41. пункта 1 раздела Ш «Функции Финансового отдел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1. Осуществление контроля в сфере закупок, путем проведения плановых и внеплановых проверок в отношении заказчиков, контрактных служ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ункт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труктура и организация деятельности Финансового отдела»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В структуру финансового отдела входя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онтроля в сфере закупо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».  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жковой Марине Алексеевне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отдела, в установленный законодательством срок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5 мая 2013 года № 5 протокол № 38 «О внесении изменений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9:00Z</dcterms:created>
  <dc:creator>Юля</dc:creator>
  <dc:description/>
  <cp:keywords/>
  <dc:language>en-US</dc:language>
  <cp:lastModifiedBy>user</cp:lastModifiedBy>
  <cp:lastPrinted>2014-01-28T16:10:00Z</cp:lastPrinted>
  <dcterms:modified xsi:type="dcterms:W3CDTF">2014-01-28T12:14:00Z</dcterms:modified>
  <cp:revision>3</cp:revision>
  <dc:subject/>
  <dc:title>ВОЛКОВА</dc:title>
</cp:coreProperties>
</file>