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10139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2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ge">
                  <wp:posOffset>4029710</wp:posOffset>
                </wp:positionV>
                <wp:extent cx="60547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92.05pt;mso-wrap-distance-left:7.1pt;mso-wrap-distance-right:7.1pt;mso-wrap-distance-top:0pt;mso-wrap-distance-bottom:0pt;margin-top:317.3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20 года № 1 протокол № 7 «О бюджете муниципального образования Усть-Лабинский район на 2021 год и на плановый период 2022 и 202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ы 1,2,14,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2 140 515 568,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 209 225 334,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sz w:val="28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68 709 766,1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2 075 136 430,00 рублей и на 2023 год в сумме 2 069 488 800,00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69 070 430,00 рублей и на 2023 год в сумме 2 069 488 8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Усть-Лабинский район на 2022 год в сумме 6 066 000,00 рублей, дефицит, профицит бюджета муниципального образования Усть-Лабинский район на 2023 год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 507 222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66 965,4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1 711 398,86 рублей, на 2022 год в сумме 2 094 000,00 рублей, на 2023 год в сумме 2 088 500,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я № 4-6,9-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4:00Z</dcterms:created>
  <dc:creator>Юля</dc:creator>
  <dc:description/>
  <cp:keywords/>
  <dc:language>en-US</dc:language>
  <cp:lastModifiedBy>Tatyana</cp:lastModifiedBy>
  <cp:lastPrinted>2021-05-25T16:41:00Z</cp:lastPrinted>
  <dcterms:modified xsi:type="dcterms:W3CDTF">2021-06-04T06:06:00Z</dcterms:modified>
  <cp:revision>3</cp:revision>
  <dc:subject/>
  <dc:title>ВОЛКОВА</dc:title>
</cp:coreProperties>
</file>