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57701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июня 2017 года</w:t>
        <w:tab/>
        <w:tab/>
        <w:tab/>
        <w:tab/>
        <w:tab/>
        <w:tab/>
        <w:t>№ 4 протокол № 3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выполнении индикативного плана социально-экономического развития муниципального образования Усть-Лабинский район на 2016 год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0165</wp:posOffset>
                </wp:positionH>
                <wp:positionV relativeFrom="page">
                  <wp:posOffset>4029710</wp:posOffset>
                </wp:positionV>
                <wp:extent cx="57626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ыполнении индикативного плана социально-экономиче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2016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6.6pt;mso-wrap-distance-left:7.1pt;mso-wrap-distance-right:7.1pt;mso-wrap-distance-top:0pt;mso-wrap-distance-bottom:0pt;margin-top:317.3pt;mso-position-vertical-relative:page;margin-left:10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ыполнении индикативного плана социально-экономическ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 2016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выполнении индикативного плана социально-экономического развития муниципального образования Усть-Лабинский район на 2016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7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4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7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6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405" w:hRule="atLeast"/>
        </w:trPr>
        <w:tc>
          <w:tcPr>
            <w:tcW w:w="6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3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6 год   </w:t>
            </w:r>
          </w:p>
        </w:tc>
        <w:tc>
          <w:tcPr>
            <w:tcW w:w="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3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за  2016 года (операт.данные)             </w:t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6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4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,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2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32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94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55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8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6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22,5 р.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бикорм, 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57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592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31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0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8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6 р.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1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7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8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05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45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5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6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39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386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 и козы,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5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3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8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3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17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латных услуг населению, млн. рубл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1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3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992"/>
        <w:gridCol w:w="1395"/>
        <w:gridCol w:w="873"/>
      </w:tblGrid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4,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65,0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78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5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73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ъем инвестиций в основной капитал за счет всех источников финансирования, 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6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5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615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6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9,8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37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3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241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9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исленность занятых в экономике, тыс.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7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4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8</w:t>
            </w:r>
          </w:p>
        </w:tc>
      </w:tr>
      <w:tr>
        <w:trPr>
          <w:trHeight w:val="39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</w:tr>
      <w:tr>
        <w:trPr>
          <w:trHeight w:val="24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63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управления экономики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Усть-Лабинский район </w:t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1:24:00Z</dcterms:created>
  <dc:creator>Юля</dc:creator>
  <dc:description/>
  <dc:language>en-US</dc:language>
  <cp:lastModifiedBy>VurkovaLN</cp:lastModifiedBy>
  <cp:lastPrinted>2017-03-09T14:39:00Z</cp:lastPrinted>
  <dcterms:modified xsi:type="dcterms:W3CDTF">2018-12-18T11:24:00Z</dcterms:modified>
  <cp:revision>2</cp:revision>
  <dc:subject/>
  <dc:title>ВОЛКОВА</dc:title>
</cp:coreProperties>
</file>