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313576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ноября 2015 года</w:t>
        <w:tab/>
        <w:tab/>
        <w:tab/>
        <w:tab/>
        <w:tab/>
        <w:tab/>
        <w:tab/>
        <w:t>№ 1 протокол 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 2016 год и на период до 2018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 2016 год и на период до 2018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6 год и на период до 2018 года, в газете «Сельская Новь»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на 14 декабря 2015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6 год и на период до 2018 года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6 год и на период до 2018 года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6 ГОД И НА ПЕРИОД ДО 2018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6 год </w:t>
      </w:r>
      <w:r>
        <w:rPr>
          <w:sz w:val="28"/>
          <w:szCs w:val="28"/>
        </w:rPr>
        <w:t>и на период до 2018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5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0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4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790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 85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532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41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416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6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17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455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09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93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888,2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1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8,2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9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9,4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732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 525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05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 80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3 810,7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6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5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2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19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2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4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74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9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3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0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6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99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91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6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 42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1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 881,1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5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8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42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55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6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0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267,3</w:t>
            </w:r>
          </w:p>
        </w:tc>
      </w:tr>
      <w:tr>
        <w:trPr>
          <w:trHeight w:val="39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6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38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552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20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87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0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1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4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016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142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31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 514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74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 99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449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15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68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 44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62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 473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 712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 258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5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4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4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0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6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,0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67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 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 21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80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5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6 год </w:t>
      </w:r>
      <w:r>
        <w:rPr>
          <w:sz w:val="28"/>
          <w:szCs w:val="28"/>
        </w:rPr>
        <w:t>и на период до 2018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4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8,9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3,3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6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5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1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color w:val="3C3D33"/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но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8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>на 2016 год и на период до 2018 года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Логойда В.Т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Морозов А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color w:val="3E3F34"/>
          <w:sz w:val="28"/>
          <w:szCs w:val="28"/>
        </w:rPr>
        <w:tab/>
      </w:r>
      <w:r>
        <w:rPr>
          <w:sz w:val="28"/>
          <w:szCs w:val="28"/>
        </w:rPr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5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Салтанова С.Н. – исполняющий обязанности заместителя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>7. Гашев А.А. 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left="62"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6"/>
        <w:ind w:left="62" w:right="-1" w:hanging="0"/>
        <w:rPr/>
      </w:pPr>
      <w:r>
        <w:rPr>
          <w:sz w:val="28"/>
          <w:szCs w:val="28"/>
        </w:rPr>
        <w:t>образования Усть-Лабинский район                                                 Л.Н. Вьюркова</w:t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0 октября 2015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а индикативного плана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 xml:space="preserve">сть-Лаби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и на период до 2018 года</w:t>
      </w:r>
    </w:p>
    <w:p>
      <w:pPr>
        <w:pStyle w:val="Normal"/>
        <w:spacing w:lineRule="exact" w:line="312"/>
        <w:ind w:left="38" w:right="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6 год и на период до 2018 года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) массового обсуждения проекта индикативного плана социально- 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, в порядке предусмотренным настоящим Порядком;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) проведения публичных слушаний по «Рассмотрение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»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6 год и на период до 2018 года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(далее оргкомитет).</w:t>
      </w:r>
    </w:p>
    <w:p>
      <w:pPr>
        <w:pStyle w:val="Normal"/>
        <w:spacing w:lineRule="exact" w:line="312"/>
        <w:ind w:firstLine="720"/>
        <w:jc w:val="both"/>
        <w:rPr/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</w:t>
        <w:br/>
        <w:t xml:space="preserve">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до 2018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</w:t>
      </w:r>
      <w:r>
        <w:rPr>
          <w:rFonts w:eastAsia="Arial"/>
          <w:sz w:val="28"/>
          <w:szCs w:val="28"/>
        </w:rPr>
        <w:t xml:space="preserve">и, </w:t>
      </w:r>
      <w:r>
        <w:rPr>
          <w:sz w:val="28"/>
          <w:szCs w:val="28"/>
        </w:rPr>
        <w:t>требованиям Федера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0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1) условиям функционирования экономики Краснодарского края в 2016- 2018 годах, адаптированные к особенностям развития хозяйственного комплекса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ого района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  <w:br/>
        <w:t>следующие положения: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16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16"/>
        <w:ind w:firstLine="748"/>
        <w:jc w:val="both"/>
        <w:rPr/>
      </w:pPr>
      <w:r>
        <w:rPr>
          <w:sz w:val="28"/>
          <w:szCs w:val="28"/>
        </w:rPr>
        <w:t xml:space="preserve"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6 год и на период  до 2018 года.</w:t>
      </w:r>
    </w:p>
    <w:p>
      <w:pPr>
        <w:pStyle w:val="Normal"/>
        <w:spacing w:lineRule="exact" w:line="316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16"/>
        <w:ind w:firstLine="73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6 год и на период до 2018 года) или отклонения.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16"/>
        <w:ind w:firstLine="753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6 год и на период до 2018 года) предложений, подлежит официальному опубликованию (обнародованию).</w:t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7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2"/>
        <w:ind w:left="9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Л.Н.Вьюр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21:00Z</dcterms:created>
  <dc:creator>Юля</dc:creator>
  <dc:description/>
  <dc:language>en-US</dc:language>
  <cp:lastModifiedBy>VurkovaLN</cp:lastModifiedBy>
  <cp:lastPrinted>2014-08-15T09:20:00Z</cp:lastPrinted>
  <dcterms:modified xsi:type="dcterms:W3CDTF">2018-12-05T14:21:00Z</dcterms:modified>
  <cp:revision>2</cp:revision>
  <dc:subject/>
  <dc:title>ВОЛКОВА</dc:title>
</cp:coreProperties>
</file>