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70343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марта 2015года</w:t>
        <w:tab/>
        <w:tab/>
        <w:tab/>
        <w:tab/>
        <w:tab/>
        <w:tab/>
        <w:t>№ 1</w:t>
        <w:tab/>
        <w:t>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3055</wp:posOffset>
                </wp:positionH>
                <wp:positionV relativeFrom="page">
                  <wp:posOffset>4039870</wp:posOffset>
                </wp:positionV>
                <wp:extent cx="52273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евого конкурса на звание «Лучший орган территориального общественного самоуправления»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итогам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12.7pt;mso-wrap-distance-left:7.1pt;mso-wrap-distance-right:7.1pt;mso-wrap-distance-top:0pt;mso-wrap-distance-bottom:0pt;margin-top:318.1pt;mso-position-vertical-relative:page;margin-left:1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евого конкурса на звание «Лучший орган территориального общественного самоуправления» </w:t>
                      </w:r>
                      <w:r>
                        <w:rPr>
                          <w:b/>
                          <w:sz w:val="28"/>
                        </w:rPr>
                        <w:t xml:space="preserve">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итогам 2014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2911-П), решением Совета муниципального образования Усть-Лабинский район от 27 марта 2011 года № 8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, решением комиссии по подведению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 от 26 февраля 2015 года, Совет муниципального образования Усть-Лабинский район р е ш и л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4 года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. Первое место – орган территориального общественного самоуправления - микрорайон «Восточный» квартальный комитет № 16 Усть-Лабинского городского поселения (председатель комитета – Сенина Галина Владимировна)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2. Второе место – орган территориального общественного самоуправления – №1 п. Вимовец Вимовского сельского поселения   (председатель – Зайцева Людмила Германовна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3. Третье место – орган территориального общественного самоуправления – ТОС № 1 Александровского сельского поселения  (председатель –  Парамонова Ольга Вячеславовна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4 год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19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03T14:19:00Z</dcterms:modified>
  <cp:revision>2</cp:revision>
  <dc:subject/>
  <dc:title>ВОЛКОВА</dc:title>
</cp:coreProperties>
</file>