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1743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распоряжения главы (администрации) Краснодарского края от 21 августа 2017 года № 248-р «Об утверждении плана мероприятий по переходу на централизованную систему организации многофункциональных центров предоставления государственных и муниципальных услуг на территории Краснодарского края» и в соответствии с постановлением администрации муниципального образования Усть-Лабинский район от 20 октября 2017 года  № 1249 «О ликвидации муниципального казенного учреждения «Многофункциональный центр предоставления государственных и муниципальных услуг населению Усть-Лабинского района»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245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1 апрел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луг, а также доставку результатов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7.1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1 апрел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луг, а также доставку результатов предоставления государственных и муниципальных услуг»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знать утратившим силу </w:t>
      </w:r>
      <w:r>
        <w:rPr>
          <w:sz w:val="28"/>
          <w:szCs w:val="28"/>
        </w:rPr>
        <w:t>решение Совета муниципального образования Усть-Лабинский район от 21 апреля 2015 года № 3 протокол № 63 «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bCs/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2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5:21:00Z</dcterms:modified>
  <cp:revision>2</cp:revision>
  <dc:subject/>
  <dc:title>ВОЛКОВА</dc:title>
</cp:coreProperties>
</file>