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48771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9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 2911-П)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7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7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вое место - территориальное общественное самоуправление № 1 «Содружество» Тенгинского сельского поселения (руководитель – Скорик Надежда Григорье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2  Братского сельского поселения (руководитель – Ломакина Валентина Васильевна)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3. третье место – территориальное общественное самоуправление № 1 Железного сельского поселения (руководитель – Чернятина Светлана Дмитриевна).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7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Полик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14:00Z</dcterms:created>
  <dc:creator>Юля</dc:creator>
  <dc:description/>
  <cp:keywords/>
  <dc:language>en-US</dc:language>
  <cp:lastModifiedBy>User</cp:lastModifiedBy>
  <cp:lastPrinted>2018-03-01T08:13:00Z</cp:lastPrinted>
  <dcterms:modified xsi:type="dcterms:W3CDTF">2018-03-01T05:16:00Z</dcterms:modified>
  <cp:revision>4</cp:revision>
  <dc:subject/>
  <dc:title>ВОЛКОВА</dc:title>
</cp:coreProperties>
</file>