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07135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0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   от 21 декабря 2001 года №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420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ватизации имущест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12.7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иватизации имущест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 приватизации муниципального имущества муниципального образования Усть-Лабинский район за 2017 год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8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/>
        <w:t xml:space="preserve"> </w:t>
      </w:r>
    </w:p>
    <w:p>
      <w:pPr>
        <w:pStyle w:val="Style12"/>
        <w:spacing w:before="0" w:after="0"/>
        <w:jc w:val="center"/>
        <w:rPr/>
      </w:pPr>
      <w:r>
        <w:rPr>
          <w:bCs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программы приватизации имуществ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7 год утверждена решением Совета муниципального образования Усть-Лабинский район от 9 февраля 2017 года № 6 протокол № 25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  <w:szCs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  <w:szCs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рограмму приватизации на 2017 год было включено 25 (двадцать пять) объектов движимого имущества (автомобили и 1 газовая плита), а так же 2 (два) объекта недвижимого имущества (жилой дом и 1 земельный участок для размещения жилого здания)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рограмма приватизации, сообщения о приватизации муниципального имущества и проведении торг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За отчетный период приватизированы 22 (двадцать два) объекта движимого муниципального имущества (21 автомобиль и 1 газовая плита) и 2 (два) объекта недвижимого имущества (жилой дом и земельный участок</w:t>
      </w:r>
      <w:r>
        <w:rPr>
          <w:sz w:val="28"/>
          <w:szCs w:val="28"/>
        </w:rPr>
        <w:t>, расположенные по адресу: Краснодарский край, Усть-Лабинский район, г. Усть-Лабинск, ул. Агаркова, 32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3  автомобилям не проведены в связи с поздним заключением контрактной службой муниципального контракта на проведение оценки рыночной стоимости автомобилей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поступлений, полученных от приватизации 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в 2017 году, составила 1 663 503, 68 рублей (один миллион шестьсот шестьдесят три тысячи пятьсот три) рублей 68 копеек (без НДС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по вопросам зем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учета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1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2T07:18:00Z</dcterms:modified>
  <cp:revision>3</cp:revision>
  <dc:subject/>
  <dc:title>ВОЛКОВА</dc:title>
</cp:coreProperties>
</file>