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534516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4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/>
      </w:pPr>
      <w:r>
        <w:rPr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9 июня 2006 года № 363 «Об информационном обеспечении градостроительной деяте-льности», приказом Минэкономразвития Российской Федерации от 26 февраля 2007 года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 и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становлении размера платы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е сведений содержащихся в информаци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е обеспечени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становлении размера платы 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е сведений содержащихся в информацио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истеме обеспечени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на территории муниципального образования Усть-Лабинский район на 2018 год размер пл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 предоставление сведений, содержащихся в одном разделе информационной системы обеспечения градостроительной деятельности муниципального образования Усть-Лабинский район, в размере 1000 (одна тысяча)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 предоставление копии одного документа, содержащегося в информационной системе обеспечения градостроительной деятельности в размере 100 (сто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я Совета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Лабинский район», от 9 февраля 2017 года № 7, протокол №25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 содержащихся в информационной системе обеспечения градостроительной деятельности муниципального образования  Усть-Лабинский район» признать утратившими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3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5T07:30:00Z</dcterms:modified>
  <cp:revision>2</cp:revision>
  <dc:subject/>
  <dc:title>ВОЛКОВА</dc:title>
</cp:coreProperties>
</file>