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365199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ab/>
        <w:t>№ 11 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3810</wp:posOffset>
                </wp:positionH>
                <wp:positionV relativeFrom="page">
                  <wp:posOffset>4029710</wp:posOffset>
                </wp:positionV>
                <wp:extent cx="5700395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5pt;height:177.1pt;mso-wrap-distance-left:7.1pt;mso-wrap-distance-right:7.1pt;mso-wrap-distance-top:0pt;mso-wrap-distance-bottom:0pt;margin-top:317.3pt;mso-position-vertical-relative:page;margin-left:1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 от 6 августа 2014 года  № 7 протокол № 53 «О внесении изменений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 считать утратившим сил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15 октября 2014 года № 11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54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12 октября 2011 г № 7,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токол № 20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15 октября 2014 года № 11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54)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м трех и боле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62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068"/>
        <w:gridCol w:w="109"/>
        <w:gridCol w:w="3284"/>
        <w:gridCol w:w="109"/>
        <w:gridCol w:w="2039"/>
        <w:gridCol w:w="1985"/>
      </w:tblGrid>
      <w:tr>
        <w:trPr>
          <w:trHeight w:val="71" w:hRule="atLeast"/>
        </w:trPr>
        <w:tc>
          <w:tcPr>
            <w:tcW w:w="10862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 земельного участка</w:t>
            </w:r>
          </w:p>
        </w:tc>
        <w:tc>
          <w:tcPr>
            <w:tcW w:w="2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8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ь-Лаб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41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. Усть-Лабинск, кв.302, Проезд № 8, уч.10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40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. Усть-Лабинск, кв.302, Проезд № 8, уч.104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9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. Усть-Лабинск, кв.302, Проезд № 8, уч.105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. Усть-Лабинск, кв.302, Проезд № 8, уч.106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. Усть-Лабинск, кв.302, Проезд № 8, уч.107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. Усть-Лабинск, кв.302, Проезд № 8, уч.108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86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177"/>
        <w:gridCol w:w="3393"/>
        <w:gridCol w:w="2039"/>
        <w:gridCol w:w="1985"/>
      </w:tblGrid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. Усть-Лабинск, кв.302, Проезд № 8, уч.109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08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дожское сельское</w:t>
            </w:r>
            <w:r>
              <w:rPr>
                <w:b/>
                <w:bCs/>
                <w:sz w:val="20"/>
                <w:szCs w:val="20"/>
              </w:rPr>
              <w:t xml:space="preserve">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1008003:30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т.Ладожская, ул.Железная, участок  1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1008003:30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т.Ладожская, ул.Железная, уч.2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1008003:30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т.Ладожская, ул.Железная, участок  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по вопросам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».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емельных отношений и учета 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муниципального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6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Усть-Лабинский район                                                                    Е.Н.Дуд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00:00Z</dcterms:created>
  <dc:creator>Юля</dc:creator>
  <dc:description/>
  <cp:keywords/>
  <dc:language>en-US</dc:language>
  <cp:lastModifiedBy>user</cp:lastModifiedBy>
  <cp:lastPrinted>2014-10-16T16:58:00Z</cp:lastPrinted>
  <dcterms:modified xsi:type="dcterms:W3CDTF">2014-10-16T13:00:00Z</dcterms:modified>
  <cp:revision>2</cp:revision>
  <dc:subject/>
  <dc:title>ВОЛКОВА</dc:title>
</cp:coreProperties>
</file>