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41576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>№ 6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ge">
                  <wp:posOffset>4029710</wp:posOffset>
                </wp:positionV>
                <wp:extent cx="59861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08 августа 2012 года № 4 протокол № 28 «О представлении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ражданами, претендующими на замещение должносте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й службы и лицами, замещающими муниципальные должности и должности муниципальной службы в муниципальном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разовании Усть-Лабинский район сведений о доходах, об имуществ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также о доходах, об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муществе и обязательствах имущественного характера своих супруги (супруга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 несовершеннолетних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93.2pt;mso-wrap-distance-left:7.1pt;mso-wrap-distance-right:7.1pt;mso-wrap-distance-top:0pt;mso-wrap-distance-bottom:0pt;margin-top:317.3pt;mso-position-vertical-relative:page;margin-left:9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08 августа 2012 года № 4 протокол № 28 «О представлении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гражданами, претендующими на замещение должностей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й службы и лицами, замещающими муниципальные должности и должности муниципальной службы в муниципальном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разовании Усть-Лабинский район сведений о доходах, об имуществе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и обязательствах имущественного характера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а также о доходах, об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муществе и обязательствах имущественного характера своих супруги (супруга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 несовершеннолетних дете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8, 12.1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Указом Президента Российской Федерации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руководствуясь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08 августа 2012 года № 4 протокол № 28 «О представлении гражданами, претендующими на замещение должностей муниципальной службы и лицами, замещающими муниципальные должности и должности муниципальной службы в муниципальном образовании Усть-Лабинский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Cs/>
          <w:sz w:val="28"/>
          <w:szCs w:val="28"/>
        </w:rPr>
        <w:t>а также о доходах, об имуществе и обязательствах имущественного характера своих супруги (супруга) и несовершеннолетних детей», изложив абзац 2 пункта 7 приложения к решению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Лицо, замещающее муниципальную должность и должность муниципальной службы, может представить уточненные сведения в течение одного месяца после окончания срока, указанного в </w:t>
      </w:r>
      <w:hyperlink r:id="rId5">
        <w:r>
          <w:rPr>
            <w:rStyle w:val="InternetLink"/>
            <w:sz w:val="28"/>
            <w:szCs w:val="28"/>
          </w:rPr>
          <w:t>подпункте 2 пункта 3</w:t>
        </w:r>
      </w:hyperlink>
      <w:r>
        <w:rPr>
          <w:sz w:val="28"/>
          <w:szCs w:val="28"/>
        </w:rPr>
        <w:t xml:space="preserve"> настоящего Положения. Гражданин, назначаемый на должность муниципальной службы, может представить уточненные сведения в течение одного месяца со дня представления сведений в соответствии с подпунктом 1 </w:t>
      </w:r>
      <w:hyperlink r:id="rId6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настоящего Положени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6C3A950275B4AFFF83B0D4C00726F86405BCA7745FC262238FDD357EF1DFE8572B4DA05D772CC9B4h9w9F" TargetMode="External"/><Relationship Id="rId6" Type="http://schemas.openxmlformats.org/officeDocument/2006/relationships/hyperlink" Target="consultantplus://offline/ref=6C3A950275B4AFFF83B0D4C00726F86405BCA7745FC262238FDD357EF1DFE8572B4DA05D772CC9B4h9w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3:00Z</dcterms:created>
  <dc:creator>Юля</dc:creator>
  <dc:description/>
  <cp:keywords/>
  <dc:language>en-US</dc:language>
  <cp:lastModifiedBy>user</cp:lastModifiedBy>
  <cp:lastPrinted>2014-10-16T15:30:00Z</cp:lastPrinted>
  <dcterms:modified xsi:type="dcterms:W3CDTF">2014-10-16T11:33:00Z</dcterms:modified>
  <cp:revision>2</cp:revision>
  <dc:subject/>
  <dc:title>ВОЛКОВА</dc:title>
</cp:coreProperties>
</file>