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73117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10 декабря 2010 года № 1 протокол № 1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 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10 декабря 2010 года № 1 протокол № 1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 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изложить пункты № 1, 2, 38, 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66602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08730,2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3879,8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 25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49555,8 тыс. рублей и на 2013 год в сумме 49327,8 тыс. рублей; 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, и верхний предел муниципального внутреннего долга муниципального образования Усть-Лабинский район на 1 января 2014 года в сумме 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21256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21256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дополнить решение пунктом 40 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0. Утвердить перечень долгосрочных муниципальных целевых программ и объемы бюджетных ассигнований из бюджета муниципального образования Усть-Лабинский район, предусмотренные на их реализацию, на 2012 год согласно приложению № 28 к настоящему решению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приложения № 2-4, 6-13, 24-27 изложить в новой редакции согласно приложениям № 1-15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ополнить текст решения приложением № 28 согласно приложению   № 16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10 декабря 2010 года № 1 протокол № 1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1 год и на плановый период 2012 и 201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ab/>
        <w:t xml:space="preserve">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ab/>
        <w:t>Т.В.Рашуп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51:00Z</dcterms:created>
  <dc:creator>Юля</dc:creator>
  <dc:description/>
  <cp:keywords/>
  <dc:language>en-US</dc:language>
  <cp:lastModifiedBy>User</cp:lastModifiedBy>
  <cp:lastPrinted>2011-04-19T08:54:00Z</cp:lastPrinted>
  <dcterms:modified xsi:type="dcterms:W3CDTF">2011-04-19T04:57:00Z</dcterms:modified>
  <cp:revision>8</cp:revision>
  <dc:subject/>
  <dc:title>ВОЛКОВА</dc:title>
</cp:coreProperties>
</file>