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2399632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преля 2011 года</w:t>
        <w:tab/>
        <w:tab/>
        <w:tab/>
        <w:tab/>
        <w:tab/>
        <w:tab/>
        <w:tab/>
        <w:t>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spacing w:lineRule="exact" w:line="300"/>
        <w:ind w:firstLine="4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ствуясь статьями 25, 26 Положения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 Краснодарского края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отчета об исполнении бюджета муниципального образования Усть-Лабин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айон за 2010 год, назначении даты прове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убличных слушаний, создании оргкомитета по проведению публичных слуша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112.7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отчета об исполнении бюджета муниципального образования Усть-Лабинск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район за 2010 год, назначении даты провед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убличных слушаний, создании оргкомитета по проведению публичных слуша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485"/>
        <w:jc w:val="both"/>
        <w:rPr/>
      </w:pPr>
      <w:r>
        <w:rPr>
          <w:color w:val="000000"/>
          <w:sz w:val="28"/>
          <w:szCs w:val="28"/>
        </w:rPr>
        <w:t>1. Опубликовать проект отчета об исполнении бюджета муниципального образования Усть-Лабинский район за 2010 год, внесенный главой муниципального образования Усть-Лабинский район, в районной газете «Сельская Новь» (приложение № 1).</w:t>
      </w:r>
    </w:p>
    <w:p>
      <w:pPr>
        <w:pStyle w:val="Normal"/>
        <w:spacing w:lineRule="exact" w:line="300"/>
        <w:ind w:firstLine="485"/>
        <w:jc w:val="both"/>
        <w:rPr/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отчета об исполнении  бюджета муниципального образования Усть-Лабинский район за 2010 год» на 26 апреля 2011 года.</w:t>
      </w:r>
    </w:p>
    <w:p>
      <w:pPr>
        <w:pStyle w:val="Normal"/>
        <w:spacing w:lineRule="exact" w:line="300"/>
        <w:ind w:firstLine="485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отчета об исполнении бюджета муниципального образования Усть-Лабинский район за 2010 год» (приложение № 2). </w:t>
      </w:r>
    </w:p>
    <w:p>
      <w:pPr>
        <w:pStyle w:val="Normal"/>
        <w:spacing w:lineRule="exact" w:line="30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отчета об исполнении бюджета муниципального образования Усть-Лабинский район за 2010 год (приложение № 3).</w:t>
      </w:r>
    </w:p>
    <w:p>
      <w:pPr>
        <w:pStyle w:val="Normal"/>
        <w:spacing w:lineRule="exact" w:line="300"/>
        <w:ind w:firstLine="485"/>
        <w:jc w:val="both"/>
        <w:rPr/>
      </w:pPr>
      <w:r>
        <w:rPr>
          <w:color w:val="000000"/>
          <w:sz w:val="28"/>
          <w:szCs w:val="28"/>
        </w:rPr>
        <w:t>5. Контроль за выполнением настоящего решения возложить на</w:t>
      </w:r>
      <w:r>
        <w:rPr>
          <w:sz w:val="28"/>
          <w:szCs w:val="28"/>
        </w:rPr>
        <w:t xml:space="preserve"> заместителя главы муниципального образования Усть-Лабинский район  В.Ф.Мартиянова.</w:t>
      </w:r>
    </w:p>
    <w:p>
      <w:pPr>
        <w:pStyle w:val="Normal"/>
        <w:spacing w:lineRule="exact" w:line="300"/>
        <w:ind w:firstLine="485"/>
        <w:jc w:val="both"/>
        <w:rPr/>
      </w:pPr>
      <w:r>
        <w:rPr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 опубликовании отчета об исполнении бюджета муниципального образования Усть-Лабинский район за 2010 год, назначении даты проведения публичных слушаний, создании оргкомитета по проведению публичных слушаний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И.И.Сыч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Ф. Марти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 управления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  <w:tab/>
        <w:tab/>
        <w:tab/>
        <w:tab/>
        <w:tab/>
        <w:tab/>
        <w:t>Е.В. Не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В.Ту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69"/>
      </w:tblGrid>
      <w:tr>
        <w:trPr/>
        <w:tc>
          <w:tcPr>
            <w:tcW w:w="48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Усть-Л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04. 2011г. № 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 1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исполнении бюдж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ь-Лабинский район за 201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й главой муниципального образования Усть-Лабинский район отчет об исполнении бюджета муниципального образования Усть-Лабинский район за 2010 год, Совет муниципального образования Усть-Лабинский район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Усть-Лабинский район за 2010 год по доходам в сумме 920262,9 тыс. рублей и по расходам в сумме 998943,9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о поступлениям доходов в бюджет муниципального образования Усть-Лабинский район за 2010 год согласно приложению №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о безвозмездным поступлениям из краевого бюджета в 2010 году согласно приложению №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о распределению расходов бюджета муниципального образования Усть-Лабинский район по разделам и подразделам классификации расходов бюджетов за 2010 год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) по распределению </w:t>
      </w:r>
      <w:r>
        <w:rPr>
          <w:bCs/>
          <w:sz w:val="28"/>
          <w:szCs w:val="28"/>
        </w:rPr>
        <w:t>бюджетных ассигнований по разделам и подразделам, целевым статьям и видам расходов классификации расходов бюджетов за 2010 год</w:t>
      </w:r>
      <w:r>
        <w:rPr>
          <w:sz w:val="28"/>
          <w:szCs w:val="28"/>
        </w:rPr>
        <w:t xml:space="preserve">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ведомственной структуры расходов бюджета муниципального образования Усть-Лабинский района за 2010 год согласно приложению № 5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по источникам внутреннего финансирования дефицита бюджета муниципального образования Усть-Лабинский район за 2010 год согласно приложению № 6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долгосрочных муниципальных целевых программ и объемов бюджетных ассигнований из бюджета муниципального образования Усть-Лабинский район, предусмотренных на их реализацию, за 2010 год согласно приложению № 7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) по распределению дотаций на выравнивание бюджетной обеспеченности поселений Усть-Лабинского района из бюджета муниципального образования Усть-Лабинский район за 2010 год согласно приложению № 8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) по распределению субвенций бюджетам поселений Усть-Лабинского района на исполнение поселениями государственных полномочий по пер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ному воинскому учету на территориях, где отсутствуют военные комиссариаты за 2010 год согласно приложению № 9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) по распределению субвенций бюджетам поселений Усть-Лабинского района на исполнение поселениями государственных полномочий по образованию и организации деятельности административных комиссий за 2010 год согласно приложению № 10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) по безвозмездным поступлениям из бюджетов поселений в 2010 году согласно приложению 11 к настоящему решению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2) </w:t>
      </w:r>
      <w:r>
        <w:rPr>
          <w:sz w:val="28"/>
          <w:szCs w:val="28"/>
        </w:rPr>
        <w:t>по поступлению иных межбюджетных трансфертов</w:t>
      </w:r>
      <w:r>
        <w:rPr>
          <w:bCs/>
          <w:sz w:val="28"/>
          <w:szCs w:val="28"/>
        </w:rPr>
        <w:t xml:space="preserve"> на реализацию полномочий органов местного самоуправления поселений Усть-Лабинского района по разработке и представлению на утверждение представительного органа генеральных планов поселений, правил землепользования и застройки, нормативов градостроительного проектирования поселений, по подготовке на основе генеральных планов поселений документации по планировке территории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, по выдаче разрешений на строительство и ввод объектов в эксплуатацию передаваемых муниципальному образования Усть-Лабинский район за 2010 год согласно приложению № 1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) по поступлению иных межбюджетных трансфертов</w:t>
      </w:r>
      <w:r>
        <w:rPr>
          <w:bCs/>
          <w:sz w:val="28"/>
          <w:szCs w:val="28"/>
        </w:rPr>
        <w:t xml:space="preserve"> на реализацию полномочий органов местного самоуправления поселений Усть-Лабинского района по исполнению бюджетов поселений за 2010 год согласно приложению № 1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Рекомендовать администрации муниципального образования Усть-Лабинский район продолжить работу по дальнейшему совершенствованию механизма управления экономикой района, пополнения доходной части бюджета муниципального образования, экономного и эффективного расходования полученных бюджетных средст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Отделу по организационным вопросам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Чухирь) опубликовать настоящее решение в районной газете «Сельская новь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Логойд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И.И.Сыч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69"/>
      </w:tblGrid>
      <w:tr>
        <w:trPr/>
        <w:tc>
          <w:tcPr>
            <w:tcW w:w="48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ЛОЖЕНИЕ № 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Усть-Л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04. 2011г. № 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 1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«Рассмотрение проекта отчета об исполнении бюджета муниципального образования Усть-Лабинский район за 2010 год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Вьюркова Л.Н. – начальник управления экономики</w:t>
      </w:r>
      <w:r>
        <w:rPr>
          <w:sz w:val="28"/>
          <w:szCs w:val="28"/>
        </w:rPr>
        <w:t xml:space="preserve">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Логойда В.Т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Мартиянов В.Ф. - заместитель главы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Слинько Т.И. – заместитель начальника управления, начальник бюджетного отдела финансового управления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Сычева И.И. – начальник финансового управления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Ращупкина Т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Тарасенко В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     И.И.Сыч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69"/>
      </w:tblGrid>
      <w:tr>
        <w:trPr/>
        <w:tc>
          <w:tcPr>
            <w:tcW w:w="48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ЛОЖЕНИЕ №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Усть-Л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04. 2011г.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учета предложений и участие граждан в осуждении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роекта </w:t>
      </w:r>
      <w:r>
        <w:rPr>
          <w:bCs/>
          <w:color w:val="000000"/>
          <w:sz w:val="28"/>
          <w:szCs w:val="28"/>
        </w:rPr>
        <w:t xml:space="preserve">отчета об исполнении бюджета муниципального образова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Усть-Лабинский район за 2010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Население муниципального образования Усть-Лабинский район с момента опубликования (обнародования) проекта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район за 2010 год</w:t>
      </w:r>
      <w:r>
        <w:rPr>
          <w:sz w:val="28"/>
          <w:szCs w:val="28"/>
        </w:rPr>
        <w:t xml:space="preserve"> вправе участвовать в его обсуждении в следующих форма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массового обсуждения проекта </w:t>
      </w:r>
      <w:r>
        <w:rPr>
          <w:color w:val="000000"/>
          <w:sz w:val="28"/>
          <w:szCs w:val="28"/>
        </w:rPr>
        <w:t xml:space="preserve">отчета об исполнении бюджета муниципального образования Усть-Лабинский район за 2010 год </w:t>
      </w:r>
      <w:r>
        <w:rPr>
          <w:sz w:val="28"/>
          <w:szCs w:val="28"/>
        </w:rPr>
        <w:t>в порядке предусмотренны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отчета об исполнении  бюджета муниципального образования Усть-Лабинский район за 2010 год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ию проекта отчета об исполнении  бюджета муниципального образования Усть-Лабинский район за 2010 год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отчета об исполнении  бюджета муниципального образования Усть-Лабинский район за 2010 год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(обнародованному) проекту отчета об исполнении  бюджета муниципального образования Усть-Лабинский район за 2010 год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отчета об исполнении  бюджета муниципального образования Усть-Лабинский район за 2010 год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не допускать противоречие либо несогласованность с иными положениями  отчета об исполнении  бюджета муниципального образования Усть-Лабинский район за 2010 год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личество поступивших предложений оставленных в соответствии с настоящим Порядком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рабочей группой для внесения в текст проект отчета об исполнении бюджета муниципального образования Усть-Лабинский район за 2010 год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отчета об исполнении  бюджета муниципального образования Усть-Лабинский район за 2010 год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отчет об исполнении бюджета муниципального образования Усть-Лабинский район за 2010 год) предложений, подлежит официальному опубликова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     И.И.Сыч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1701" w:right="567" w:gutter="0" w:header="0" w:top="28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60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1:38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1-04-08T03:53:00Z</dcterms:modified>
  <cp:revision>6</cp:revision>
  <dc:subject/>
  <dc:title>ВОЛКОВА</dc:title>
</cp:coreProperties>
</file>