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398943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"/>
        <w:ind w:firstLine="708"/>
        <w:rPr/>
      </w:pPr>
      <w:r>
        <w:rPr>
          <w:szCs w:val="28"/>
        </w:rPr>
        <w:t>В целях реализации статьи 27 Федерального закона от 6 октября 2003 года № 131-ФЗ «Об общих принципах организации местного самоуправления в Российской Федерации», привлечения граждан для самостоятельного и под свою ответственность осуществления собственных инициатив по вопросам местного значения, распространения положительного опыта работы территориального общественного самоуправления в Краснодарском крае, 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Совет Усть-Лабинского городского поселения Усть-Лабинского района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439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б утверждении победителя конкурса на звани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«Лучший орган территориальног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бщественного самоуправления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3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б утверждении победителя конкурса на звание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«Лучший орган территориального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бщественного самоуправления»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1. Утвердить победителями районного конкурса на звание «Лучший орган территориального общественного самоуправления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и органов территориального общественного самоуправления сельских поселений – ТОС Ладожского сельского поселения № 8, председатель Дмух Нина Петровна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 xml:space="preserve">Об утверждении победителя конкурса на звание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«Лучший орган территориального общественного самоуправления»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муниципального образования Усть-Лабинский район»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В. 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41:00Z</dcterms:created>
  <dc:creator>Юля</dc:creator>
  <dc:description/>
  <cp:keywords/>
  <dc:language>en-US</dc:language>
  <cp:lastModifiedBy>User</cp:lastModifiedBy>
  <cp:lastPrinted>2011-05-10T13:20:00Z</cp:lastPrinted>
  <dcterms:modified xsi:type="dcterms:W3CDTF">2011-05-10T09:39:00Z</dcterms:modified>
  <cp:revision>6</cp:revision>
  <dc:subject/>
  <dc:title>ВОЛКОВА</dc:title>
</cp:coreProperties>
</file>