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07325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года</w:t>
        <w:tab/>
        <w:tab/>
        <w:tab/>
        <w:tab/>
        <w:tab/>
        <w:tab/>
        <w:tab/>
        <w:t>№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845945</wp:posOffset>
                </wp:positionH>
                <wp:positionV relativeFrom="paragraph">
                  <wp:posOffset>238760</wp:posOffset>
                </wp:positionV>
                <wp:extent cx="46786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1 ноября 2008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6 протокол № 3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раммы «Праздники» (2009-2011 годы)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128.8pt;mso-wrap-distance-left:7.05pt;mso-wrap-distance-right:7.05pt;mso-wrap-distance-top:0pt;mso-wrap-distance-bottom:0pt;margin-top:18.8pt;mso-position-vertical-relative:text;margin-left:14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1 ноября 2008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6 протокол № 3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муниципальной целе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граммы «Праздники» (2009-2011 годы)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Праздники» (2009-2011 годы)», утвержденной Решением Совета муниципального образования Усть-Лабинский район от 11 ноября 2008 года № 26 протокол № 37 «Об утверждении муниципальной целевой программы «Праздники» (2009-2011 годы)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1 октября 2008 года № 26 протокол № 37 «Об утверждении муниципальной целевой программы «Праздники» (2009-2011 годы)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 культуры, подведомственные отделу культуры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здел 6 паспорта Программы изложить в новой редакции: 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 культуры, искусства и кинематографии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ind w:firstLine="708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1 ноября 2008 года № 26 протокол № 37 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б утверждении муниципальной целевой программы</w:t>
      </w:r>
    </w:p>
    <w:p>
      <w:pPr>
        <w:pStyle w:val="Normal"/>
        <w:ind w:left="43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аздники» (2009-2011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 xml:space="preserve">                  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4:48:00Z</dcterms:created>
  <dc:creator>Юля</dc:creator>
  <dc:description/>
  <cp:keywords/>
  <dc:language>en-US</dc:language>
  <cp:lastModifiedBy>User</cp:lastModifiedBy>
  <cp:lastPrinted>2011-04-11T08:52:00Z</cp:lastPrinted>
  <dcterms:modified xsi:type="dcterms:W3CDTF">2011-04-11T04:53:00Z</dcterms:modified>
  <cp:revision>3</cp:revision>
  <dc:subject/>
  <dc:title>ВОЛКОВА</dc:title>
</cp:coreProperties>
</file>