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332448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оложения о финансов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е администрац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оложения о финансов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е администрац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организовать финансовое управление администрации муниципального образования Усть-Лабинский район в финансовый отдел администрации муниципального образования Усть-Лабин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труктуру финансового отдела администрации муниципального образования Усть-Лабинский район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о финансовом отделе администрации муниципального образования Усть-Лабинский район согласно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ручить администрации муниципального образования Усть-Лабинский район осуществить необходимые мероприятия, связанные с реорганизацией отраслевого органа администрации муниципального образования Усть-Лабинский район, по внесению изменений в государственный реестр  юридических лиц в установленном зако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момента государственной регистрации внесенных в государственный реестр юридических лиц на основании настоящего решения изменений признать утратившими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18 декабря 2009 года № 4, протокол № 48 «Об утверждении «Положения о финансовом управлении администрации муниципального образования Усть-Лабински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овета муниципального образования Усть-Лабинский район от 30 декабря 2010 года № 30, протокол № 48 «О внесении изменений в решение Совета  муниципального образования Усть-Лабинский район от 18 декабря 2009 года № 4, протокол № 48 «Об утверждении «Положения о финансо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и администрации муниципального образования Усть-Лабинский райо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шение Совета  муниципального образования Усть-Лабинский район от 10 марта 2010 года № 3, протокол № 51 «О внесении изменений в решение Совета муниципального образования Усть-Лабинский район от 18 декабря 2009 года № 4, протокол № 48 «Об утверждении «Положения о финансовом управлении администрации муниципального образования Усть-Лаб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ложения о финансовом отде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711"/>
      </w:tblGrid>
      <w:tr>
        <w:trPr/>
        <w:tc>
          <w:tcPr>
            <w:tcW w:w="77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от 06.04. 2011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9143365" cy="3973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3973320"/>
                          <a:chOff x="0" y="0"/>
                          <a:chExt cx="9143280" cy="397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39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1280" y="1370160"/>
                            <a:ext cx="1942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главны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главный специалис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9136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0560" y="1141560"/>
                            <a:ext cx="3314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начальника финансового отдела, заведующий сектором бюджетного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62764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учета и отчет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627640"/>
                            <a:ext cx="14853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отраслевого финансирования и доходов бюдж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160" y="2627640"/>
                            <a:ext cx="153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казначейского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2627640"/>
                            <a:ext cx="13086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тор Бюджетного план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285280"/>
                            <a:ext cx="64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0280" y="2285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7139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17139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11422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27160"/>
                            <a:ext cx="3085560" cy="63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финансового отдела администрации муниципального образования Усть-Лабин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12.85pt" coordorigin="0,0" coordsize="14399,6257">
                <v:rect id="shape_0" stroked="f" o:allowincell="f" style="position:absolute;left:0;top:0;width:14398;height:6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14;top:2158;width:30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главны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главный специалист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019,1439" to="7019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8;top:1798;width:52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начальника финансового отдела, заведующий сектором бюджетн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8;top:413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учета и отчетнос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58;top:4138;width:23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отраслевого финансирования и доходов бюджет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58;top:4138;width:242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казначейского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2238;top:4138;width:206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тор Бюджетного план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2519,3599" to="1259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599" to="25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9,1439" to="647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9,1439" to="773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9,3599" to="1043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9,3599" to="125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9,2699" to="13317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9,2699" to="1331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8,1799" to="6476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799" to="503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8;top:358;width:4858;height:10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финансового отдела администрации муниципального образования Усть-Лабин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5399,3599" to="539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sectPr>
          <w:footerReference w:type="default" r:id="rId5"/>
          <w:type w:val="nextPage"/>
          <w:pgSz w:orient="landscape" w:w="16838" w:h="11906"/>
          <w:pgMar w:left="1134" w:right="284" w:gutter="0" w:header="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Ф. Мартияно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финансовом отделе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Общие положе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sz w:val="28"/>
          <w:szCs w:val="28"/>
        </w:rPr>
        <w:t>1. Финансовый отдел администрации муниципального образования Усть-Лабинский район (далее - Финансовый отдел) является муниципальным финансовым органом, отраслевым органом администрации муниципального образования Усть-Лабинский район (далее - администрации). 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Полное наименование: «Финансовый отдел администраци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«ФО АМО Усть-Лабинский район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Место нахождения Финансового отдела: Краснодарский край, г.Усть-Лабинск, ул. Ленина, 38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П. Основные задачи финансового  отдела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Основными задачами Финансового отдела являю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Составление проекта бюджета муниципального образования Усть-Лабинский район (далее - местного бюджета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Формирование доходов и расходов местного бюджета в установленном бюджетны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Обеспечение соблюдения принципов бюджетной системы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Осуществление </w:t>
      </w:r>
      <w:r>
        <w:rPr>
          <w:sz w:val="28"/>
        </w:rPr>
        <w:t>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беспечение соблюдения иммунитета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7. Ведение бюджетного учета и составление отчетности об исполнении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II. Функции Финансового  отдел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Составляет проект местного бюджета, представляет его с необходимыми документами главе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Утверждает перечень кодов подвидов по видам доход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бюджетные учрежд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, составления и ведения кассового план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, вносит в нее изменения, составляет и ведет кассовый план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Обеспечивает соблюдение иммунитета бюджета и исполнение судебных актов по обращению взыскания на средства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Разрабатывает по поручению местной администрации программу муниципальных заимств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Осуществляет анализ и мониторинг операций с бюджетными средствами получателей средств местного  бюджета, средствами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в финансирования дефицита местного бюджета, а также за соблюдением получателями бюджетных кредитов, бюджетных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6.</w:t>
        <w:tab/>
        <w:t>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7.</w:t>
        <w:tab/>
        <w:t>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8.</w:t>
        <w:tab/>
        <w:t>В случаях,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9. Взыскивает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Банка России за каждый день просрочки, если иное не предусмотрено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0. Осуществляет управление средствами на едином счет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1. Организует казначейское исполнени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2. Устанавливает порядок открытия и ведения лицевых счетов, открываемых в Финансовом от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3. Открывает и ведет лицевые счета главных распорядителей, распорядителей и получателей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4. Составляет бюджетную отчетность муниципального образования Усть-Лабинский район на основании сводной бюджетной отчетности соответствующих главных администраторов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5.</w:t>
        <w:tab/>
        <w:t>Составляет бюджет и свод бюджетной отчетности об исполнении консолидированного бюджет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6.</w:t>
        <w:tab/>
        <w:t>Согласу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7. Участвует в согласовании в органах государственной власти Краснодарского края при определении размеров финансовой поддержки из краевого бюджета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8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9.</w:t>
        <w:tab/>
        <w:t>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0.</w:t>
        <w:tab/>
        <w:t>Участвует в работе по анализу показателей социально - 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другой хозяйстве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1.</w:t>
        <w:tab/>
        <w:t>Взаимодействует с финансово-кредитными учреждениями, налоговыми органами,  отраслевыми и функциональными  органами местной администрации в целях улучшения организации работы и усиления контроля за исполнением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2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3. Разрабатывает предложения по совершенствованию структуры и штата отраслевых, функциональных и территориальных органов местной администрации и расходов на их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4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5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</w:t>
        <w:tab/>
        <w:t>Обеспечивает организацию и ведение бюджетного учета по исполнению местного бюджета и бюджетной сметы Финансово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7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8.</w:t>
        <w:tab/>
        <w:t xml:space="preserve">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9. Осуществляет отдельные бюджетные полномочия финансовых органов поселений Усть-Лабинского района на основе соглашений между местными администрациями поселений Усть-Лабинского района и местной администрацией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0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V. Права Финансового отдел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ab/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 органов  администрации материалы, необходимые для составления проекта местного бюджета, отчеты об исполнении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</w:t>
      </w:r>
      <w:r>
        <w:rPr>
          <w:color w:val="33996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3. Принимать решения об открытии и закрытии лицевых счетов получателей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4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5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6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7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8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местной админист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.9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V. Структура и организация деятельности Финансового отдел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труктуру финансового отдела входят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финансового отде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начальника финансового отдела, заведующий сектором бюджетного план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бюджетного планир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ектор отраслевого финансирования и доходов бюдже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сектор учета и отчетно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тор казначейского контрол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главный специа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Руководство деятельностью финансового отдела осуществляет начальник финансового отдела, который несет персо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Начальник финансового отдела назначается на должность главой муниципального образования Усть-Лабинский район,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Начальник финансового отдела назначается на должность из числа лиц, отвечающих квалификационным требования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Начальник Финансового отдела: 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руководит деятельностью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Финансовый отдел во всех, учреждениях, организациях и предприятиях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ю от должности работников финансового отдела;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исполнением работниками финансового отдела их должностных обязанностей, правил внутреннего трудового распорядка  администраци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е о премировании и поощрение работников финансового отдела, а также применении к ним дисциплинарных взысканий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 в соответствии с Положением о муниципальной службе в муниципальном образовании Усть-Лабинский район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сотрудниками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рием граждан, рассматривает их обращения, заявления, жалобы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ведет служебную переписку со всеми отраслевыми, функциональными и территориальными органами местной администрации, по поручению главы местной администрации подписывает ответы на обращения граждан и организаций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вает и закрывает счета в банковских учреждениях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ороне», «О воинской обязанности и военной службе» и другими нормативными актами организует воинский учет сотрудников финансового отдела, пребывающих в запасе и подлежащих призыву на военную службу;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/>
      </w:pPr>
      <w:r>
        <w:rPr>
          <w:sz w:val="28"/>
          <w:szCs w:val="28"/>
        </w:rPr>
        <w:tab/>
        <w:t>выполняет другие функции, необходимые для обеспечения деятельности Финансового отдела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4. Начальник финансового отдела имеет заместителя. В соответствии с п. 2 ст. 2 Закон Краснодарского края от 8 июня 2007 г. № 1243-КЗ «О Реестре    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муниципальных должностей и Реестре должностей муниципальной службы в Краснодарском крае» – заместитель начальника финансового отдела, заведующий сектором бюджетного планирования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 отдела, заведующий сектором бюджетного планирования, назначается на должность главой муниципального образования Усть-Лабинский район по представлению начальника финансового отдела, и освобождается от должности по представлению начальника финансового отдела главой муниципального образования Усть-Лабинский район 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Заместитель начальника Финансового отдела, заведующий сектором бюджетного планирования,  осуществляет свои полномочия в соответствии с 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5.</w:t>
        <w:tab/>
        <w:t>В период временного отсутствия начальника финансового отдела его обязанности исполняет заместитель начальника финансового отдела, заведующий сектором бюджетного планирования, согласно приказ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6.</w:t>
        <w:tab/>
        <w:t>Работники финансового отдела являются муниципальными служащими, назначаются и освобождаются от должности главой муниципального образования Усть-Лабинский район по представлению начальника финансового отдел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7. Финансирование деятельности финансового отдела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center"/>
        <w:rPr/>
      </w:pPr>
      <w:r>
        <w:rPr>
          <w:sz w:val="28"/>
          <w:szCs w:val="28"/>
        </w:rPr>
        <w:t>Раздел VI. Прекращение деятельности финансового отдела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2.</w:t>
        <w:tab/>
        <w:t>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Финансовый отдел несет ответственность за сохранность документов (управленческих, финансово-хозяйственных, по личному составу и др.), обеспечивает передачу на государственное хранение документов, имеющих научно-историческое значение, хранит и использует в установленном порядке документы по личному состав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>При реорганизации Финансового отдела все документы (управленческие, финансово-хозяйственные, по личному составу и др.)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ются силами и за счет средств Финансового отдела в соответствии с требованиями архивных органов.</w:t>
      </w:r>
    </w:p>
    <w:p>
      <w:pPr>
        <w:pStyle w:val="Normal"/>
        <w:tabs>
          <w:tab w:val="clear" w:pos="708"/>
          <w:tab w:val="left" w:pos="993" w:leader="none"/>
        </w:tabs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В.Ф. Мартия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5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08T05:14:00Z</dcterms:modified>
  <cp:revision>6</cp:revision>
  <dc:subject/>
  <dc:title>ВОЛКОВА</dc:title>
</cp:coreProperties>
</file>