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 основным показателям социально-экономического развит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</w:t>
        <w:softHyphen/>
        <w:t xml:space="preserve">пального образования Усть-Лабинский район 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за январь – сентябрь  2020 года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14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ромышленность</w:t>
      </w:r>
    </w:p>
    <w:p>
      <w:pPr>
        <w:pStyle w:val="Normal"/>
        <w:ind w:left="714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й комплекс муниципального образования  Усть-Лабинский район пред</w:t>
        <w:softHyphen/>
        <w:t>ставлен 55 промышленными предпри</w:t>
        <w:softHyphen/>
        <w:t>ятиями, в том числе 13, отнесенных к крупным и сред</w:t>
        <w:softHyphen/>
        <w:t>ним предприят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январь-сентябрь 2020 года  объем отгруженных товаров собственного производства  по кругу круп</w:t>
        <w:softHyphen/>
        <w:t>ных и средних предприятий составил  6 500 799,9 тыс. рублей  или 110,1% к уровню января-сентября 2019 года, в т.ч. по предприятиям  об</w:t>
        <w:softHyphen/>
        <w:t>рабатывающего производ</w:t>
        <w:softHyphen/>
        <w:t>ства – 6 199 175,1 тыс. рублей (110,2% к уровню января-сентября 2019 года), обеспечение электрической энергией, газом и паром; кондиционирование воздуха составило 212 802,0 тыс. рублей (112,3% к уровню января-сентября 2019 года), водоснабжение; водоотведение, организация сбора и утилизации отходов, деятельность по ликвидации загрязнений –  88 822,8 тыс. рублей (102,9% к уровню января-сентября 2019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у промышленности определяют «обрабатывающие производства», на долю которых приходится 95%, где наибольший удельный вес занимает производство пищевых продуктов – 83,9% от общего объема обрабатывающих производств, производство прочей неметаллической минеральной продукции – 15,1%, производство одежды – 0,4%, производство готовых металлических изделий, кроме машин и оборудования – 0,3%, производство химических веществ и химических продуктов – 0,1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показателями объемов пищевого производства за январь-сентябрь 2020 года являются: производство изделий колбасных —  9,3 тонн (102,2% к уровню января-августа 2019 года), производство     кормов    готовых  для сельскохозяйственных животных – 26 521,0 тонн (100,8%), производство мяса крупного рогатого скота, свинины, баранины, козлятины, конины –  6 244,504 тонны (91,0%), производство муки из зерновых культур, овощных и других растительных культур – 14 964,31 тонн (90,0%), производство изделий хлебобулочных – 1 975,24 тонн (87,3%), производство сахара белого свекловичного – 49 982,9 тонн (85,4%), производство масла растительного и их фракции – 12 423,9 тонн (74,5%)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ельское хозяйство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о действующих крупных сельскохозяйственных  предприятий на территории МО Усть-Лабинский район – 8, крестьянских (фермерских) хозяйств – 384 и личных подсобных хозяйств 23 297 единиц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земельная площадь муниципального образования составляет 151 098 га, из них земли сельскохозяйственного назначения -127 049  га. Из общей площади сельскохозяйственных угодий, пашня составляет-  116 560 г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сновная специализация сельхозпредприятий  Усть-Лабинского района: производство продукции растениеводства (63,0%) и животноводства (37,0%). Основными потребителями агросырья местного производства выступают перерабатывающие организации и население города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За январь-сентябрь 2020 года объем отгруженной продукции по кругу крупных и средних предприятий по виду экономической деятельности «Сельское хозяйство» составил  5 538,5 млн. рублей или 121,7% к аналогичному периоду 2019 года: </w:t>
      </w:r>
    </w:p>
    <w:p>
      <w:pPr>
        <w:pStyle w:val="TextBodyIndent"/>
        <w:spacing w:before="0" w:after="0"/>
        <w:ind w:left="284" w:right="0" w:firstLine="709"/>
        <w:jc w:val="both"/>
        <w:rPr/>
      </w:pPr>
      <w:r>
        <w:rPr>
          <w:sz w:val="28"/>
          <w:szCs w:val="28"/>
        </w:rPr>
        <w:t xml:space="preserve">- растениеводство – 3 246,6 млн. рублей или 139,1%  к аналогичному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у прошлого года; </w:t>
      </w:r>
    </w:p>
    <w:p>
      <w:pPr>
        <w:pStyle w:val="TextBodyIndent"/>
        <w:spacing w:before="0" w:after="0"/>
        <w:ind w:left="284" w:right="0" w:firstLine="709"/>
        <w:jc w:val="both"/>
        <w:rPr/>
      </w:pPr>
      <w:r>
        <w:rPr>
          <w:sz w:val="28"/>
          <w:szCs w:val="28"/>
        </w:rPr>
        <w:t xml:space="preserve">- животноводство – 2 291,9 млн. рублей, или  103,3% к соответствующему уровню прошлого года).  </w:t>
      </w:r>
    </w:p>
    <w:p>
      <w:pPr>
        <w:pStyle w:val="TextBodyIndent"/>
        <w:spacing w:before="0" w:after="0"/>
        <w:ind w:left="284" w:righ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еводств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бщая площадь пашни в районе (без населения) 104 679 г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коллективные хозяйства – 79 626 га  (76,1%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малые и прочие – 6 696 га (6,4%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ФХ и ИП   - 18 357 га (17,5%).</w:t>
      </w:r>
    </w:p>
    <w:p>
      <w:pPr>
        <w:pStyle w:val="Normal"/>
        <w:tabs>
          <w:tab w:val="clear" w:pos="708"/>
          <w:tab w:val="left" w:pos="9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енью под урожай 2020 года было посеяно озимых зерновых  49 416 гектар, в том числе озимой пшеницы посеяно  46 260 гектар и озимого ячменя 3 156 гектар.</w:t>
      </w:r>
    </w:p>
    <w:p>
      <w:pPr>
        <w:pStyle w:val="Normal"/>
        <w:tabs>
          <w:tab w:val="clear" w:pos="708"/>
          <w:tab w:val="left" w:pos="937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Завершилась уборка озимых колосовых – валовой сбор составил 318,0 тысяч тонн – на  26,4 тыс. тонн, или на  10,8 % ниже по сравнению с прошлым годом, урожайность в текущем году ниже по сравнению с прошлым годом на 8,4 центнера  с одного гектара, ввиду весенних заморозков, почвенной засухи (март-апрель-начало мая) и  градобоя  12 и 17 июня текущего года.</w:t>
      </w:r>
    </w:p>
    <w:p>
      <w:pPr>
        <w:pStyle w:val="Normal"/>
        <w:tabs>
          <w:tab w:val="clear" w:pos="708"/>
          <w:tab w:val="left" w:pos="93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должается уборка сахарной свеклы - выкопано 68% от плана - 5867 гектар. Урожайность в текущем году составляет 457,6 центнера с одного гектара-на 33,0 центнера ниже по сравнению с прошлым 2019 годом; причиной снижения является повреждение листового аппарата на посевах в результате градобоя  12 и 17 июня текущего года;</w:t>
      </w:r>
    </w:p>
    <w:p>
      <w:pPr>
        <w:pStyle w:val="Normal"/>
        <w:tabs>
          <w:tab w:val="clear" w:pos="708"/>
          <w:tab w:val="left" w:pos="937" w:leader="none"/>
        </w:tabs>
        <w:jc w:val="both"/>
        <w:rPr/>
      </w:pPr>
      <w:r>
        <w:rPr>
          <w:sz w:val="28"/>
          <w:szCs w:val="28"/>
        </w:rPr>
        <w:tab/>
        <w:t>- соя убрана на всей площади, в текущем году урожайность составляет 20,1 центнеров с одного гектара - на 1,1 центнера выше прошлогоднего уровня;</w:t>
      </w:r>
    </w:p>
    <w:p>
      <w:pPr>
        <w:pStyle w:val="Normal"/>
        <w:tabs>
          <w:tab w:val="clear" w:pos="708"/>
          <w:tab w:val="left" w:pos="937" w:leader="none"/>
        </w:tabs>
        <w:jc w:val="both"/>
        <w:rPr/>
      </w:pPr>
      <w:r>
        <w:rPr>
          <w:sz w:val="28"/>
          <w:szCs w:val="28"/>
        </w:rPr>
        <w:tab/>
        <w:t>-урожайность подсолнечника в текущем году из-за погодных условий ниже прошлогодней на 1,5 центнера и составляет  25,1 центнеров с гектара.</w:t>
      </w:r>
    </w:p>
    <w:p>
      <w:pPr>
        <w:pStyle w:val="Normal"/>
        <w:tabs>
          <w:tab w:val="clear" w:pos="708"/>
          <w:tab w:val="left" w:pos="9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готовлено почвы под посев озимых урожая 2021 года 90 % - 42 396 га из запланированных 47 227 гектар. Вспахано зяби 30 738 га – 58 % к плану.</w:t>
      </w:r>
    </w:p>
    <w:p>
      <w:pPr>
        <w:pStyle w:val="Normal"/>
        <w:tabs>
          <w:tab w:val="clear" w:pos="708"/>
          <w:tab w:val="left" w:pos="937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оводство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Производство скота и птицы на убой (в живом весе) в  крупных и средних сельскохозяйственных   предприятиях  составило 27 412 тонн, что по отношению к уровню прошлого года составляет 101,7 %,  в том числе  мяса говядины произведено 1 233,5 тонн - 113,7 %   к   прошлому году,    свинины 12 137,3 тонн - 101,4% , птицы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4 014,1 тонн - 101,1%, баранины 27 тонн - 104,2% к аналогичному периоду прошлого года.</w:t>
      </w:r>
    </w:p>
    <w:p>
      <w:pPr>
        <w:pStyle w:val="Normal"/>
        <w:ind w:right="-1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головья  крупного рогатого скота на начало месяца  составляет 13 255 голов – 107,1 % к   уровню 2019 года.</w:t>
      </w:r>
    </w:p>
    <w:p>
      <w:pPr>
        <w:pStyle w:val="Normal"/>
        <w:ind w:right="-1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иней содержится 60 340 голов – 101,4 % к уровню прошлого года;          поголовье цыплят бройлеров насчитывает 1 232,4 тыс. голов –  130,1% по сравнению  к аналогичному периоду прошлого года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оголовье овец и коз  возросло  на 51,4 % (получение приплода) и составило  3 050 голов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Валовое производство молока за девять месяцев текущего года составило 38 994,7 тонн –111,9 % к аналогичному периоду прошлого года.   Средний удой на 1 фуражную корову выше прошлогоднего года на 10,8 %, который  составил 7 052 килограмма на 1 корову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ый привес КРС за  девять месяцев  текущего года составил 766 грамм (101,1 % к аналогичному периоду прошлого года); среднесуточный привес свиней составил 834 грамма (101,1 % к прошлому году)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охозяйственный  комплекс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 начала года выращиванием  товарной рыбы занимаются 26 индивидуальных предпринимателей. По состоянию на 1 октября     текущего года выращено 448 тонн рыбы, реализовано 57 тон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ом, на рынке рыбной продукции основную долю производства и реализации товарной рыбы составляют растительноядные виды рыб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ые подсобные хозяйства и Крестьянско-фермерские хозяйства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развития государственной программы Краснодарского края «Развитие сельского хозяйства и регулирование сельскохозяйственной продукции, сырья и продовольствия» и её подпрограммы «Развитие малых форм хозяйствования в агропромышленном комплексе Краснодарского края»   с 2013 года в районе действует  </w:t>
      </w:r>
      <w:r>
        <w:rPr>
          <w:bCs/>
          <w:sz w:val="28"/>
          <w:szCs w:val="28"/>
        </w:rPr>
        <w:t>муниципальная  программа  «Развитие сельского хозяйства  в  Усть-Лабинском районе».</w:t>
      </w:r>
    </w:p>
    <w:p>
      <w:pPr>
        <w:pStyle w:val="Normal"/>
        <w:tabs>
          <w:tab w:val="clear" w:pos="708"/>
          <w:tab w:val="left" w:pos="127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е 9 месяцев малыми формами хозяйствования произведено: мяса – 2 573,5тонн – 101,3 % к аналогичному периоду прошлого года, молока 7 266,2 тонны – 107,7 % к аналогичному периоду прошлого год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 начала  2020 года  малым формам  хозяйствования субсидии на оказание мер господдержки  малым формам хозяйствования в АПК не выплачивались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ind w:firstLine="90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троительство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            За январь – сентябрь  2020 года объем работ по виду деятельности «Строительство» составил 499 614,0 тыс. рублей, что в 1,4 раза больше, чем за  аналогичный период прошлого года в сопоставимых ценах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ъем строительства общей площади жилых домов за январь-сентябрь 2020 года составил 19,017 тыс. кв.м. или  75,0% к соответствующему периоду прошлого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объемов объясняется тем, что резерв территории для индивидуального жилищного строительства практически полностью исчерпан. В соответствии с утвержденным генеральным планом г. Усть-Лабинска Усть-Лабинским городским поселением предусмотрено уплотнение жилищного строительства путем возведения многоэтажного и среднеэтажного жилья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ранспорт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муниципальном образовании Усть-Лабинский район транспортная деятельность по крупным и средним предприятиям представлена деятельностью сухопутного т</w:t>
      </w:r>
      <w:bookmarkStart w:id="0" w:name="_GoBack"/>
      <w:bookmarkEnd w:id="0"/>
      <w:r>
        <w:rPr>
          <w:sz w:val="28"/>
          <w:szCs w:val="28"/>
        </w:rPr>
        <w:t>ранспорта и деятельностью по складированию зер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отгруженной продукции предприятий, занятых транспортировкой и хранением, составил за январь – сентябрь 2020 года 15 398,2 тыс. руб., что к соответствующему периоду прошлого года составляет 254,0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услуг, оказанных хозяйствующими субъектами сухопутного транспорта, за январь-сентябрь 2020 года составил 3 817,2 тыс. руб., что к соответствующему периоду прошлого года составляет 63,0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перевозок грузов автомобильным транспортом в  январе-сентябре 2020 года составил 938,2 тыс. тонн или 103,5%  к соответствующему периоду  прошлого года.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рузооборот транспорта за январь-сентябрь 2020 года составил 13 379,5 тыс.т/км,  или 114,3% к аналогичному периоду 2019 год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еревезено пассажиров 1 146,8 тыс. человек, что составляет к соответствующему  периоду прошлого года 76,4%. Пассажирооборот  составил 6 048,0 тыс.пасс/км, к аналогичному периоду прошлого года 74,2%. </w:t>
      </w:r>
    </w:p>
    <w:p>
      <w:pPr>
        <w:pStyle w:val="Normal"/>
        <w:shd w:fill="FFFFFF" w:val="clear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требительский рынок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егодня потребительский рынок района это: 1 088 предприятий стационарной торговой сети, 136 пред</w:t>
        <w:softHyphen/>
        <w:t>приятий общественного питания, 11 предприятий оптовой торговли, 5 торговых комплексов (33 022 м</w:t>
      </w:r>
      <w:r>
        <w:rPr>
          <w:rFonts w:cs="Arial" w:ascii="Arial" w:hAnsi="Arial"/>
          <w:sz w:val="28"/>
          <w:szCs w:val="28"/>
        </w:rPr>
        <w:t>²</w:t>
      </w:r>
      <w:r>
        <w:rPr>
          <w:sz w:val="28"/>
          <w:szCs w:val="28"/>
        </w:rPr>
        <w:t>, 1045 торговых мест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овая площадь  розничных торговых предприятий 73 597 м².</w:t>
      </w:r>
    </w:p>
    <w:p>
      <w:pPr>
        <w:pStyle w:val="TextBodyIndent"/>
        <w:shd w:fill="FFFFFF" w:val="clear"/>
        <w:spacing w:before="0" w:after="120"/>
        <w:ind w:left="0" w:right="0" w:firstLine="708"/>
        <w:contextualSpacing/>
        <w:jc w:val="both"/>
        <w:rPr/>
      </w:pPr>
      <w:r>
        <w:rPr>
          <w:sz w:val="28"/>
          <w:szCs w:val="28"/>
        </w:rPr>
        <w:t>Оборот  розничного товарооборота по всем кана</w:t>
        <w:softHyphen/>
        <w:t xml:space="preserve">лам реализации по крупным и средним предприятиям в  январе - сентябре 2020 года  составил 4 547 615,0 тыс. рублей  (109,2% к соответствующему периоду прошлого года в сопоставимых ценах). 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TextBody"/>
        <w:jc w:val="left"/>
        <w:rPr>
          <w:b/>
          <w:b/>
        </w:rPr>
      </w:pPr>
      <w:r>
        <w:rPr>
          <w:b/>
          <w:u w:val="single"/>
        </w:rPr>
        <w:t>Инвестиционная деятельность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ъем привлеченных инвестиций в основной капитал по крупным и средним организациям за январь - июнь 2020 года составил 1 054 485,0 тыс. рублей, или 141,5% к  соответствующему периоду прошлого года в сопоставимых цен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Финансовые результаты деятельности</w:t>
      </w:r>
    </w:p>
    <w:p>
      <w:pPr>
        <w:pStyle w:val="TextBody"/>
        <w:shd w:fill="FFFFFF" w:val="clear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hd w:fill="FFFFFF" w:val="clear"/>
        <w:ind w:firstLine="708"/>
        <w:rPr/>
      </w:pPr>
      <w:r>
        <w:rPr>
          <w:szCs w:val="28"/>
        </w:rPr>
        <w:t xml:space="preserve">Сальдированный финансовый результат (прибыль-убыток) крупных и средних предприятий за январь - </w:t>
      </w:r>
      <w:r>
        <w:rPr>
          <w:szCs w:val="28"/>
          <w:lang w:val="ru-RU"/>
        </w:rPr>
        <w:t>август</w:t>
      </w:r>
      <w:r>
        <w:rPr>
          <w:szCs w:val="28"/>
        </w:rPr>
        <w:t xml:space="preserve"> 2020 года составил 1 </w:t>
      </w:r>
      <w:r>
        <w:rPr>
          <w:szCs w:val="28"/>
          <w:lang w:val="ru-RU"/>
        </w:rPr>
        <w:t>442 742,0</w:t>
      </w:r>
      <w:r>
        <w:rPr>
          <w:szCs w:val="28"/>
        </w:rPr>
        <w:t xml:space="preserve"> тыс. рублей прибыли (за аналогичный период прошлого года </w:t>
      </w:r>
      <w:r>
        <w:rPr>
          <w:szCs w:val="28"/>
          <w:lang w:val="ru-RU"/>
        </w:rPr>
        <w:t>763 155,0</w:t>
      </w:r>
      <w:r>
        <w:rPr>
          <w:szCs w:val="28"/>
        </w:rPr>
        <w:t xml:space="preserve"> тыс. рублей прибыли). </w:t>
      </w:r>
    </w:p>
    <w:p>
      <w:pPr>
        <w:pStyle w:val="TextBody"/>
        <w:ind w:firstLine="708"/>
        <w:rPr/>
      </w:pPr>
      <w:r>
        <w:rPr>
          <w:bCs/>
          <w:szCs w:val="28"/>
        </w:rPr>
        <w:t xml:space="preserve">Прибыль </w:t>
      </w:r>
      <w:r>
        <w:rPr>
          <w:szCs w:val="28"/>
        </w:rPr>
        <w:t>по крупным и средним предприятиям получена 20 предприятиями, за январь-</w:t>
      </w:r>
      <w:r>
        <w:rPr>
          <w:szCs w:val="28"/>
          <w:lang w:val="ru-RU"/>
        </w:rPr>
        <w:t>август</w:t>
      </w:r>
      <w:r>
        <w:rPr>
          <w:szCs w:val="28"/>
        </w:rPr>
        <w:t xml:space="preserve"> 2020 года сумма прибыли по району составила </w:t>
      </w:r>
      <w:r>
        <w:rPr>
          <w:szCs w:val="28"/>
          <w:lang w:val="ru-RU"/>
        </w:rPr>
        <w:t>1</w:t>
      </w:r>
      <w:r>
        <w:rPr>
          <w:szCs w:val="28"/>
        </w:rPr>
        <w:t> </w:t>
      </w:r>
      <w:r>
        <w:rPr>
          <w:szCs w:val="28"/>
          <w:lang w:val="ru-RU"/>
        </w:rPr>
        <w:t>625 760,0</w:t>
      </w:r>
      <w:r>
        <w:rPr>
          <w:szCs w:val="28"/>
        </w:rPr>
        <w:t xml:space="preserve"> тыс. рублей (</w:t>
      </w:r>
      <w:r>
        <w:rPr>
          <w:szCs w:val="28"/>
          <w:lang w:val="ru-RU"/>
        </w:rPr>
        <w:t>153,6</w:t>
      </w:r>
      <w:r>
        <w:rPr>
          <w:szCs w:val="28"/>
        </w:rPr>
        <w:t xml:space="preserve">% к уровню предыдущего года). </w:t>
      </w:r>
    </w:p>
    <w:p>
      <w:pPr>
        <w:pStyle w:val="TextBody"/>
        <w:shd w:fill="FFFFFF" w:val="clear"/>
        <w:ind w:firstLine="708"/>
        <w:rPr/>
      </w:pPr>
      <w:r>
        <w:rPr>
          <w:szCs w:val="28"/>
        </w:rPr>
        <w:t xml:space="preserve">Наибольший удельный вес в прибыли прибыльных предприятий занимают предприятия отрасли сельское хозяйство – </w:t>
      </w:r>
      <w:r>
        <w:rPr>
          <w:szCs w:val="28"/>
          <w:lang w:val="ru-RU"/>
        </w:rPr>
        <w:t>72,4</w:t>
      </w:r>
      <w:r>
        <w:rPr>
          <w:szCs w:val="28"/>
        </w:rPr>
        <w:t>%.</w:t>
      </w:r>
    </w:p>
    <w:p>
      <w:pPr>
        <w:pStyle w:val="TextBody"/>
        <w:shd w:fill="FFFFFF" w:val="clear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За январь-август 2020 года убытки по кругу крупных и средних предприятий получены 11 предприятиями из 31 и составили в сумме 183 018,0 тыс. рублей или 61,9% к уровню прошлого год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shd w:fill="FFFFFF" w:val="clear"/>
        </w:rPr>
        <w:tab/>
        <w:t>Наибольший удельный вес в структуре убытков занимают обрабатывающие производства – 68,2%.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туация на рынке труда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 января-сентября 2020 года  в ГКУ  КК «Центр занятости населения Усть-Лабинского района» обратились за содействием в поиске подходящей работы  4 503 человек, из них статус безработного присвоен 2 208 человекам, уровень регистрируемой безработицы по состоянию на 1 октября 2020 года –  4,0% (на 1 октября  2019 года – 0,7%)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В муниципальном образовании Усть-Лабинский район организована работа консультационных пунктов (8 пунктов: в  Центре занятости, в Военкомате, в Воинской части, в ФБУ ИК-2, ФБУ ИК-3, ФБУ ИК-6, ФБУ ИК-12, ФБУ ЛИУ-8), кроме того,  ежедневно и по выходным дням  работает «горячая линия». В ГКУ КК «Центр занятости населения Усть-Лабинского района» работает  пункт  по оказанию консультационных услуг иностранной рабочей силе, каждый вторник до 19 часов работает  «Вечерняя служба трудоустройства», проводятся для безработных граждан, состоящих на учете, занятия в «Клубе ищущих работу» и «Новый старт».</w:t>
      </w:r>
    </w:p>
    <w:p>
      <w:pPr>
        <w:pStyle w:val="Normal"/>
        <w:ind w:firstLine="283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За январь-сентябрь 2020 года  выплачено пособий по безработице на сумму 63 273,8 тыс. руб. (за январь-сентябрь 2019 года – 18 034,8 тыс. руб.), получили пособия – 2 858 человек (за январь-сентябрь 2019 года - 9 человек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За 9 месяцев 2020 года проведен ряд мероприятий в рамках налаживания взаимодействия с работодателями (семинары, совещания, круглые столы, встречи, ярмарки вакансий, декады работодателей, выезды в сельские поселения). За истекший период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3 организаций заявили о сокращении численности штата (о ликвидации), проведено 3 предувольнительные консультации для граждан, находящихся под риском увольн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С начала 2020 года получили услугу подбора кандидатов на вакантную должность  в присутствии представителя работодателя 321 организаций, заявивших 1 941 вакансии, в результате чего трудоустроено 684 граждан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Широко развернута работа по информированию о положении на рынке труда (СМИ, WEB-портал службы труда и занятости населения министерства труда и социального развития Краснодарского края, сайт администрации муниципального образования Усть-Лабинского района, районная газета «Сельская новь», информационные стенды, страницы социальных сетей Усть-Лабинского центра занятости населения) - информация о трудовом законодательстве, о специальностях и профессиях, востребованных в экономике района по вакансиям, заявленным работодателями, и государственных услугах, оказываемых службой занятости, наиболее востребованных  вакансиях  на рынке труда в Усть-Лабинском районе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целях предоставления консультационных услуг службы занятости населению и работодателям, действует «Горячая линия» (номер телефона размещен на Интерактивном портале службы труда и занятости населения министерства труда и социального развития Краснодарского края, на стендах).  За 9 месяцев 2020 года 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лефону горячей линии получили консультации 5 200 человек.</w:t>
      </w:r>
      <w:r>
        <w:rPr>
          <w:szCs w:val="28"/>
        </w:rPr>
        <w:t xml:space="preserve"> </w:t>
      </w:r>
      <w:r>
        <w:rPr>
          <w:sz w:val="28"/>
          <w:szCs w:val="28"/>
        </w:rPr>
        <w:t>Осуществляется выпуск брошюр, бюллетеней, буклетов, листков экспресс-информации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вень жизни населе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Денежные доходы населения района возросли по сравнению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оответствующим периодом прошлого года на 1% и составили 10 522 068,0 тыс. руб. От  общего объема расходов  - расходы на оплату товаров и услуг составляют -  85%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реднедушевой месячный доход трудоспособного населения на территории муниципального образования Усть-Лабинский район составил 11 021,0 рублей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житочный минимум на душу населения за 2 квартал 2020 года (утвержденный приказом министерства труда и социального развития Краснодарского края от 02.09.2020 г. № 1237) – 11 397,0 рублей, для трудоспособного населения -  12 298,0 рублей. Среднемесячная номинальная начисленная заработная плата (на 1 сентября 2020 года) – 32 776 рублей. Соотношение средней зарплаты с прожиточным минимумом составляет 2,7 раза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По состоянию на 1 октября 2020 года на учете в Управлении социальной защиты населения Министерства социального развития и семейной политики Краснодарского края в Усть-Лабинском районе состоит 4 015 получателей ежемесячного пособия на ребенка, имеющих доходы ниже установленного прожиточного минимума (детей – 7 936), из них одиноких матерей – 923 (детей – 1 776). Ежемесячное пособие на детей выплачено на общую сумму 18,847 млн. руб. 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За 9 месяцев 2020 года произведены выплаты пособия по случаю рождения ребенка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- из средств  фонда  социального  страхования  на  225  детей  на  общую   сумму 4 009,5 тыс. руб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управлении социальной защиты населения на учете состоит получателей ежемесячной денежной выплаты по закону Краснодарского края от 15.12.2004 г. №808-КЗ «О мерах социальной поддержки отдельных категорий жителей Краснодарского края»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етеранов труда –  4 448 человек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Тружеников тыла – 22 человек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Реабилитированных – 201 человек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Ежемесячная денежная выплата произведена за 9 месяцев 2020 года на общую сумму – 34,390 млн. руб., в том числе  ветеранам труда –  32,705 млн. руб.,  труженикам тыла – 0,183 млн. руб., реабилитированным – 1,502 млн. руб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ыплачены: субсидия на оплату ЖКУ на сумму 8 192 млн. руб., компенсация расходов  на оплату жилья  и коммунальных услуг -  83,035 млн. 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На оказание адресной помощи по Закону Краснодарского края от 22.06.2010г. № 377-КЗ «О прожиточном минимуме и адресной социальной помощи в Краснодарском крае» за 9 месяцев 2020 года году было выплачено 11 543,0 тыс. руб., получили 1 530 малоимущих сем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Законом Краснодарского края от 05.11.2002г. № 537-КЗ «О ежемесячном пособии вдовам военнослужащих, лиц рядового и начальствующего состава органов внутренних дел и сотрудников органов государственной безопасности, погибших при исполнении обязанностей военной службы (служебных обязанностей)» за 1 полугодие 2020 года вдовы получили ежемесячное пособие  в размере 688 рублей на общую сумму 12,38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Законом Краснодарского края № 836 от 22.02.2005г. «О социальной поддержке многодетных семей в Краснодарском крае» произведена выплата  многодетным семьям на сумму 21,906 млн. руб. на 632 детей из многодетных сем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О Усть-Лабинский район выдано талон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с 50% скидкой на право проезда в пригородном автомобильном транспорте -595 865 тал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с 50% скидкой на право проезда в пригородном железнодорожном транспорте – 42 000 тал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начальника управ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Усть-Лабинский район      </w:t>
        <w:tab/>
        <w:tab/>
        <w:tab/>
        <w:tab/>
        <w:t xml:space="preserve">                     С.Н.Ковалева                                                                          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1:04:00Z</dcterms:created>
  <dc:creator>User</dc:creator>
  <dc:description/>
  <cp:keywords/>
  <dc:language>en-US</dc:language>
  <cp:lastModifiedBy>2356-10021</cp:lastModifiedBy>
  <cp:lastPrinted>2020-10-27T08:40:00Z</cp:lastPrinted>
  <dcterms:modified xsi:type="dcterms:W3CDTF">2021-04-30T11:03:00Z</dcterms:modified>
  <cp:revision>10</cp:revision>
  <dc:subject/>
  <dc:title>ПРОМЫШЛЕННОСТЬ</dc:title>
</cp:coreProperties>
</file>