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3223987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 декабря 2014 года</w:t>
        <w:tab/>
        <w:tab/>
        <w:tab/>
        <w:tab/>
        <w:tab/>
        <w:tab/>
        <w:tab/>
        <w:t>№ 4 протокол № 5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32915</wp:posOffset>
                </wp:positionH>
                <wp:positionV relativeFrom="page">
                  <wp:posOffset>4029710</wp:posOffset>
                </wp:positionV>
                <wp:extent cx="489648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648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29 ноября 2013 года № 2 протокол № 43 «Об утверждении положения о бюджетном процессе в муниципально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и 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55pt;height:112.7pt;mso-wrap-distance-left:7.1pt;mso-wrap-distance-right:7.1pt;mso-wrap-distance-top:0pt;mso-wrap-distance-bottom:0pt;margin-top:317.3pt;mso-position-vertical-relative:page;margin-left:13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29 ноября 2013 года № 2 протокол № 43 «Об утверждении положения о бюджетном процессе в муниципальном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и 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ind w:left="0" w:right="0" w:firstLine="708"/>
        <w:rPr/>
      </w:pPr>
      <w:r>
        <w:rPr>
          <w:szCs w:val="28"/>
        </w:rPr>
        <w:t>В целях приведения в соответствие требованиям бюджетного законодательства Российской Федерации и Краснодарского края, дальнейшего совершенствования бюджетного процесса в муниципальном образовании Усть-Лабинский район, руководствуясь статьей 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29 ноября 2013 года № 2 протокол № 43 «Об утверждении Положения о бюджетном процессе в муниципальном образовании Усть-Лабинский район», изложив раздел 6 «Бюджетные полномочия  администрации муниципального образования Усть-Лабинский район» Положения о бюджетном процессе в муниципальном образовании Усть-Лабинский район в новой редакции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6. Бюджетные полномочия администрации муниципального образования Усть-Лаб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Усть-Лабинский район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и сроки составления проекта бюджета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осит на рассмотрение Совета муниципального образования Усть-Лабинский район проекты решений о бюджете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, о внесении изменений в решения Совета муниципального образования Усть-Лабинский район о бюджете муниципального образования Усть-Лабинский район, проекты других решений Совета муниципального образования Усть-Лабинский район, регулирующих бюджетные правоотношения в муниципальном образовании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составляет программу социально-экономического развития муниципального образования Усть-Лабинский район, перспективного финансового плана, проекта бюджета муниципального образования Усть-Лабинский район на очередной финансовый год и плановый период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разработки прогноза социально-экономического развития муниципального образования Усть-Лабинский райо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обряет прогноз социально-экономического развития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основных направлений бюджетной и налоговой политики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программу муниципальных заимствований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 качестве главного администратора источников финансирования дефицита бюджета осуществляет заимствования от имени муниципального образования Усть-Лабинский район в соответствии с решением Совета муниципального образования Усть-Лабинский район о бюджете на соответствующий финансовый год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порядок ведения муниципальной долговой книг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существляет управление муниципальным долгом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орядок, состав, форму и сроки предоставления информации о долговых обязательствах, отраженных в муниципальной долговой книге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предоставления бюджетных инвестиций автономным и бюджетным учреждениям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порядок формирования и финансового обеспечения муниципального задания в отношении автономных, бюджетных и казенных учреждений муниципального образования Усть-Лабинский район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ыступает в качестве эмитента муниципальных ценных бумаг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еры по принудительному взысканию с заёмщика, гаранта или поручителя просроченной задолженности по бюджетным кредитам, в том числе по обращению взыскания на предмет залога, при невыполнении заёмщиком, гарантом или поручителем своих обязательств по возврату бюджетного кредита, уплате процентов и (или) иных платежей, предусмотренных заключенным с ним договором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устанавливает порядок и условия списания нереальной к взысканию задолженности, числящейся за отдельными плательщиками неналоговых доходов, подлежащей уплате в бюджет муниципального образования Усть- 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ет порядок разработки, утверждения и реализации муниципальных программ, ведомственных целевых программ;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исполнение бюджета муниципального образования Усть-Лабинский район и составляет отчеты об исполнении бюджета муниципального образования Усть-Лабинский район и о выполнении программы социально-экономического развития для предоставления их в Совет муниципального образования Усть-Лабинский район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соблюдением бюджетного законодательства Российской Федерации и иных нормативных правовых актов, регулирующих бюджетные правоотношения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существляет контроль за полнотой и достоверностью отчетности о реализации муниципальных программ, в том числе отчетности об исполнении муниципальных заданий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анализ осуществления главными администраторами средств бюджета муниципального образования Усть-Лабинский район внутреннего финансового контроля и внутреннего финансового аудита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бюджетные полномочия в соответствии с Бюджетным Кодексом Российской Федерации и иными нормативными правовыми актами, регулирующими бюджетные полномочия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обеспечить его размещение на официальном сайте муниципального образования Усть-Лабинский район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32"/>
        </w:rPr>
      </w:pPr>
      <w:r>
        <w:rPr>
          <w:sz w:val="3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1:33:00Z</dcterms:created>
  <dc:creator>Юля</dc:creator>
  <dc:description/>
  <cp:keywords/>
  <dc:language>en-US</dc:language>
  <cp:lastModifiedBy>Priemnaya</cp:lastModifiedBy>
  <cp:lastPrinted>2014-12-03T14:08:00Z</cp:lastPrinted>
  <dcterms:modified xsi:type="dcterms:W3CDTF">2014-12-15T11:53:00Z</dcterms:modified>
  <cp:revision>3</cp:revision>
  <dc:subject/>
  <dc:title>ВОЛКОВА</dc:title>
</cp:coreProperties>
</file>