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9817472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14 года</w:t>
        <w:tab/>
        <w:tab/>
        <w:tab/>
        <w:tab/>
        <w:tab/>
        <w:tab/>
        <w:tab/>
        <w:t>№ 3 протокол № 5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от 20 декабря 2013 года № 2 протокол № 44 «О бюджете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4 год и на плановый период 2015 и 2016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12.7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от 20 декабря 2013 года № 2 протокол № 44 «О бюджете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4 год и на плановый период 2015 и 2016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0 декабря 2013 года № 2 протокол № 44 «О бюджете муниципального образования Усть-Лабинский район на 2014 год и на плановый период 2015 и 2016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 13, 31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4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462574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636176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5 года в сумме 193 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73 602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4 год (таблица 2 приложения 11 к настоящему решению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38246,1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1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1. Утвердить объем расходов на обслуживание муниципального долга муниципального образования Усть-Лабинский район на 2014 год в сумме 11578,2 тыс. рублей, на 2015 год в сумме 14640,0 тыс. рублей и на 2016 год в сумме 14640,0 тыс. рублей</w:t>
      </w:r>
      <w:r>
        <w:rPr>
          <w:sz w:val="28"/>
          <w:szCs w:val="28"/>
        </w:rPr>
        <w:t>»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1,2,4,7,9,13 изложить в новой редакции согласно приложениям № 1-5,7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таблицу 2 приложения № 11 изложить в новой редакции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20:00Z</dcterms:created>
  <dc:creator>Юля</dc:creator>
  <dc:description/>
  <cp:keywords/>
  <dc:language>en-US</dc:language>
  <cp:lastModifiedBy>Priemnaya</cp:lastModifiedBy>
  <cp:lastPrinted>2014-12-03T14:08:00Z</cp:lastPrinted>
  <dcterms:modified xsi:type="dcterms:W3CDTF">2015-01-14T13:20:00Z</dcterms:modified>
  <cp:revision>2</cp:revision>
  <dc:subject/>
  <dc:title>ВОЛКОВА</dc:title>
</cp:coreProperties>
</file>