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7809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8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</w:rPr>
                              <w:t>Об утверждении схемы избирательных округов по выборам депутатов 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shd w:fill="FFFFFF" w:val="clear"/>
                        </w:rPr>
                        <w:t>Об утверждении схемы избирательных округов по выборам депутатов 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ую территориальной избирательной комиссией Усть-Лабинская схему избирательных округов для проведения выборов депутатов Совета муниципального образования Усть-Лабинский район, руководствуясь пунктом 2 статьи 18, пунктом 2 статьи 5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частями 2, 9 статьи 14 Закона Краснодарского края от 26 декабря 2005 года № 966-КЗ «О муниципальных выборах в Краснодарском крае», в соответствии с пунктом 14 части 2 статьи 24 Устав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Утвердить схему избирательных округов для проведения выборов депутатов Совета муниципального образования Усть-Лабинский район согласно прилож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 Наделить каждого избирателя в образованных многомандатных избирательных округах по выборам депутатов Совета муниципального образования Усть-Лабинский район одинаковым числом голосов, равным трё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не позднее чем через пять дней после его принят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Признать утратившим силу решение Совета муниципального образования Усть-Лабинский район от 10 ноября 2009 года № 17 «Об утверждении </w:t>
      </w:r>
    </w:p>
    <w:p>
      <w:pPr>
        <w:pStyle w:val="Normal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округов для проведения выборов депутатов Совета муниципального образования Усть-Лабинский район»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2 декабря 2014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6</w:t>
      </w:r>
    </w:p>
    <w:p>
      <w:pPr>
        <w:pStyle w:val="Style9"/>
        <w:ind w:left="567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А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збирательных округов для проведения выборов депутатов Совета муниципального образования Усть-Лабинский район</w:t>
      </w:r>
    </w:p>
    <w:p>
      <w:pPr>
        <w:pStyle w:val="Style9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Численность избирателей, зарегистрированных на территории   Усть-Лабинского района по состоянию на 1 июля 2014 года – </w:t>
      </w:r>
      <w:r>
        <w:rPr>
          <w:b/>
          <w:szCs w:val="28"/>
        </w:rPr>
        <w:t>84208 человек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Установленная в соответствии с Уставом Усть-Лабинского района численность депутатов –  </w:t>
      </w:r>
      <w:r>
        <w:rPr>
          <w:b/>
          <w:szCs w:val="28"/>
        </w:rPr>
        <w:t>25 челове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. Средняя норма представительства избирателей на 1 депутатский мандат – </w:t>
      </w:r>
      <w:r>
        <w:rPr>
          <w:b/>
          <w:szCs w:val="28"/>
        </w:rPr>
        <w:t>3368 человек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Допустимое отклонение от средней нормы представительства избирателей на 1 мандат – 10%</w:t>
      </w:r>
      <w:r>
        <w:rPr>
          <w:b/>
          <w:szCs w:val="28"/>
        </w:rPr>
        <w:t xml:space="preserve"> - 336 человек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сть-Лабинский городской четырехмандатный избирательный округ № 1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3801 человек</w:t>
      </w:r>
    </w:p>
    <w:p>
      <w:pPr>
        <w:pStyle w:val="Heading1"/>
        <w:ind w:left="0" w:right="0" w:hanging="0"/>
        <w:rPr/>
      </w:pPr>
      <w:r>
        <w:rPr>
          <w:b/>
          <w:bCs/>
          <w:sz w:val="24"/>
        </w:rPr>
        <w:t>Избирательные участки № 5601, 5602, 5603,5604, 5605, 5606, 5621, 5659</w:t>
      </w:r>
    </w:p>
    <w:p>
      <w:pPr>
        <w:pStyle w:val="Heading1"/>
        <w:ind w:left="0" w:right="0" w:hanging="0"/>
        <w:rPr/>
      </w:pPr>
      <w:r>
        <w:rPr>
          <w:b/>
          <w:sz w:val="24"/>
        </w:rPr>
        <w:t>В границах</w:t>
      </w:r>
      <w:r>
        <w:rPr>
          <w:sz w:val="24"/>
        </w:rPr>
        <w:t>: часть территории Усть-Лабинского город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УИК № 5601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7"/>
        <w:gridCol w:w="4587"/>
      </w:tblGrid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 с № 40 по № 64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31 по № 121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0 по № 190</w:t>
            </w:r>
          </w:p>
        </w:tc>
      </w:tr>
      <w:tr>
        <w:trPr>
          <w:trHeight w:val="192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25 по № 225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158 по № 256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100 по № 208</w:t>
            </w:r>
          </w:p>
        </w:tc>
      </w:tr>
      <w:tr>
        <w:trPr>
          <w:trHeight w:val="25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1 по № 267</w:t>
            </w:r>
          </w:p>
        </w:tc>
      </w:tr>
      <w:tr>
        <w:trPr>
          <w:trHeight w:val="16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109 по № 229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70 по № 92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42 по №140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75 по № 167</w:t>
            </w:r>
          </w:p>
        </w:tc>
      </w:tr>
      <w:tr>
        <w:trPr>
          <w:trHeight w:val="324" w:hRule="atLeast"/>
        </w:trPr>
        <w:tc>
          <w:tcPr>
            <w:tcW w:w="408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36 по № 58</w:t>
            </w:r>
          </w:p>
        </w:tc>
      </w:tr>
      <w:tr>
        <w:trPr>
          <w:trHeight w:val="341" w:hRule="atLeast"/>
        </w:trPr>
        <w:tc>
          <w:tcPr>
            <w:tcW w:w="408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41 по № 57</w:t>
            </w:r>
          </w:p>
        </w:tc>
      </w:tr>
    </w:tbl>
    <w:p>
      <w:pPr>
        <w:pStyle w:val="Normal"/>
        <w:rPr/>
      </w:pPr>
      <w:r>
        <w:rPr/>
        <w:t>УИК № 5602</w:t>
      </w:r>
    </w:p>
    <w:tbl>
      <w:tblPr>
        <w:tblW w:w="45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668"/>
      </w:tblGrid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оград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 2 по № 3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 по № 2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гон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3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5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668"/>
      </w:tblGrid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7 по № 12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3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4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пико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1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1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оле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2 по № 46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83 по № 54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2 по № 69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21по № 65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яковского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6 по № 2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43 по № 26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168 по № 384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89 по № 36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ес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ення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влов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40 по № 3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03 по № 44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0 по № 28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5 по № 28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стивальная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Фестивальный переулок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 по № 3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 по № 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1"/>
        <w:gridCol w:w="4603"/>
      </w:tblGrid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3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121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98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109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152</w:t>
            </w:r>
          </w:p>
        </w:tc>
      </w:tr>
      <w:tr>
        <w:trPr>
          <w:trHeight w:val="14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9 по № 141</w:t>
            </w:r>
          </w:p>
        </w:tc>
      </w:tr>
      <w:tr>
        <w:trPr>
          <w:trHeight w:val="23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8 по № 196</w:t>
            </w:r>
          </w:p>
        </w:tc>
      </w:tr>
      <w:tr>
        <w:trPr>
          <w:trHeight w:val="25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1 по № 193</w:t>
            </w:r>
          </w:p>
        </w:tc>
      </w:tr>
      <w:tr>
        <w:trPr>
          <w:trHeight w:val="129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2 по № 222</w:t>
            </w:r>
          </w:p>
        </w:tc>
      </w:tr>
      <w:tr>
        <w:trPr>
          <w:trHeight w:val="34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7 по № 197</w:t>
            </w:r>
          </w:p>
        </w:tc>
      </w:tr>
      <w:tr>
        <w:trPr>
          <w:trHeight w:val="21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28</w:t>
            </w:r>
          </w:p>
        </w:tc>
      </w:tr>
      <w:tr>
        <w:trPr>
          <w:trHeight w:val="211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по № 135</w:t>
            </w:r>
          </w:p>
        </w:tc>
      </w:tr>
      <w:tr>
        <w:trPr>
          <w:trHeight w:val="26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1по №223</w:t>
            </w:r>
          </w:p>
        </w:tc>
      </w:tr>
      <w:tr>
        <w:trPr>
          <w:trHeight w:val="30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град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>
          <w:trHeight w:val="339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7</w:t>
            </w:r>
          </w:p>
        </w:tc>
      </w:tr>
      <w:tr>
        <w:trPr>
          <w:trHeight w:val="18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4 по № 162</w:t>
            </w:r>
          </w:p>
        </w:tc>
      </w:tr>
      <w:tr>
        <w:trPr>
          <w:trHeight w:val="20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5 по № 161</w:t>
            </w:r>
          </w:p>
        </w:tc>
      </w:tr>
      <w:tr>
        <w:trPr>
          <w:trHeight w:val="24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8 по № 196</w:t>
            </w:r>
          </w:p>
        </w:tc>
      </w:tr>
      <w:tr>
        <w:trPr>
          <w:trHeight w:val="29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7 по № 247</w:t>
            </w:r>
          </w:p>
        </w:tc>
      </w:tr>
      <w:tr>
        <w:trPr>
          <w:trHeight w:val="335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4 по № 14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1"/>
        <w:gridCol w:w="4603"/>
      </w:tblGrid>
      <w:tr>
        <w:trPr>
          <w:trHeight w:val="320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ирязев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>
          <w:trHeight w:val="203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9</w:t>
            </w:r>
          </w:p>
        </w:tc>
      </w:tr>
      <w:tr>
        <w:trPr>
          <w:trHeight w:val="24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калов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279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81</w:t>
            </w:r>
          </w:p>
        </w:tc>
      </w:tr>
      <w:tr>
        <w:trPr>
          <w:trHeight w:val="331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96</w:t>
            </w:r>
          </w:p>
        </w:tc>
      </w:tr>
      <w:tr>
        <w:trPr>
          <w:trHeight w:val="175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1по № 99</w:t>
            </w:r>
          </w:p>
        </w:tc>
      </w:tr>
      <w:tr>
        <w:trPr>
          <w:trHeight w:val="213" w:hRule="atLeast"/>
        </w:trPr>
        <w:tc>
          <w:tcPr>
            <w:tcW w:w="40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нгельса улиц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118</w:t>
            </w:r>
          </w:p>
        </w:tc>
      </w:tr>
      <w:tr>
        <w:trPr>
          <w:trHeight w:val="237" w:hRule="atLeast"/>
        </w:trPr>
        <w:tc>
          <w:tcPr>
            <w:tcW w:w="40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3 по № 1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1"/>
        <w:gridCol w:w="5171"/>
      </w:tblGrid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6 по № 11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12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вольског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0 по № 16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11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3 по № 10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8 по № 14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7 по № 11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5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по № 5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2 по № 15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9 по № 14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0 по № 9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25 по № 159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 по № 7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5 по № 18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12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65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38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1 по № 10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40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5 по № 15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ind w:right="83" w:hanging="0"/>
              <w:rPr>
                <w:szCs w:val="28"/>
              </w:rPr>
            </w:pPr>
            <w:r>
              <w:rPr>
                <w:szCs w:val="28"/>
              </w:rPr>
              <w:t>Рубина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147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2 по № 144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7 по № 143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408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4"/>
        <w:gridCol w:w="5112"/>
      </w:tblGrid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5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шнев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любова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бролюб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е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4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5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0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4"/>
        <w:gridCol w:w="5112"/>
      </w:tblGrid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87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епик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8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ар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мског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0 по № 358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25 по № 377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0 по № 456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43 по №  41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л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ганн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ган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туз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32 по № 200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1 по № 241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крас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 164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ражны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мпийская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импийский переуло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9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ыбопитомник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8 по № 88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шенко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рса улиц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5080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6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2 проезд Квартал 302 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участок 1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Лини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проезд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ов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тути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гоград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гол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я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митров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н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47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6"/>
        <w:gridCol w:w="5080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лотнян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рож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вказ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1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артал 302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ской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м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ей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ов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коп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й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чури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россий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ы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авян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вропо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ьма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хий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чный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аль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остинова переулок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номорская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4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умяна улиц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2"/>
        <w:gridCol w:w="4572"/>
      </w:tblGrid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56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8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8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2 по № 11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9 по № 14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7 по № 31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2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9 по № 67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78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 61 по № 12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5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4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4 по № 10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 по № 79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ин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103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6 по № 106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9 по № 115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2 по № 152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40</w:t>
            </w:r>
          </w:p>
        </w:tc>
      </w:tr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4817"/>
      </w:tblGrid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59</w:t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45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4817"/>
      </w:tblGrid>
      <w:tr>
        <w:trPr/>
        <w:tc>
          <w:tcPr>
            <w:tcW w:w="385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Березов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142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точ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2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1 по № 13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зд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и Космодемьянской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4 по № 234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3 по № 221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8 по № 226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5 по № 22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0 по № 306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9 по № 279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штанов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30 по № 20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7 по № 2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27 по № 3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град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174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127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4 по № 218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3 по № 207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0 по № 258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1 по № 325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ирязев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6 по № 14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223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еточная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калова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130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79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енко улиц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8 по № 172</w:t>
            </w:r>
          </w:p>
        </w:tc>
      </w:tr>
      <w:tr>
        <w:trPr/>
        <w:tc>
          <w:tcPr>
            <w:tcW w:w="385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1 по № 171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Усть-Лабинский городской трехмандатный избирательный округ № 2 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435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07, 5608, 5609, 5610,5611, 5612, 5613, 5615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>В границах: часть территории Усть-Лабинского город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7"/>
        <w:gridCol w:w="5029"/>
      </w:tblGrid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7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04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5 по № 9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5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йдар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3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4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Будк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0 по № 7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№ 1, № 7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инин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43 по № 15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Либкнехт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а Маркса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7"/>
        <w:gridCol w:w="4974"/>
        <w:gridCol w:w="55"/>
      </w:tblGrid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47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дожская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9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4 по № 92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онерская улица</w:t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8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93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5 по № 1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генева улица</w:t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136"/>
      </w:tblGrid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08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2 по № 94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9 по № 8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9 по № 32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8 по № 70</w:t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94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93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летарск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2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0</w:t>
            </w:r>
          </w:p>
        </w:tc>
      </w:tr>
      <w:tr>
        <w:trPr>
          <w:trHeight w:val="316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65</w:t>
            </w:r>
          </w:p>
        </w:tc>
      </w:tr>
      <w:tr>
        <w:trPr>
          <w:trHeight w:val="333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93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ИК № 5609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7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5 по № 7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4 по № 298</w:t>
            </w:r>
          </w:p>
        </w:tc>
      </w:tr>
      <w:tr>
        <w:trPr>
          <w:trHeight w:val="31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№ 29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8 по № 37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61 по № 341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62</w:t>
            </w:r>
          </w:p>
        </w:tc>
      </w:tr>
      <w:tr>
        <w:trPr>
          <w:trHeight w:val="31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7 по № 157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ков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олчак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42 по № 82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7 по № 6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1по №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0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рк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41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36 по № 29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73 по № 329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2 по № 112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9 по № 12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0 по № 41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1по № 36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3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Голубое пламя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Кооператор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Механизатор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Монтаж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Мостов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Пищев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Транспорт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Электрон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щество "Энергет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 "Эфирник"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64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5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ехан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2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1 по № 9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олчак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дл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 136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1 по № 13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110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 по № 255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4 по № 138</w:t>
            </w:r>
          </w:p>
        </w:tc>
      </w:tr>
      <w:tr>
        <w:trPr>
          <w:trHeight w:val="297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1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зар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0 по № 142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одорож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0 по № 12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5 по № 10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8 по № 22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5 по № 29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1 по № 25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йбыше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7 по № 14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20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73 по № 12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92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1по № 7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ватор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еваторный переулок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2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6 по № 22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03 по № 26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7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7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2 по № 2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31 по № 28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2 по № 30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 по № 43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ир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75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4 по № 64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7по № 71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9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по № 79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58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1 по № 57</w:t>
            </w:r>
          </w:p>
        </w:tc>
      </w:tr>
      <w:tr>
        <w:trPr/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57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8"/>
        <w:gridCol w:w="5145"/>
      </w:tblGrid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3</w:t>
            </w:r>
          </w:p>
        </w:tc>
        <w:tc>
          <w:tcPr>
            <w:tcW w:w="514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интер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3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90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9 по № 105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33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еханова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2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 Революции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6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9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94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99</w:t>
            </w:r>
          </w:p>
        </w:tc>
      </w:tr>
      <w:tr>
        <w:trPr>
          <w:trHeight w:val="341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8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раинский переулок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102</w:t>
            </w:r>
          </w:p>
        </w:tc>
      </w:tr>
      <w:tr>
        <w:trPr>
          <w:trHeight w:val="323" w:hRule="atLeast"/>
        </w:trPr>
        <w:tc>
          <w:tcPr>
            <w:tcW w:w="38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29 № по № 81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232"/>
      </w:tblGrid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5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79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стелл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6 по № 152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67 по № 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</w:t>
      </w:r>
    </w:p>
    <w:tbl>
      <w:tblPr>
        <w:tblW w:w="47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5232"/>
      </w:tblGrid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5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6 по № 200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убе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рмонт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3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рос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кубанск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ского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0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ый переулок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вор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хова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22" w:hRule="atLeast"/>
        </w:trPr>
        <w:tc>
          <w:tcPr>
            <w:tcW w:w="38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339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Усть-Лабинский городской трехмандатный избирательный округ № 3 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047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14, 5616, 5617, 5618, 5619, 5620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sz w:val="24"/>
        </w:rPr>
        <w:t xml:space="preserve">В границах: </w:t>
      </w:r>
      <w:r>
        <w:rPr>
          <w:bCs/>
          <w:sz w:val="24"/>
        </w:rPr>
        <w:t>территория дома-интерната для престарелых и инвалидов</w:t>
      </w:r>
      <w:r>
        <w:rPr>
          <w:sz w:val="24"/>
        </w:rPr>
        <w:t>, часть территории Усть-Лабинского городского поселения Усть-Лабинского района в границах: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4</w:t>
            </w:r>
          </w:p>
        </w:tc>
        <w:tc>
          <w:tcPr>
            <w:tcW w:w="503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81 по № 1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8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8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13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9 по № 1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ой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 по № 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7 по № 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83 по № 2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0 по № 19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03 по № 22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72 по № 2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1 по № 18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2 по № 18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7 по № 13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88 по № 1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83 по № 1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рмонтов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6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7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начарского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0 по № 1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овский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 по № 87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46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довского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2 по № 22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3 по № 19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 переулок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а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те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6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ая улица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 по № 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1по № 73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1"/>
        <w:gridCol w:w="5730"/>
      </w:tblGrid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6</w:t>
            </w:r>
          </w:p>
        </w:tc>
        <w:tc>
          <w:tcPr>
            <w:tcW w:w="57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енни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боедо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и нечетные  номера 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Четные номера с № 76 по № 84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 № 88 по № 10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7 по № 1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зержин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7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48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 по № 57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о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лектив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по № 1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0 по № 16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5 по № 18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тов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8 по № 9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5 по № 10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6 по № 17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63 по № 89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8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35 по № 8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пост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4 по № 82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5 по № 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52 по № 86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1по № 8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начарск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5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2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8 по № 110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91</w:t>
            </w:r>
          </w:p>
        </w:tc>
      </w:tr>
      <w:tr>
        <w:trPr>
          <w:trHeight w:val="27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те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>
          <w:trHeight w:val="227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ы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 по № 14</w:t>
            </w:r>
          </w:p>
        </w:tc>
      </w:tr>
      <w:tr>
        <w:trPr>
          <w:trHeight w:val="252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5 по № 53</w:t>
            </w:r>
          </w:p>
        </w:tc>
      </w:tr>
      <w:tr>
        <w:trPr>
          <w:trHeight w:val="289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нечный переулок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11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стого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263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удовая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</w:t>
            </w:r>
          </w:p>
        </w:tc>
      </w:tr>
      <w:tr>
        <w:trPr>
          <w:trHeight w:val="263" w:hRule="atLeast"/>
        </w:trPr>
        <w:tc>
          <w:tcPr>
            <w:tcW w:w="38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9</w:t>
            </w:r>
          </w:p>
        </w:tc>
      </w:tr>
      <w:tr>
        <w:trPr>
          <w:trHeight w:val="339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 номера</w:t>
            </w:r>
          </w:p>
        </w:tc>
      </w:tr>
      <w:tr>
        <w:trPr>
          <w:trHeight w:val="363" w:hRule="atLeast"/>
        </w:trPr>
        <w:tc>
          <w:tcPr>
            <w:tcW w:w="38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 четные номер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41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8"/>
        <w:gridCol w:w="4201"/>
      </w:tblGrid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ind w:right="-1077" w:hanging="0"/>
              <w:rPr>
                <w:szCs w:val="28"/>
              </w:rPr>
            </w:pPr>
            <w:r>
              <w:rPr>
                <w:szCs w:val="28"/>
              </w:rPr>
              <w:t>УИК № 5617</w:t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9 по № 17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3 по № 65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8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63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агин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6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61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постн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2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11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ий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тизанская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енко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ый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23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ворова переулок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тьяков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37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0</w:t>
            </w:r>
          </w:p>
        </w:tc>
      </w:tr>
      <w:tr>
        <w:trPr>
          <w:trHeight w:val="318" w:hRule="atLeast"/>
        </w:trPr>
        <w:tc>
          <w:tcPr>
            <w:tcW w:w="379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53</w:t>
            </w:r>
          </w:p>
        </w:tc>
      </w:tr>
      <w:tr>
        <w:trPr>
          <w:trHeight w:val="335" w:hRule="atLeast"/>
        </w:trPr>
        <w:tc>
          <w:tcPr>
            <w:tcW w:w="3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2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8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3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9 по № 3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ллерийски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еж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ьяна-Бедного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7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жбы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Будк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№ 8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од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11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6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форштадт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3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ского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 номера с № 1по № 49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6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1 по № 53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иционны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тьяков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62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43 по № 57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2 по №  44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55 по № 75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мирева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 номера с № 29 по № 55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ж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4"/>
        <w:gridCol w:w="5737"/>
      </w:tblGrid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19</w:t>
            </w:r>
          </w:p>
        </w:tc>
        <w:tc>
          <w:tcPr>
            <w:tcW w:w="573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 М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о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РС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рпи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и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ч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нечный переулок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ин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таж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е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ок Свеклопункт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оль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ышлен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ха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ортив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лбов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ссейная улица</w:t>
            </w:r>
          </w:p>
        </w:tc>
        <w:tc>
          <w:tcPr>
            <w:tcW w:w="573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Воронежский  сельский трехмандатный избирательный округ № 4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401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3, 5636, 5637, 5638, 5639, 5640, 5657, 5661</w:t>
      </w:r>
    </w:p>
    <w:p>
      <w:pPr>
        <w:pStyle w:val="Heading1"/>
        <w:ind w:left="0" w:right="0" w:hanging="0"/>
        <w:rPr/>
      </w:pPr>
      <w:r>
        <w:rPr>
          <w:sz w:val="24"/>
        </w:rPr>
        <w:t xml:space="preserve">В границах: территории Воронежского, Железного, Суворовского сельских поселений Усть-Лабинского район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ирпильский сельский трехмандатный избирательный округ № 5 </w:t>
      </w:r>
    </w:p>
    <w:p>
      <w:pPr>
        <w:pStyle w:val="Normal"/>
        <w:jc w:val="both"/>
        <w:rPr/>
      </w:pPr>
      <w:r>
        <w:rPr/>
        <w:t>Количество избирателей: 9903</w:t>
      </w:r>
      <w:r>
        <w:rPr>
          <w:b/>
        </w:rPr>
        <w:t xml:space="preserve">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2, 5633, 5634, 5635, 5641, 5642, 5643, 5660</w:t>
      </w:r>
    </w:p>
    <w:p>
      <w:pPr>
        <w:pStyle w:val="Heading1"/>
        <w:ind w:left="0" w:right="0" w:hanging="0"/>
        <w:rPr>
          <w:bCs/>
          <w:sz w:val="24"/>
        </w:rPr>
      </w:pPr>
      <w:r>
        <w:rPr>
          <w:sz w:val="24"/>
        </w:rPr>
        <w:t>В границах: территории Кирпильского, Двубратского, Вимовского сельских поселений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Ладожский сельский трехмандатный избирательный округ № 6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10064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44, 5646, 5647, 5648, 5649, 5662</w:t>
      </w:r>
    </w:p>
    <w:p>
      <w:pPr>
        <w:pStyle w:val="Heading1"/>
        <w:ind w:left="0" w:right="0" w:hanging="0"/>
        <w:rPr>
          <w:sz w:val="24"/>
        </w:rPr>
      </w:pPr>
      <w:r>
        <w:rPr>
          <w:sz w:val="24"/>
        </w:rPr>
        <w:t xml:space="preserve">В границах: территория хутора Безлесного Усть-Лабинского района, часть территории станицы Ладожской Усть-Лабинского района в границах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14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4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2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 по № 1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А по № 6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9 по № 8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8 по № 4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1по № 4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4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 по № 1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6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ходно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мафор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5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3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47 по № 6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Толоч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4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Хлебороб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6 по № 9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6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 по № 1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по № 2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0 по № 6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3 по № 5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Школь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6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щап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 1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5 по № 7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7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9 по № 7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 по № 6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Коммунистиче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48 по № 19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7 по № 15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7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7 по № 97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5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0 по № 5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4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62 по № 14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9 по № 12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14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ый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5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117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41 по № 19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82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7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номера с № 1 по № 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9"/>
        <w:gridCol w:w="5626"/>
      </w:tblGrid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7</w:t>
            </w:r>
          </w:p>
        </w:tc>
        <w:tc>
          <w:tcPr>
            <w:tcW w:w="56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9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мбар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ь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ин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лин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 по № 3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3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7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усн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96 по № 28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61 по № 24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68 по № 394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67 по № 38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24 по № 190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01 по № 16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гов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2 по № 8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9 по № 14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1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2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3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ТФ-4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од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53 по № 13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ый переулок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74 по № 188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27 по № 259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сча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беды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енный Разъезд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дов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вер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 по № 2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41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66 по № 176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97 по № 227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йной Яр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ная улица</w:t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62</w:t>
            </w:r>
          </w:p>
        </w:tc>
      </w:tr>
      <w:tr>
        <w:trPr/>
        <w:tc>
          <w:tcPr>
            <w:tcW w:w="38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2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5 по № 109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0"/>
        <w:gridCol w:w="5731"/>
      </w:tblGrid>
      <w:tr>
        <w:trPr/>
        <w:tc>
          <w:tcPr>
            <w:tcW w:w="38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рокая улица</w:t>
            </w:r>
          </w:p>
        </w:tc>
        <w:tc>
          <w:tcPr>
            <w:tcW w:w="57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79"/>
      </w:tblGrid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8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4 по № 9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7 по № 8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8 по № 60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5 по № 10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6 по №10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3 по № 9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гар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/Д Дом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ерохозяйств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наухов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0 по № 102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31 по № 9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четные номера № 2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шиных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4 по № 14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43 по № 101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0 по № 10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по № 8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9 по № 63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ч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5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переулок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а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76 по № 124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69 по № 11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ивокзальная площадь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48 по № 116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53 по № 139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ссейная улица</w:t>
            </w:r>
          </w:p>
        </w:tc>
        <w:tc>
          <w:tcPr>
            <w:tcW w:w="567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62</w:t>
            </w:r>
          </w:p>
        </w:tc>
        <w:tc>
          <w:tcPr>
            <w:tcW w:w="563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ко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инского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гон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7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ад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хоз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1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2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52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61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ндар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4"/>
        <w:gridCol w:w="5631"/>
      </w:tblGrid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отный переулок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9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1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45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ебороб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4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3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паева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0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9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8</w:t>
            </w:r>
          </w:p>
        </w:tc>
      </w:tr>
      <w:tr>
        <w:trPr/>
        <w:tc>
          <w:tcPr>
            <w:tcW w:w="381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ьная улица</w:t>
            </w:r>
          </w:p>
        </w:tc>
        <w:tc>
          <w:tcPr>
            <w:tcW w:w="563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1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Александровский сельский трехмандатный избирательный округ № 7 </w:t>
      </w:r>
    </w:p>
    <w:p>
      <w:pPr>
        <w:pStyle w:val="Normal"/>
        <w:jc w:val="both"/>
        <w:rPr/>
      </w:pPr>
      <w:r>
        <w:rPr/>
        <w:t xml:space="preserve">Количество избирателей: </w:t>
      </w:r>
      <w:r>
        <w:rPr>
          <w:b/>
        </w:rPr>
        <w:t>9786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24, 5625, 5626, 5627, 5628, 5629, 5630, 5631, 5632, 5645</w:t>
      </w:r>
    </w:p>
    <w:p>
      <w:pPr>
        <w:pStyle w:val="Heading1"/>
        <w:ind w:left="0" w:right="0" w:hanging="0"/>
        <w:rPr/>
      </w:pPr>
      <w:r>
        <w:rPr>
          <w:sz w:val="24"/>
        </w:rPr>
        <w:t>В границах: территории Александровского, Братского сельских поселений Усть-Лабинского района, часть территории Ладожского сельского поселения Усть-Лабинского района в границах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493"/>
      </w:tblGrid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ИК № 5645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инског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38 по № 86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5 по № 75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нич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3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кзаль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2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31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щапо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4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23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161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г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0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2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чь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7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наухо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3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ров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6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2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6 по № 176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27 по № 205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54 по № 266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63 по № 265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армей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0 по № 134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93 по № 15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банский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2 по № 122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21 по № 9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4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49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493"/>
      </w:tblGrid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1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омай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96 по №172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15 по № 225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чтов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54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ход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1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19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бод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60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37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ск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2 по № 42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по № 33</w:t>
            </w:r>
          </w:p>
        </w:tc>
      </w:tr>
      <w:tr>
        <w:trPr>
          <w:trHeight w:val="375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щенко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етные номера с № 116 по № 164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атральная улиц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ные номера с № 2 по № 28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четные номера с № 1 по № 19</w:t>
            </w:r>
          </w:p>
        </w:tc>
      </w:tr>
      <w:tr>
        <w:trPr>
          <w:trHeight w:val="356" w:hRule="atLeast"/>
        </w:trPr>
        <w:tc>
          <w:tcPr>
            <w:tcW w:w="40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переуло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 четные и нечетные номера</w:t>
            </w:r>
          </w:p>
        </w:tc>
      </w:tr>
    </w:tbl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Некрасовский сельский трехмандатный избирательный округ № 8 </w:t>
      </w:r>
    </w:p>
    <w:p>
      <w:pPr>
        <w:pStyle w:val="Normal"/>
        <w:jc w:val="both"/>
        <w:rPr/>
      </w:pPr>
      <w:r>
        <w:rPr/>
        <w:t>Количество избирателей: 9771</w:t>
      </w:r>
      <w:r>
        <w:rPr>
          <w:b/>
        </w:rPr>
        <w:t xml:space="preserve"> человек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Избирательные участки № 5650, 5651, 5652, 5653, 5654, 5655, 5658</w:t>
      </w:r>
    </w:p>
    <w:p>
      <w:pPr>
        <w:pStyle w:val="Heading1"/>
        <w:ind w:left="0" w:right="0" w:hanging="0"/>
        <w:rPr>
          <w:bCs/>
          <w:sz w:val="24"/>
        </w:rPr>
      </w:pPr>
      <w:r>
        <w:rPr>
          <w:b/>
          <w:sz w:val="24"/>
        </w:rPr>
        <w:t>В границах</w:t>
      </w:r>
      <w:r>
        <w:rPr>
          <w:sz w:val="24"/>
        </w:rPr>
        <w:t>: территории Некрасовского, Новолабинского, Тенгинского сельских поселений Усть-Лабинского район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территориальной </w:t>
      </w:r>
    </w:p>
    <w:p>
      <w:pPr>
        <w:pStyle w:val="Normal"/>
        <w:jc w:val="both"/>
        <w:rPr/>
      </w:pPr>
      <w:r>
        <w:rPr/>
        <w:t>избирательной комиссии</w:t>
      </w:r>
    </w:p>
    <w:p>
      <w:pPr>
        <w:pStyle w:val="Normal"/>
        <w:jc w:val="both"/>
        <w:rPr/>
      </w:pPr>
      <w:r>
        <w:rPr/>
        <w:t>Усть-Лабинская</w:t>
        <w:tab/>
        <w:tab/>
        <w:tab/>
        <w:tab/>
        <w:tab/>
        <w:tab/>
        <w:tab/>
        <w:tab/>
        <w:tab/>
        <w:t>Л.В.Кирилл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 Знак1"/>
    <w:basedOn w:val="Style5"/>
    <w:qFormat/>
    <w:rPr>
      <w:sz w:val="24"/>
      <w:szCs w:val="24"/>
      <w:lang w:val="ru-RU" w:bidi="ar-SA"/>
    </w:rPr>
  </w:style>
  <w:style w:type="character" w:styleId="1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Style6">
    <w:name w:val=" Знак Знак"/>
    <w:qFormat/>
    <w:rPr>
      <w:sz w:val="28"/>
      <w:szCs w:val="24"/>
      <w:lang w:val="ru-RU" w:bidi="ar-SA"/>
    </w:rPr>
  </w:style>
  <w:style w:type="character" w:styleId="4">
    <w:name w:val="Знак Знак4"/>
    <w:basedOn w:val="Style5"/>
    <w:qFormat/>
    <w:rPr>
      <w:b/>
      <w:sz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2"/>
    </w:rPr>
  </w:style>
  <w:style w:type="character" w:styleId="StrongEmphasis">
    <w:name w:val="Strong"/>
    <w:basedOn w:val="Style5"/>
    <w:qFormat/>
    <w:rPr>
      <w:rFonts w:ascii="Tahoma" w:hAnsi="Tahoma" w:cs="Tahoma"/>
      <w:b/>
      <w:bCs/>
      <w:sz w:val="16"/>
      <w:szCs w:val="16"/>
    </w:rPr>
  </w:style>
  <w:style w:type="character" w:styleId="Style7">
    <w:name w:val=" Знак Знак Знак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426" w:right="424" w:hanging="0"/>
      <w:jc w:val="center"/>
    </w:pPr>
    <w:rPr>
      <w:rFonts w:ascii="SchoolBook;Times New Roman" w:hAnsi="SchoolBook;Times New Roman" w:cs="SchoolBook;Times New Roman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18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3:18:00Z</dcterms:modified>
  <cp:revision>2</cp:revision>
  <dc:subject/>
  <dc:title>ВОЛКОВА</dc:title>
</cp:coreProperties>
</file>