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 5 декабря  2017 года № 1 протокол № 41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46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4106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4106" w:leader="none"/>
          <w:tab w:val="left" w:pos="4253" w:leader="none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25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ind w:right="-1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9 декабря 2016 года № 2 протокол № 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ь-Лабинский район</w:t>
            </w:r>
          </w:p>
          <w:p>
            <w:pPr>
              <w:pStyle w:val="Normal"/>
              <w:tabs>
                <w:tab w:val="clear" w:pos="720"/>
                <w:tab w:val="left" w:pos="3814" w:leader="none"/>
                <w:tab w:val="left" w:pos="3970" w:leader="none"/>
              </w:tabs>
              <w:ind w:right="-2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 5 декабря  2017 года № 1 протокол № 4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5 0000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5 0000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6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5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6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нов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поселений и межселенных территорий муниципальных райнов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25064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82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45224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500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7-05-25T09:47:00Z</cp:lastPrinted>
  <dcterms:modified xsi:type="dcterms:W3CDTF">2017-12-01T10:10:00Z</dcterms:modified>
  <cp:revision>5159</cp:revision>
  <dc:subject/>
  <dc:title>Приложение 1</dc:title>
</cp:coreProperties>
</file>