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442672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6 августа 2014 года</w:t>
        <w:tab/>
        <w:tab/>
        <w:tab/>
        <w:tab/>
        <w:tab/>
        <w:tab/>
        <w:tab/>
        <w:t>№ 3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на 2014 год и на плановый период 2015 и 2016 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 от 20 декабря 2013 года № 2 протокол № 44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на 2014 год и на плановый период 2015 и 2016 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0 декабря 2013 года № 2 протокол № 44 «О бюджете муниципального образования Усть-Лабинский район на 2014 год и на плановый период 2015 и 2016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13 решения в новой редакции: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4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440 303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603 905,5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183 000,0 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63602,0 тыс. рублей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район на 2014 год (таблица 2 приложения 11 к настоящему решению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35342,1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100,0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) приложения № 1,2,4,7,9,13,14,19,20 изложить в новой редакции согласно приложениям № 1-5, 7-10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таблицу 2 приложения № 11 изложить в новой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4:06:00Z</dcterms:created>
  <dc:creator>Юля</dc:creator>
  <dc:description/>
  <cp:keywords/>
  <dc:language>en-US</dc:language>
  <cp:lastModifiedBy>user</cp:lastModifiedBy>
  <cp:lastPrinted>2014-03-11T13:37:00Z</cp:lastPrinted>
  <dcterms:modified xsi:type="dcterms:W3CDTF">2014-09-10T04:09:00Z</dcterms:modified>
  <cp:revision>3</cp:revision>
  <dc:subject/>
  <dc:title>ВОЛКОВА</dc:title>
</cp:coreProperties>
</file>