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06 августа 2014 года №3 протокол №53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ложение №1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к решению Совета муниципального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разования Усть-Лабинский район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 20 декабря 2013 года №2 протокол №44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 xml:space="preserve"> (в редакции решения Совета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муниципального образования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Усть-Лабинский район</w:t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ab/>
        <w:tab/>
        <w:tab/>
        <w:tab/>
        <w:tab/>
        <w:tab/>
        <w:t>от 06 августа 2014 года №3 протокол №5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Перечень 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коды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, закрепляемые за ними виды (подвиды) доходов бюджета и  коды классификации  источников финансирования дефицита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Усть-Лабинский райо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6"/>
          <w:szCs w:val="6"/>
          <w:lang w:val="ru-RU"/>
        </w:rPr>
      </w:pPr>
      <w:r>
        <w:rPr>
          <w:rFonts w:cs="Times New Roman" w:ascii="Times New Roman" w:hAnsi="Times New Roman"/>
          <w:b/>
          <w:sz w:val="6"/>
          <w:szCs w:val="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0"/>
          <w:lang w:val="ru-RU"/>
        </w:rPr>
      </w:pPr>
      <w:r>
        <w:rPr>
          <w:rFonts w:cs="Times New Roman" w:ascii="Times New Roman" w:hAnsi="Times New Roman"/>
          <w:sz w:val="2"/>
          <w:szCs w:val="20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классификации 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администратора доходов 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и источников финансирования дефицита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ефицита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both"/>
        <w:rPr>
          <w:rFonts w:ascii="Times New Roman" w:hAnsi="Times New Roman" w:cs="Times New Roman"/>
          <w:sz w:val="2"/>
          <w:szCs w:val="2"/>
          <w:lang w:val="ru-RU"/>
        </w:rPr>
      </w:pPr>
      <w:r>
        <w:rPr>
          <w:rFonts w:cs="Times New Roman" w:ascii="Times New Roman" w:hAnsi="Times New Roman"/>
          <w:sz w:val="2"/>
          <w:szCs w:val="2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93"/>
        <w:gridCol w:w="13"/>
        <w:gridCol w:w="2777"/>
        <w:gridCol w:w="12"/>
        <w:gridCol w:w="4730"/>
        <w:gridCol w:w="13"/>
      </w:tblGrid>
      <w:tr>
        <w:trPr>
          <w:tblHeader w:val="true"/>
          <w:trHeight w:val="51" w:hRule="atLeast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 00 00 0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35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01 02 00 00 0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7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1 03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5 0000 8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01 0601 00 05 0000 6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30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78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08 07150 01 0000 1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1050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город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2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3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9045 05 0000 1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3 05 0000 4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4050 05 0000 42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нематериальных активов, находящихся в собственности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*                                                                                                     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25 05 0000 4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42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31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субсидии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03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06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2 02 03115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311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9024 05 0000 15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нансовый отдел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5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5 0201 05 0000 61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05 0000 13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1001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24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2 02 01003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 02 02999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479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онтрольно-счетная палата муниципального образования   Усть-Лабинский район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3 02995 05 0000 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6 90050 05 0000 14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1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4014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7" w:hRule="atLeast"/>
        </w:trPr>
        <w:tc>
          <w:tcPr>
            <w:tcW w:w="210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10</w:t>
            </w:r>
          </w:p>
        </w:tc>
        <w:tc>
          <w:tcPr>
            <w:tcW w:w="2789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3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4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правление образованием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2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4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4 02053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*</w:t>
            </w:r>
          </w:p>
        </w:tc>
      </w:tr>
      <w:tr>
        <w:trPr>
          <w:trHeight w:val="28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2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6 3200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*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90050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05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 02 0214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215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3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1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2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05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37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3078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2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3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субвенции бюджетам муниципальных районов</w:t>
            </w:r>
          </w:p>
        </w:tc>
      </w:tr>
      <w:tr>
        <w:trPr>
          <w:trHeight w:val="32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5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7 0500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0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 0503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 18 0502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6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5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культуры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8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41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5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11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3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5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0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25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8 0501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6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3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Отдел по физической культуре и спорту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7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4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34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98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4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65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98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02 04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9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делам молодеж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и муниципального образования Усть-Лабинский район</w:t>
            </w:r>
          </w:p>
        </w:tc>
      </w:tr>
      <w:tr>
        <w:trPr>
          <w:trHeight w:val="41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83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  <w:p>
            <w:pPr>
              <w:pStyle w:val="Normal"/>
              <w:tabs>
                <w:tab w:val="clear" w:pos="720"/>
                <w:tab w:val="left" w:pos="1935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ab/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16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67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1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80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7 01050 05 0000 18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73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596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02 02999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31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дел по вопросам семьи и детства администрации муниципального образования Усть-Лабинский район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3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1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оказания платных услуг (работ) получателями средств бюджетов муниципальных районов*</w:t>
            </w:r>
          </w:p>
        </w:tc>
      </w:tr>
      <w:tr>
        <w:trPr>
          <w:trHeight w:val="37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80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3 02995 05 0000 13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чие доходы от компенсации затрат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1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2052 05 0000 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6 23051 05 0000 14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*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1 16 32000 05 0000 1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99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17 01050 05 0000 180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4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2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051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2 02 03027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31" w:hRule="atLeast"/>
        </w:trPr>
        <w:tc>
          <w:tcPr>
            <w:tcW w:w="20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1834" w:hRule="atLeast"/>
        </w:trPr>
        <w:tc>
          <w:tcPr>
            <w:tcW w:w="209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953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 19 05000 05 0000 151</w:t>
            </w:r>
          </w:p>
        </w:tc>
        <w:tc>
          <w:tcPr>
            <w:tcW w:w="4742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rFonts w:cs="Times New Roman" w:ascii="Times New Roman" w:hAnsi="Times New Roman"/>
          <w:sz w:val="28"/>
          <w:szCs w:val="20"/>
          <w:lang w:val="ru-RU"/>
        </w:rPr>
        <w:t>зачисляемым в  бюджет муниципального образования Усть-Лабин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ования Усть-Лабинский район</w:t>
        <w:tab/>
        <w:tab/>
        <w:tab/>
        <w:t xml:space="preserve">       </w:t>
      </w:r>
      <w:r>
        <w:rPr>
          <w:rFonts w:cs="Times New Roman" w:ascii="Times New Roman" w:hAnsi="Times New Roman"/>
          <w:sz w:val="28"/>
          <w:szCs w:val="20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>М.А. Дружкова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851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bubnova</cp:lastModifiedBy>
  <cp:lastPrinted>2013-11-07T19:37:00Z</cp:lastPrinted>
  <dcterms:modified xsi:type="dcterms:W3CDTF">2014-08-14T10:00:00Z</dcterms:modified>
  <cp:revision>3762</cp:revision>
  <dc:subject/>
  <dc:title>Приложение 1</dc:title>
</cp:coreProperties>
</file>