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1318458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5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1 декабря 2012 года № 3 протокол № 32 «Об оплате труда лиц, замещающих муниципальные должност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муниципальных служащих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28.8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1 декабря 2012 года № 3 протокол № 32 «Об оплате труда лиц, замещающих муниципальные должности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муниципальных служащих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20 декабря 2013 года № 4 протокол № 45 «О бюджете муниципального образования Усть-Лабинский район на 2014 год и на плановый период 2015 и 2016 годов», Совет муниципального образования Усть-Лабинский район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овести индексацию денежного вознаграждения лиц, замещающих муниципальные должности, а также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и присвоенными им классными чинами муниципальной службы муниципального образования Усть-Лабинский район и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октября 2014 года на 5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изменения в решение Совета муниципального образования Усть-Лабинский район от 21 декабря 2012 года № 3 протокол № 32 «Об оплат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Финансирование расходов производить в пределах сметных назначений, утвержденных бюджетом муниципального образования Усть-Лабинский район на 2014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Пункт 2 решения Совета муниципального образования Усть-Лабинский район от 16 октября 2013 года № 3 протокол № 41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Настоящее решение вступает в силу со дня его опубликования, но не ранее 1 октября 2014 год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496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6 августа 2014г.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>5 протокол № 53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tabs>
          <w:tab w:val="clear" w:pos="708"/>
          <w:tab w:val="left" w:pos="5812" w:leader="none"/>
        </w:tabs>
        <w:ind w:left="4956" w:right="0" w:hanging="0"/>
        <w:jc w:val="right"/>
        <w:rPr/>
      </w:pPr>
      <w:r>
        <w:rPr/>
        <w:t xml:space="preserve">к Положению о размере и условиях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 xml:space="preserve">оплаты труда лиц, замещающих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муниципальные должности, и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муниципальных служащих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 xml:space="preserve">муниципального образования </w:t>
      </w:r>
    </w:p>
    <w:p>
      <w:pPr>
        <w:pStyle w:val="Heading1"/>
        <w:tabs>
          <w:tab w:val="clear" w:pos="708"/>
          <w:tab w:val="left" w:pos="5812" w:leader="none"/>
        </w:tabs>
        <w:ind w:left="4248" w:right="0" w:firstLine="708"/>
        <w:jc w:val="right"/>
        <w:rPr/>
      </w:pPr>
      <w:r>
        <w:rPr/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21 декабря 2012 г.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№ </w:t>
      </w:r>
      <w:r>
        <w:rPr>
          <w:sz w:val="28"/>
          <w:szCs w:val="28"/>
        </w:rPr>
        <w:t>3 протокол № 32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tabs>
          <w:tab w:val="clear" w:pos="708"/>
          <w:tab w:val="left" w:pos="5812" w:leader="none"/>
        </w:tabs>
        <w:jc w:val="right"/>
        <w:rPr/>
      </w:pPr>
      <w:r>
        <w:rPr>
          <w:sz w:val="28"/>
          <w:szCs w:val="28"/>
        </w:rPr>
        <w:t>от 6 августа 2014г.</w:t>
      </w:r>
    </w:p>
    <w:p>
      <w:pPr>
        <w:pStyle w:val="Normal"/>
        <w:tabs>
          <w:tab w:val="clear" w:pos="708"/>
          <w:tab w:val="left" w:pos="581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№ </w:t>
      </w:r>
      <w:r>
        <w:rPr>
          <w:sz w:val="28"/>
          <w:szCs w:val="28"/>
        </w:rPr>
        <w:t>5 протокол № 5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1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1620"/>
        <w:gridCol w:w="1800"/>
        <w:gridCol w:w="1980"/>
      </w:tblGrid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 специалист контрольно-счетной па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Л.Н.Вьюр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3:13:00Z</dcterms:created>
  <dc:creator>Юля</dc:creator>
  <dc:description/>
  <cp:keywords/>
  <dc:language>en-US</dc:language>
  <cp:lastModifiedBy>user</cp:lastModifiedBy>
  <cp:lastPrinted>2014-08-07T17:33:00Z</cp:lastPrinted>
  <dcterms:modified xsi:type="dcterms:W3CDTF">2014-08-07T13:35:00Z</dcterms:modified>
  <cp:revision>3</cp:revision>
  <dc:subject/>
  <dc:title>ВОЛКОВА</dc:title>
</cp:coreProperties>
</file>