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708476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апреля 2020 года</w:t>
        <w:tab/>
        <w:tab/>
        <w:tab/>
        <w:tab/>
        <w:tab/>
        <w:tab/>
        <w:t>№ 5 протокол № 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0674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19 года № 1 протокол № 75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15(42) от 23.04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124.25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19 года № 1 протокол № 75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20 год и на плановый период 2021 и 2022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15(42) от 23.04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на плановый период 2021 и 2022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Пункты 1,2,30,31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2 049 728,4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в сумме 2 044 498,3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49 89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профицит бюджета муниципального образования Усть-Лабинский район в сумме 5 230,1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1 год и на 2022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на 2021 год в сумме 1 854 580,2 тыс. рублей и на 2022 год в сумме 1 879 821,1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) общий объем расходов на 2021 год в сумме 1 854 580,2 тыс. рублей и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>на 2022 год в сумме 1 879 821,1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2 года в сумме 49 89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3 года в сумме 49 89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4) дефицит, профицит бюджета муниципального образования Усть-Лабинский район на 2021 год в сумме 0,0 тыс. рублей, дефицит, профицит бюджета муниципального образования Усть-Лабинский район на 2022 год в сумме 0,0 тыс. рублей. </w:t>
        <w:tab/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0. Установить предельный объем муниципального долга муниципального образования Усть-Лабинский район на 2020 год в сумме 199 890,0 тыс. рублей, на 2021 год в сумме 93 714,0 тыс. рублей, на 2022 год в сумме 99 780,0 тыс. рублей».</w:t>
        <w:tab/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20 год в сумме                 2 812,3 тыс. рублей,  на 2021 год в сумме 2 993,3 тыс. рублей, на 2022 год в сумме 2 989,1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№ 1, 4-16,21,22,24,26,29 изложить в новой редакции согласно приложениям № 1-19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средствах массовой информации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57:00Z</dcterms:created>
  <dc:creator>Юля</dc:creator>
  <dc:description/>
  <cp:keywords/>
  <dc:language>en-US</dc:language>
  <cp:lastModifiedBy>User</cp:lastModifiedBy>
  <cp:lastPrinted>2020-04-22T09:34:00Z</cp:lastPrinted>
  <dcterms:modified xsi:type="dcterms:W3CDTF">2020-04-22T05:35:00Z</dcterms:modified>
  <cp:revision>3</cp:revision>
  <dc:subject/>
  <dc:title>ВОЛКОВА</dc:title>
</cp:coreProperties>
</file>