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34620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</w:rPr>
        <w:t>1) изложить пункты 1, 13, 28, 35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1) общий объем доходов в сумме 1435631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153126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78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овить предельный объем расходов на обслуживание муниципального долга муниципального образования Усть-Лабинский район на 2013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е 5799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</w:rPr>
        <w:t>- по осуществлению внешнего муниципального финансового контроля в сумме 278,2 тыс. рублей согласно приложению № 30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40 решения считать пунктом 41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ополнить решение пунктом 40</w:t>
      </w:r>
      <w:r>
        <w:rPr>
          <w:rFonts w:cs="Times New Roman" w:ascii="Times New Roman" w:hAnsi="Times New Roman"/>
          <w:color w:val="FF66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78,2 тыс. рублей»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4) приложения № 1, 2, 4, 7-10, 13, 24, 27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5) таблицу 2 приложения № 11 и таблицу 2 приложения № 12 изложить в новой редакции согласно приложениям № 8, 9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6) дополнить текст решения приложением № 30 согласно приложению № 13 к настоящему решению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Юля</dc:creator>
  <dc:description/>
  <cp:keywords/>
  <dc:language>en-US</dc:language>
  <cp:lastModifiedBy>user</cp:lastModifiedBy>
  <cp:lastPrinted>2013-10-29T15:21:00Z</cp:lastPrinted>
  <dcterms:modified xsi:type="dcterms:W3CDTF">2013-10-29T11:22:00Z</dcterms:modified>
  <cp:revision>5</cp:revision>
  <dc:subject/>
  <dc:title>ВОЛКОВА</dc:title>
</cp:coreProperties>
</file>