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81536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частью 2 статьи 108, статьей 111 Федерального закона от 29 декабря 2012 года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9095</wp:posOffset>
                </wp:positionH>
                <wp:positionV relativeFrom="page">
                  <wp:posOffset>3288030</wp:posOffset>
                </wp:positionV>
                <wp:extent cx="507174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27 марта 2012 года № 6 протокол № 24 «О компенсационных выплатах участникам образовательного процесса муниципальных образовательных учреждений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44.9pt;mso-wrap-distance-left:7.1pt;mso-wrap-distance-right:7.1pt;mso-wrap-distance-top:0pt;mso-wrap-distance-bottom:0pt;margin-top:258.9pt;mso-position-vertical-relative:page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муниципального образования Усть-Лабинский район от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27 марта 2012 года № 6 протокол № 24 «О компенсационных выплатах участникам образовательного процесса муниципальных образовательных учреждений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Признать утратившим силу решение Совета муниципального образования Усть-Лабинский район от 27 марта 2012 года № 6 протокол № 24 «</w:t>
      </w:r>
      <w:r>
        <w:rPr>
          <w:rFonts w:cs="Times New Roman" w:ascii="Times New Roman" w:hAnsi="Times New Roman"/>
          <w:sz w:val="28"/>
          <w:szCs w:val="28"/>
        </w:rPr>
        <w:t>О компенсационных выплатах участникам образовательного процесса муниципальных образовательных учреждений Усть-Лабинского района».</w:t>
      </w: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1 сентября 2013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1:12:00Z</dcterms:modified>
  <cp:revision>2</cp:revision>
  <dc:subject/>
  <dc:title>ВОЛКОВА</dc:title>
</cp:coreProperties>
</file>