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98703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за 2012 год, принятого решением Совета муниципального образования Усть-Лабинский район от 25 января 2012 года № 2 протокол № 23«О внесении изменений в решение Совета муниципального образования Усть-Лабинский район от 06 декабря 2011 года №1,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за 201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за 2012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за 2012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3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numPr>
          <w:ilvl w:val="0"/>
          <w:numId w:val="2"/>
        </w:numPr>
        <w:ind w:left="0" w:right="0" w:hanging="0"/>
        <w:rPr>
          <w:szCs w:val="28"/>
        </w:rPr>
      </w:pPr>
      <w:r>
        <w:rPr>
          <w:szCs w:val="28"/>
        </w:rPr>
        <w:t xml:space="preserve">Начальник управления  </w:t>
        <w:tab/>
        <w:t xml:space="preserve">                                                                   </w:t>
        <w:tab/>
        <w:t xml:space="preserve">     Л.Н. Вьюрков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В.И. Забураев</w:t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softHyphen/>
              <w:softHyphen/>
              <w:softHyphen/>
            </w:r>
            <w:r>
              <w:rPr>
                <w:sz w:val="18"/>
                <w:szCs w:val="18"/>
              </w:rPr>
              <w:t xml:space="preserve">от 16 октября 2013 года № 1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отокол № 41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МУНИЦИПАЛЬНОГО ОБРАЗОВАНИЯ УСТЬ-ЛАБИНСКИЙ РАЙОН КРАСНОДАРСКОГО КРАЯ на 2012 год и на период до 2014 года</w:t>
              <w:br/>
              <w:t xml:space="preserve"> за 2012 год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2 год и   на период до 2014 года</w:t>
              <w:br/>
              <w:t xml:space="preserve"> за  2012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2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2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щт.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9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2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8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8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411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3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5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4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ов рыбы в прудовых и других рыбоводных хозяйствах, тонн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9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9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раз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 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3:36:00Z</dcterms:modified>
  <cp:revision>2</cp:revision>
  <dc:subject/>
  <dc:title>ВОЛКОВА</dc:title>
</cp:coreProperties>
</file>