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7452534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7 мая 2018 года</w:t>
        <w:tab/>
        <w:tab/>
        <w:tab/>
        <w:tab/>
        <w:tab/>
        <w:tab/>
        <w:tab/>
        <w:tab/>
        <w:t>№ 3 протокол № 5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0928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9 декабря 2017 года № 2 протокол № 43 «О бюдже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8 год и на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17 от 22.05.2018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08.15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9 декабря 2017 года № 2 протокол № 43 «О бюджет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8 год и на плановый период 2019 и 2020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17 от 22.05.2018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7 года № 2 протокол № 43 «О бюджете муниципального образования Усть-Лабинский район на 2018 год и на плановый период 2019 и 2020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«1. Утвердить основные характеристики бюджета муниципального образования Усть-Лабинский район на 2018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1 760 298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в сумме 1 769 430,7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 xml:space="preserve">3) </w:t>
      </w:r>
      <w:r>
        <w:rPr>
          <w:b w:val="false"/>
          <w:spacing w:val="-4"/>
        </w:rPr>
        <w:t xml:space="preserve">верхний предел муниципального внутреннего долга муниципального образования Усть-Лабинский район на 1 января 2019 года в сумме 91 415,0 тыс. рублей, </w:t>
      </w:r>
      <w:r>
        <w:rPr>
          <w:b w:val="false"/>
        </w:rPr>
        <w:t>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 xml:space="preserve">4) дефицит, профицит бюджета муниципального образования Усть-Лабинский район в сумме 9 132,2 тыс. рублей»;   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1.2. приложения № 1, 4, 6, 9, 10, 11, 12, 15 изложить в новой редакции согласно приложениям № 1-7, 10 к настоящему решению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1.3. таблицу 2 приложения № 13 и № 14 изложить в новой редакции согласно приложений № 8, 9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Сектору по обеспечению деятельности Совета муниципального обра</w:t>
      </w:r>
      <w:r>
        <w:rPr>
          <w:rFonts w:cs="Times New Roman" w:ascii="Times New Roman" w:hAnsi="Times New Roman"/>
          <w:sz w:val="28"/>
          <w:szCs w:val="28"/>
        </w:rPr>
        <w:t>зо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ния Усть-Лабинский район (Бондаренко) обеспечить опубликование настоящего решения в районной газете «Сельская новь» и размещение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3. Настоящее решение вступает в силу со дня его официального опубликования.</w:t>
      </w:r>
    </w:p>
    <w:p>
      <w:pPr>
        <w:pStyle w:val="TextBodyIndent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15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5-23T10:31:00Z</dcterms:modified>
  <cp:revision>4</cp:revision>
  <dc:subject/>
  <dc:title>ВОЛКОВА</dc:title>
</cp:coreProperties>
</file>