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2 декабря 2019 года №1 протокол №75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</w:t>
      </w:r>
      <w:r>
        <w:rPr/>
        <w:t xml:space="preserve">(в редакции решения Совета муниципального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ab/>
        <w:tab/>
        <w:tab/>
        <w:t xml:space="preserve">     от 29 декабря 2020 года №1 протокол №8)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0 году и в плановом периоде 2021 и 2022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21-02-25T18:13:00Z</cp:lastPrinted>
  <dcterms:modified xsi:type="dcterms:W3CDTF">2021-02-25T15:13:00Z</dcterms:modified>
  <cp:revision>325</cp:revision>
  <dc:subject/>
  <dc:title>Приложение 34</dc:title>
</cp:coreProperties>
</file>