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51266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8 Федерально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«О противодействии коррупции», руководствуясь статьями 36, 4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267960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Порядка размещения сведений о доходах,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имуществе и обязательствах имущественного характера лиц,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ещающих муниципальные должности и должности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сть-Лабинский район и предоставления этих сведений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177.1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утверждении Порядка размещения сведений о доходах,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имуществе и обязательствах имущественного характера лиц,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мещающих муниципальные должности и должности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сть-Лабинский район и предоставления этих сведений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едствам массовой информации для опубликования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Настоящее решение вступает </w:t>
      </w:r>
      <w:r>
        <w:rPr>
          <w:sz w:val="28"/>
          <w:szCs w:val="28"/>
        </w:rPr>
        <w:t>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ind w:left="4956" w:firstLine="708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Усть-Лабинский район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от 8 августа 2012 года № 5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протокол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Title"/>
        <w:numPr>
          <w:ilvl w:val="0"/>
          <w:numId w:val="0"/>
        </w:numPr>
        <w:bidi w:val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обязанность органов местного самоуправления муниципального образования Усть-Лабинский район по размещению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х супругов и несовершеннолетних детей на официальном сайте муниципального образования Усть-Лабинский район в сети Интернет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 и должность муниципальной службы в органе местного самоуправления муниципального образования Усть-Лабинский район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муниципального образования Усть-Лабинский район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кларированный годовой доход лица, замещающего муниципальную должность и должность муниципальной службы в органах местного самоуправления муниципального образования Усть-Лабинский район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иные сведения (кроме указанных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должность муниципальной службы в органе местного самоуправления муниципального образования Усть-Лабинский район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 и должность муниципальной службы в органе местного самоуправления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 должность муниципальной службы в органе местного самоуправления муниципального образования Усть-Лабинский район, его супруги (супруга)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и должность муниципальной службы в органе местного самоуправления муниципального образования Усть-Лабинский район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размещают на официальном сайте муниципального образования Усть-Лабинский район в сети Интернет по адресу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4-дневный срок со дня истечения срока, с учетом срока предоставления уточненных сведений, установленного для подачи справок о доходах, об имуществе и обязательствах имущественного характера,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редставленных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, котор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муниципальную должность или должность муниципальной службы, в отношении, которого поступил за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1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ые служащие органов местного самоуправления муниципального образования Усть-Лабинский район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jc w:val="both"/>
        <w:rPr/>
      </w:pPr>
      <w:r>
        <w:rPr>
          <w:sz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Усть-Лабинский район</w:t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hyperlink" Target="consultantplus://offline/ref=0B0FA77ED8544AC13833A9FA4CC446CC7C03C0056AF75366B39D15B2D58DC7E33498186695787CBA6D561EOBm6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yperlink" Target="consultantplus://offline/ref=0B0FA77ED8544AC13833A9FA4CC446CC7C03C0056AF75366B39D15B2D58DC7E33498186695787CBA6D561EOBm4H" TargetMode="External"/><Relationship Id="rId9" Type="http://schemas.openxmlformats.org/officeDocument/2006/relationships/hyperlink" Target="http://www.adminustlabinsk.ru/" TargetMode="External"/><Relationship Id="rId10" Type="http://schemas.openxmlformats.org/officeDocument/2006/relationships/hyperlink" Target="consultantplus://offline/ref=0B0FA77ED8544AC13833A9FA4CC446CC7C03C0056AF75366B39D15B2D58DC7E33498186695787CBA6D561EOBm4H" TargetMode="External"/><Relationship Id="rId11" Type="http://schemas.openxmlformats.org/officeDocument/2006/relationships/hyperlink" Target="consultantplus://offline/ref=0B0FA77ED8544AC13833A9FA4CC446CC7C03C0056AF75366B39D15B2D58DC7E33498186695787CBA6D561EOBm4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3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8-10T09:47:00Z</dcterms:modified>
  <cp:revision>3</cp:revision>
  <dc:subject/>
  <dc:title>ВОЛКОВА</dc:title>
</cp:coreProperties>
</file>