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940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4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4 год по доходам в сумме 1 479 717,0 тысяч рублей,  по расходам в сумме 1 614 022,5 тысяч рублей с превышением  расходов над доходами (дефицит бюджета) в сумме 134 305,5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4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4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целевым статьям, группам видов расходов классификации расходов бюджетов за 2014 год </w:t>
      </w:r>
      <w:r>
        <w:rPr>
          <w:sz w:val="28"/>
          <w:szCs w:val="28"/>
        </w:rPr>
        <w:t>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4 год согласно приложению № 5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за 2014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4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4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4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4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е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4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е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4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е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4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 межбюджетных трансфертов, предоставляемых бюджетам поселений Усть-Лабинского района, за 2014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экономики администрации муниципального образования Усть-Лабинский район и финансовому отделу администрации муниципаль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1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11T08:31:00Z</dcterms:modified>
  <cp:revision>2</cp:revision>
  <dc:subject/>
  <dc:title>ВОЛКОВА</dc:title>
</cp:coreProperties>
</file>