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0 июня 2015 года № 2 протокол № 65 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№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12 декабря 2014 года № 5 протокол № 56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(в редакции решения Совета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Усть-Лабин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 xml:space="preserve">от 10 июня 2015 года № 2 протокол № 65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д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тора доходов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0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03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03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Pashkova</cp:lastModifiedBy>
  <cp:lastPrinted>2015-05-29T15:10:00Z</cp:lastPrinted>
  <dcterms:modified xsi:type="dcterms:W3CDTF">2015-07-01T08:03:00Z</dcterms:modified>
  <cp:revision>5019</cp:revision>
  <dc:subject/>
  <dc:title>Приложение 1</dc:title>
</cp:coreProperties>
</file>