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87794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июня 2015 года</w:t>
        <w:tab/>
        <w:tab/>
        <w:tab/>
        <w:tab/>
        <w:tab/>
        <w:tab/>
        <w:tab/>
        <w:t>№ 2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4 года № 5 протокол № 56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12.7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4 года № 5 протокол № 56 «О бюдже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ы 1, 35, 37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62 554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37 551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, земельных участков в границах поселений для муниципальных нужд, по осуществлению земельного контроля за использованием земель поселений в сумме 2 899,8 тыс. рублей согласно приложению № 24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6517,3 тыс. рублей согласно приложению № 25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осуществлению внешнего муниципального финансового контроля в сумме 1836,2 тыс. рублей согласно приложению № 26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 в сумме 6517,3 тыс. рублей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1, 2, 4, 7, 8, 9, 10, 13, 23, 25 изложить в новой редакции согласно приложениям № 1-7, 10-12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8,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13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7-02T07:13:00Z</dcterms:modified>
  <cp:revision>2</cp:revision>
  <dc:subject/>
  <dc:title>ВОЛКОВА</dc:title>
</cp:coreProperties>
</file>