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7389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6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4945</wp:posOffset>
                </wp:positionH>
                <wp:positionV relativeFrom="page">
                  <wp:posOffset>4029710</wp:posOffset>
                </wp:positionV>
                <wp:extent cx="534225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75.95pt;mso-wrap-distance-left:7.1pt;mso-wrap-distance-right:7.1pt;mso-wrap-distance-top:0pt;mso-wrap-distance-bottom:0pt;margin-top:317.3pt;mso-position-vertical-relative:page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 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 2 протокол № 55 согласно приложению № 2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 от 18 апреля 2014 года № 3 протокол № 58 согласно приложению № 3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от 09 июня 2014 года № 2 протокол № 81 согласно приложению № 4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5. Внести изменения в правила землепользования и застройки Восточного сельского поселения Усть-Лабинского района, утвержденные решением Совета </w:t>
      </w:r>
    </w:p>
    <w:p>
      <w:pPr>
        <w:pStyle w:val="21"/>
        <w:spacing w:lineRule="exact" w:line="3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00"/>
        <w:rPr>
          <w:szCs w:val="28"/>
        </w:rPr>
      </w:pPr>
      <w:r>
        <w:rPr>
          <w:szCs w:val="28"/>
        </w:rPr>
        <w:t>Восточного сельского поселения Усть-Лабинского района от 09 апреля 2014 года № 1 протокол № 87 согласно приложению № 5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 от 18 декабря 2013 года № 2 протокол № 64 согласно приложению № 6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7</w:t>
      </w:r>
      <w:bookmarkStart w:id="0" w:name="_GoBack"/>
      <w:bookmarkEnd w:id="0"/>
      <w:r>
        <w:rPr>
          <w:szCs w:val="28"/>
        </w:rPr>
        <w:t>. Внести изменения в правила землепользования и застройки Железного  сельского 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 согласно приложению № 7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16 декабря 2014 года № 4 протокол № 5 согласно приложению № 8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9. Внести изменения в правила землепользования и застройки Ленинского сельского 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 согласно приложению № 9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ского сельского поселения Усть-Лабинского района, утвержденные решением Совета Сувороского сельского поселения Усть-Лабинского района  от 29 октября 2014 года № 1 протокол № 5 согласно приложению № 1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06 июня 2014 года № 1 протокол № 51 согласно приложению № 12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lang w:eastAsia="ru-RU"/>
        </w:rPr>
        <w:t>обеспечить опубликование настоящего постановления в средствах массовой информации</w:t>
      </w:r>
      <w:r>
        <w:rPr>
          <w:szCs w:val="28"/>
        </w:rPr>
        <w:t xml:space="preserve">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9</cp:revision>
  <dc:subject/>
  <dc:title>ВОЛКОВА</dc:title>
</cp:coreProperties>
</file>