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Ленинского сельского поселения Усть-Лабинского района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жденные решением Совета Ленинского сельского поселения Усть-Лабинского района  </w:t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2 июля 2013 года № 1 протокол № 40.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 «Раздел  3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ind w:firstLine="576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lang w:val="ru-RU"/>
        </w:rPr>
        <w:t xml:space="preserve"> 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SimSun;Arial Unicode MS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 xml:space="preserve">СХ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</w:t>
      </w: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5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</w:t>
      </w:r>
    </w:p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color w:val="000000"/>
          <w:sz w:val="28"/>
          <w:szCs w:val="28"/>
          <w:lang w:eastAsia="zh-CN"/>
        </w:rPr>
      </w:r>
    </w:p>
    <w:p>
      <w:pPr>
        <w:pStyle w:val="Normal"/>
        <w:ind w:firstLine="426"/>
        <w:jc w:val="center"/>
        <w:rPr/>
      </w:pP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рекреационного назначения (Р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9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  <w:lang w:eastAsia="en-US" w:bidi="en-US"/>
        </w:rPr>
      </w:pPr>
      <w:r>
        <w:rPr>
          <w:rFonts w:eastAsia="Arial"/>
          <w:color w:val="000000"/>
          <w:sz w:val="28"/>
          <w:szCs w:val="28"/>
          <w:lang w:eastAsia="en-US" w:bidi="en-US"/>
        </w:rPr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28</cp:revision>
  <dc:subject/>
  <dc:title/>
</cp:coreProperties>
</file>