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018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8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Железного сельского поселения Усть-Лабинского района «О внесении изменения в решение Совета Железного сельского поселения Усть-Лабинского района от 22 июня 2016 года № 3 протокол № 27 «О безвозмездной передаче муниципального недвижимого имущества Железного сельского поселения Усть-Лабинского района в собственность МО Усть-Лабинский район» от 17 августа 2016 года № 2 протокол № 29, 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499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х. Октябрьск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6.6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х. Октябрьск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домовладения в х. Октябрьском Усть-Лабинского района, принадлежащего Железному сельскому поселению Усть-Лабинского района на праве муницип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нятию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24 ноября 2016 года № 8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жилищного фонда социального использования Железного сельского поселения Усть-Лабинского района, передаваемых на безвозмездной основе в собственность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59"/>
        <w:gridCol w:w="8718"/>
        <w:gridCol w:w="2032"/>
      </w:tblGrid>
      <w:tr>
        <w:trPr>
          <w:trHeight w:val="5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жилое, литер Аап/а, общей площадью 79,4 кв.м., этажность 1, подземная этажность 0, кадастровый номер 23:35:0554003:118, год ввода в эксплуатацию 1974 расположен по адресу: Краснодарский край, Усть-Лабинский район, х. Октябрьский, ул. Южная, д. №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тегория земель – земли населенных пунктов, разрешенный вид использования – для индивидуального жилищного строительства, площадь 489 кв.м., кадастровый номер 23:35: 0554003:83, расположен по адресу: Краснодарский край, Усть-Лабинский район, х. Октябрьский, ул. Южная,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6:27:00Z</dcterms:modified>
  <cp:revision>2</cp:revision>
  <dc:subject/>
  <dc:title>ВОЛКОВА</dc:title>
</cp:coreProperties>
</file>