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295409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ноября 2016 года</w:t>
        <w:tab/>
        <w:tab/>
        <w:tab/>
        <w:tab/>
        <w:tab/>
        <w:tab/>
        <w:t>№ 1 протокол №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 обсудив информацию о ходе выполнения индикативного плана социально-экономического развития муниципального образования Усть-Лабинский район за 9 месяцев 2016 года, принятого решением Совета муниципального образования Усть-Лабинский район от 28 января 2016 года № 2 протокол № 9 «О внесении изменений в решение Совета муниципального образования Усть-Лабинский район от 18 декабря 2015 года № 1 протокол № 7  «Об индикативном плане социально-экономического развития муниципального образования Усть-Лабинский район на 2016 год и на период до 2018 год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26515</wp:posOffset>
                </wp:positionH>
                <wp:positionV relativeFrom="page">
                  <wp:posOffset>4026535</wp:posOffset>
                </wp:positionV>
                <wp:extent cx="57499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99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ходе выполнения индикативного плана социально-экономического 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 9 месяцев 2016 год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4 от 29.11.2016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75pt;height:92.05pt;mso-wrap-distance-left:7.1pt;mso-wrap-distance-right:7.1pt;mso-wrap-distance-top:0pt;mso-wrap-distance-bottom:0pt;margin-top:317.0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ходе выполнения индикативного плана социально-экономического 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 9 месяцев 2016 года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4 от 29.11.2016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нформацию о ходе выполнения индикативного плана социально-экономического развития муниципального образования Усть-Лабинский район на 2016 год за 9 месяцев 2016 года принять к свед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управлению экономики администрации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илить контроль за выполнением показателей социально-экономического развития муниципального образования Усть-Лабинский район в текуще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6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отраслевым органам администрации муниципального образования Усть-Лабинский район обеспечить принятие мер, направленных на развитие соответствующих секторов экономики и социальной сферы и достижения показателей, закрепленных в индикативном плане социально-экономического развития муниципального образования Усть-Лабинский район в текущем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средствах массовой информ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Морозова А.В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 ходе выполнения индикативного плана социально-экономического развития муниципального образования Усть-Лабинский район за 9 месяцев 2016 год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ом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правления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</w:r>
      <w:r>
        <w:rPr>
          <w:sz w:val="28"/>
          <w:szCs w:val="28"/>
        </w:rPr>
        <w:t>Е.А. Мандзюк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С.В. 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>Б.Г. Поли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местног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А.А. 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4 ноября 2016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Е ИНДИКАТИВНОГО 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МУНИЦИПАЛЬНОГО </w:t>
      </w:r>
    </w:p>
    <w:p>
      <w:pPr>
        <w:pStyle w:val="Normal"/>
        <w:jc w:val="center"/>
        <w:rPr/>
      </w:pPr>
      <w:r>
        <w:rPr>
          <w:b/>
        </w:rPr>
        <w:t>ОБРАЗОВАНИЯ УСТЬ-ЛАБИНСКИЙ РАЙОН КРАСНОДАРСКОГО КРАЯ</w:t>
      </w:r>
    </w:p>
    <w:p>
      <w:pPr>
        <w:pStyle w:val="Normal"/>
        <w:jc w:val="center"/>
        <w:rPr/>
      </w:pPr>
      <w:r>
        <w:rPr>
          <w:b/>
        </w:rPr>
        <w:t>на 2016 год за 9 месяцев 2016 года (оперативные данны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Индикативный план социально-экономического развития муниципального образования Усть-Лабинский район на 2016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9 месяцев 2016 года (в разрезе основных отраслей экономик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72"/>
        <w:gridCol w:w="1260"/>
        <w:gridCol w:w="1120"/>
      </w:tblGrid>
      <w:tr>
        <w:trPr>
          <w:trHeight w:val="405" w:hRule="atLeast"/>
        </w:trPr>
        <w:tc>
          <w:tcPr>
            <w:tcW w:w="62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, единица измерения</w:t>
            </w:r>
          </w:p>
        </w:tc>
        <w:tc>
          <w:tcPr>
            <w:tcW w:w="2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6 год   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% выполнения плана</w:t>
            </w:r>
          </w:p>
        </w:tc>
      </w:tr>
      <w:tr>
        <w:trPr>
          <w:trHeight w:val="405" w:hRule="atLeast"/>
        </w:trPr>
        <w:tc>
          <w:tcPr>
            <w:tcW w:w="6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ноз 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факт                 за 9 месяцев    2016 года             </w:t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еления — всего, тыс. человек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45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32,4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47,6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 в действующих ценах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94,5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4,2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6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действующих  ценах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8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9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изводство и распределение электроэнергии, газа и воды, (по крупным и средним предприятиям) млн. рублей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7,9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,4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540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81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0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27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и стеновые мелкие из ячеистого бетона, млн.штук условного кирпич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3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67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со, включая субпродукты 1 категории, 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5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7,73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2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7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308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и пасты масляные, 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1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0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а растительные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8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0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-песок — всего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0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из сахарной свеклы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0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0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9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, 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4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7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72"/>
        <w:gridCol w:w="1260"/>
        <w:gridCol w:w="1120"/>
      </w:tblGrid>
      <w:tr>
        <w:trPr>
          <w:trHeight w:val="255" w:hRule="atLeast"/>
        </w:trPr>
        <w:tc>
          <w:tcPr>
            <w:tcW w:w="9704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304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7,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0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70" w:hRule="atLeast"/>
        </w:trPr>
        <w:tc>
          <w:tcPr>
            <w:tcW w:w="9704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2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7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личные — всего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</w:tr>
      <w:tr>
        <w:trPr>
          <w:trHeight w:val="31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1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5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,7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,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9,9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9,05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3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3,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3,2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7,5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7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2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2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,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06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0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ясо (скот и птица) в живом весе, тыс. тонн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7,77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3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3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1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,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65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1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27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3,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0,29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,05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,92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7,05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,2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</w:tr>
      <w:tr>
        <w:trPr>
          <w:trHeight w:val="379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</w:tr>
      <w:tr>
        <w:trPr>
          <w:trHeight w:val="52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лов рыбы в прудовых и других рыбоводных хозяйствах,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1</w:t>
            </w:r>
          </w:p>
        </w:tc>
      </w:tr>
      <w:tr>
        <w:trPr>
          <w:trHeight w:val="540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7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72"/>
        <w:gridCol w:w="1260"/>
        <w:gridCol w:w="1120"/>
      </w:tblGrid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68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0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0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00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6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вцы,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5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8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8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ынки товаров и услуг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21,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8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платных услуг населению, млн. 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1,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1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тдыхающих всего, тыс.человек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8 </w:t>
            </w:r>
          </w:p>
        </w:tc>
      </w:tr>
      <w:tr>
        <w:trPr>
          <w:trHeight w:val="240" w:hRule="atLeast"/>
        </w:trPr>
        <w:tc>
          <w:tcPr>
            <w:tcW w:w="9704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витие малого  предпринимательства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0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4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3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%  к предыдущему году </w:t>
            </w:r>
          </w:p>
        </w:tc>
        <w:tc>
          <w:tcPr>
            <w:tcW w:w="10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0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78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3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%  к предыдущему году </w:t>
            </w:r>
          </w:p>
        </w:tc>
        <w:tc>
          <w:tcPr>
            <w:tcW w:w="10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Инвестиционная и строительная  деятельность (по крупным и средним </w:t>
            </w:r>
            <w:r>
              <w:rPr>
                <w:b/>
                <w:bCs/>
                <w:color w:val="000000"/>
              </w:rPr>
              <w:fldChar w:fldCharType="begin"/>
            </w:r>
            <w:r>
              <w:rPr>
                <w:b/>
                <w:bCs/>
                <w:color w:val="000000"/>
              </w:rPr>
              <w:instrText xml:space="preserve"> PAGE \* ARABIC </w:instrText>
            </w:r>
            <w:r>
              <w:rPr>
                <w:b/>
                <w:bCs/>
                <w:color w:val="000000"/>
              </w:rPr>
              <w:fldChar w:fldCharType="separate"/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</w:rPr>
              <w:t>редприятииям)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ъем инвестиций в основной капитал за счет всех источников финансирования,  млн. рублей по состоянию на 01.07.2016 год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8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,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вод в эксплуатацию жилых домов — всего, тыс. 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р. метр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615" w:hRule="atLeast"/>
        </w:trPr>
        <w:tc>
          <w:tcPr>
            <w:tcW w:w="9704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ьные показатели социально-экономического развития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 Усть-Лабинский район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быль прибыльных предприятий (по крупным и средним предприятиям) на 01.09.2016 г., млн. рублей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6,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8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4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онд оплаты труда (по крупным и средним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редприятииям), млн. рублей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9,8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190,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оминальная начисленная среднемесячная заработная плата (по крупным и средним предприятиям), рублей в месяц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73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67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7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72"/>
        <w:gridCol w:w="1260"/>
        <w:gridCol w:w="1120"/>
      </w:tblGrid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87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1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негодовая численность, зарегистрированных безработных, человек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негодовой 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ность населения жильем на конец года, кв. метров площади жилищ на человек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390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ность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5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</w:tr>
      <w:tr>
        <w:trPr>
          <w:trHeight w:val="33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,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27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правочно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1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5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34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групп альтернативных моделей дошкольного образования, единиц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экономики </w:t>
      </w:r>
    </w:p>
    <w:p>
      <w:pPr>
        <w:pStyle w:val="Normal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/>
        <w:t xml:space="preserve">Усть-Лабинский район </w:t>
        <w:tab/>
        <w:tab/>
        <w:tab/>
        <w:tab/>
        <w:tab/>
        <w:tab/>
        <w:tab/>
        <w:tab/>
        <w:t>Е.А. Мандз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ходе выполнения индикативного плана социально-экономического развития муниципального образования Усть-Лабинский район за 9 месяцев 2016 года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Проект подготовлен: </w:t>
      </w:r>
      <w:r>
        <w:rPr>
          <w:sz w:val="28"/>
          <w:szCs w:val="28"/>
        </w:rPr>
        <w:t xml:space="preserve">управлением экономики администрации муниципального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 xml:space="preserve">Усть-Лабинский  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Управление экономики.-1экз.</w:t>
      </w:r>
    </w:p>
    <w:p>
      <w:pPr>
        <w:pStyle w:val="Normal"/>
        <w:jc w:val="both"/>
        <w:rPr/>
      </w:pPr>
      <w:r>
        <w:rPr>
          <w:sz w:val="28"/>
        </w:rPr>
        <w:t>2. КСП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ab/>
        <w:t>Е.А. Мандзюк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4:56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12-02T09:26:00Z</dcterms:modified>
  <cp:revision>4</cp:revision>
  <dc:subject/>
  <dc:title>ВОЛКОВА</dc:title>
</cp:coreProperties>
</file>