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540372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ноября 2016 года</w:t>
        <w:tab/>
        <w:tab/>
        <w:tab/>
        <w:tab/>
        <w:tab/>
        <w:tab/>
        <w:t>№ 2 протокол № 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решением Совета муниципального образования Усть-Лабинский район от 14 июня 2006 года № 8 протокол № 17 «Об утверждении  Положения о публичных слушаниях в муниципальном образовании Усть-Лабинский район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98905</wp:posOffset>
                </wp:positionH>
                <wp:positionV relativeFrom="page">
                  <wp:posOffset>4029710</wp:posOffset>
                </wp:positionV>
                <wp:extent cx="559117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образования Усть-Лабинский район на 2017 год и на плановый пери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018 и 2019 г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4 от 29.11.2016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5pt;height:108.15pt;mso-wrap-distance-left:7.1pt;mso-wrap-distance-right:7.1pt;mso-wrap-distance-top:0pt;mso-wrap-distance-bottom:0pt;margin-top:317.3pt;mso-position-vertical-relative:page;margin-left:11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образования Усть-Лабинский район на 2017 год и на плановый перио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018 и 2019 годов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4 от 29.11.2016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публиковать проект индикативного плана социально-экономического развития муниципального образования Усть-Лабинский район на 2017 год и на плановый период 2018 и 2019 годов, в газете «Сельская Новь» (приложение №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значить проведение публичных слушаний по рассмотрению проекта  индикативного плана социально-экономического развития муниципального образования Усть-Лабинский район на 2017 год и на плановый период 2018 и 2019 годов на 12 декабря 2016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оздать оргкомитет по проведению публичных слушаний по рассмотрению проекта индикативного плана социально-экономического развития муниципального образования Усть-Лабинский район на 2017 год и на плановый период 2018 и 2019 годов и утвердить его состав согласно приложению №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Порядок учета предложений и участия граждан в обсуждении проекта индикативного плана социально-экономического развития муни-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пального образования Усть-Лабинский район на 2017 год и на плановый период 2018 и 2019 годов, согласно приложению № 3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/>
        <w:t>5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Морозова А.В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б опубликовании проекта  индикативного плана социально-экономического развития муниципального образования Усть-Лабинский район </w:t>
      </w:r>
      <w:r>
        <w:rPr>
          <w:sz w:val="28"/>
          <w:szCs w:val="28"/>
        </w:rPr>
        <w:t>на 2017 год и на плановый период 2018 и 2019 годов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ом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правления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</w:t>
      </w:r>
      <w:r>
        <w:rPr>
          <w:sz w:val="28"/>
        </w:rPr>
        <w:t xml:space="preserve">Усть-Лабинский район </w:t>
      </w:r>
      <w:r>
        <w:rPr/>
        <w:t xml:space="preserve">                                            </w:t>
        <w:tab/>
      </w:r>
      <w:r>
        <w:rPr>
          <w:sz w:val="28"/>
          <w:szCs w:val="28"/>
        </w:rPr>
        <w:t xml:space="preserve">     Е.А. Мандзюк</w:t>
      </w:r>
      <w:r>
        <w:rPr/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 xml:space="preserve">                 С.В. 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 xml:space="preserve">                 С.В. Смир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замест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П.Н. По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образования 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        </w:t>
        <w:tab/>
        <w:tab/>
        <w:tab/>
        <w:t xml:space="preserve">             </w:t>
        <w:tab/>
        <w:t>Б.Г. Поли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местного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Усть-Лабинский район    </w:t>
        <w:tab/>
        <w:tab/>
        <w:tab/>
        <w:tab/>
        <w:tab/>
        <w:t xml:space="preserve">          </w:t>
        <w:tab/>
        <w:t xml:space="preserve">  </w:t>
        <w:tab/>
        <w:t>А.А. 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4 ноября 2016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2017 ГОД И НА ПЛАНОВЫЙ ПЕРИОД 2018 и 2019 ГОДА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3"/>
          <w:numId w:val="2"/>
        </w:numPr>
        <w:spacing w:lineRule="auto" w:line="240"/>
        <w:ind w:left="0" w:right="0" w:hanging="0"/>
        <w:jc w:val="center"/>
        <w:rPr>
          <w:color w:val="000000"/>
        </w:rPr>
      </w:pPr>
      <w:r>
        <w:rPr>
          <w:color w:val="000000"/>
        </w:rPr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на 2017 год и на плановый период 2018 и 2019 годов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107"/>
        <w:gridCol w:w="1134"/>
        <w:gridCol w:w="1134"/>
        <w:gridCol w:w="992"/>
      </w:tblGrid>
      <w:tr>
        <w:trPr>
          <w:tblHeader w:val="true"/>
          <w:trHeight w:val="704" w:hRule="atLeast"/>
          <w:cantSplit w:val="true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0,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4</w:t>
            </w:r>
          </w:p>
        </w:tc>
      </w:tr>
      <w:tr>
        <w:trPr>
          <w:trHeight w:val="34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05,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226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88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55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0993,8</w:t>
            </w:r>
          </w:p>
        </w:tc>
      </w:tr>
      <w:tr>
        <w:trPr>
          <w:trHeight w:val="310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spacing w:val="-4"/>
              </w:rPr>
            </w:pPr>
            <w:r>
              <w:rPr/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6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8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8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52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50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Блоки стеновые мелкие из ячеистого бетона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0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7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56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Мясо, включая субпродукты 1 категории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2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573,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578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64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719,7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Цельномолочная продукция, 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3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Масло сливочное и пасты масля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6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5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6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7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8,9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Масла растительные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2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Сахар-песок - всего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7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в том числе из сахарной свеклы, 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4,7</w:t>
            </w:r>
          </w:p>
        </w:tc>
      </w:tr>
      <w:tr>
        <w:trPr>
          <w:trHeight w:val="321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Хлеб и хлебобулочные изделия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Мук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29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Комбикорм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7</w:t>
            </w:r>
          </w:p>
        </w:tc>
      </w:tr>
      <w:tr>
        <w:trPr>
          <w:trHeight w:val="355" w:hRule="atLeast"/>
        </w:trPr>
        <w:tc>
          <w:tcPr>
            <w:tcW w:w="1018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хозяйство (по полному кругу предприятий)</w:t>
            </w:r>
          </w:p>
        </w:tc>
      </w:tr>
      <w:tr>
        <w:trPr>
          <w:trHeight w:val="61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Продукция сельского хозяйства во всех категориях хозяйств, млн. рублей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 131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 603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 64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 58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6 371,9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о основных видов сельскохозяйственной продукции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Зерно (в весе после доработки)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4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3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оя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ахарная свекла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2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6,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Масличные - всег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5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3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4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5,8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 подсолнечник (в весе после доработки)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Картофель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291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64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35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5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Овощи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2</w:t>
            </w:r>
          </w:p>
        </w:tc>
      </w:tr>
      <w:tr>
        <w:trPr>
          <w:trHeight w:val="28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8</w:t>
            </w:r>
          </w:p>
        </w:tc>
      </w:tr>
      <w:tr>
        <w:trPr>
          <w:trHeight w:val="37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9</w:t>
            </w:r>
          </w:p>
        </w:tc>
      </w:tr>
      <w:tr>
        <w:trPr>
          <w:trHeight w:val="277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Плоды и ягоды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25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Виноград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Мясо в живом весе, тыс. 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7</w:t>
            </w:r>
          </w:p>
        </w:tc>
      </w:tr>
      <w:tr>
        <w:trPr>
          <w:trHeight w:val="28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0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29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8"/>
              </w:rPr>
              <w:t>в личных подсобных хозяйствах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Молок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0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,5</w:t>
            </w:r>
          </w:p>
        </w:tc>
      </w:tr>
      <w:tr>
        <w:trPr>
          <w:trHeight w:val="19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,8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8"/>
              </w:rPr>
              <w:t>в личных подсобных хозяйствах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Яйца, млн. шту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нец года во всех категориях хозяйств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77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6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7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7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776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9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7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9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1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76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49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5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55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5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60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2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5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9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5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5,0</w:t>
            </w:r>
          </w:p>
        </w:tc>
      </w:tr>
    </w:tbl>
    <w:p>
      <w:pPr>
        <w:pStyle w:val="Normal"/>
        <w:jc w:val="center"/>
        <w:rPr/>
      </w:pPr>
      <w:r>
        <w:rPr/>
        <w:t xml:space="preserve">Транспорт (по крупным и средним предприятиям) 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6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/>
              <w:t>35,1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 в действующих ценах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ынки товаров и услуг </w:t>
      </w:r>
    </w:p>
    <w:tbl>
      <w:tblPr>
        <w:tblW w:w="1014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134"/>
        <w:gridCol w:w="993"/>
        <w:gridCol w:w="1134"/>
        <w:gridCol w:w="1072"/>
        <w:gridCol w:w="992"/>
      </w:tblGrid>
      <w:tr>
        <w:trPr>
          <w:trHeight w:val="288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 xml:space="preserve">Оборот розничной торговли, млн. 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2 044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12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 212,7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 356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6 608,8</w:t>
            </w:r>
          </w:p>
        </w:tc>
      </w:tr>
      <w:tr>
        <w:trPr>
          <w:trHeight w:val="252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4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1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5</w:t>
            </w:r>
          </w:p>
        </w:tc>
      </w:tr>
      <w:tr>
        <w:trPr>
          <w:trHeight w:val="35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Оборот общественного питания</w:t>
            </w:r>
            <w:r>
              <w:rPr>
                <w:b/>
                <w:i/>
              </w:rPr>
              <w:t xml:space="preserve">, </w:t>
            </w:r>
            <w:r>
              <w:rPr/>
              <w:t>млн. 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7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6,9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6,5</w:t>
            </w:r>
          </w:p>
        </w:tc>
      </w:tr>
      <w:tr>
        <w:trPr>
          <w:trHeight w:val="321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7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5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0</w:t>
            </w:r>
          </w:p>
        </w:tc>
      </w:tr>
    </w:tbl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993"/>
        <w:gridCol w:w="1133"/>
        <w:gridCol w:w="1134"/>
        <w:gridCol w:w="992"/>
      </w:tblGrid>
      <w:tr>
        <w:trPr>
          <w:trHeight w:val="8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5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2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3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spacing w:val="-4"/>
              </w:rPr>
              <w:t>Количество отдыхающих  всего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8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1007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02"/>
        <w:gridCol w:w="1059"/>
        <w:gridCol w:w="1099"/>
        <w:gridCol w:w="1134"/>
        <w:gridCol w:w="999"/>
      </w:tblGrid>
      <w:tr>
        <w:trPr>
          <w:trHeight w:val="428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Количество субъектов малого предпринимательства, единиц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489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558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57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579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591</w:t>
            </w:r>
          </w:p>
        </w:tc>
      </w:tr>
      <w:tr>
        <w:trPr>
          <w:trHeight w:val="30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 xml:space="preserve">в %  к предыдущему году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highlight w:val="yellow"/>
              </w:rPr>
            </w:pPr>
            <w:r>
              <w:rPr/>
              <w:t>99,8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5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Численность работников в малом предпринимательстве, человек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811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51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52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526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53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о крупным и средним предприятиям)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992"/>
        <w:gridCol w:w="1217"/>
        <w:gridCol w:w="992"/>
      </w:tblGrid>
      <w:tr>
        <w:trPr>
          <w:trHeight w:val="72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spacing w:val="-8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217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36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646,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95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267,9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992"/>
        <w:gridCol w:w="1217"/>
        <w:gridCol w:w="992"/>
      </w:tblGrid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8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7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4,7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1,1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Объем работ в строительстве, млн.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9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9,7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65,9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         </w:t>
            </w:r>
            <w:r>
              <w:rPr>
                <w:spacing w:val="-6"/>
              </w:rPr>
              <w:t>в % к предыдущему году в сопоставимых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 xml:space="preserve">          </w:t>
            </w:r>
            <w:r>
              <w:rPr>
                <w:spacing w:val="-6"/>
              </w:rPr>
              <w:t>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5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6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3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Ввод в эксплуатацию жилых домов – всего, тыс. кв. метр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,4</w:t>
            </w:r>
          </w:p>
        </w:tc>
      </w:tr>
      <w:tr>
        <w:trPr>
          <w:trHeight w:val="388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Усть-Лабинский район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Прибыль прибыльных предприятий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 535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 856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 072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 323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 628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9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5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Фонд оплаты труда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770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806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969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40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 794,8</w:t>
            </w:r>
          </w:p>
        </w:tc>
      </w:tr>
      <w:tr>
        <w:trPr>
          <w:trHeight w:val="2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2</w:t>
            </w:r>
          </w:p>
        </w:tc>
      </w:tr>
      <w:tr>
        <w:trPr>
          <w:trHeight w:val="5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Номинальная начисленная среднемесячная заработная плата (по крупным и средним предприятиям)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 423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 474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 197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 824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 605,7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8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2</w:t>
            </w:r>
          </w:p>
        </w:tc>
      </w:tr>
      <w:tr>
        <w:trPr>
          <w:trHeight w:val="637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Реальная среднемесячная заработная плата (по крупным и средним предприятиям), 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7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1</w:t>
            </w:r>
          </w:p>
        </w:tc>
      </w:tr>
      <w:tr>
        <w:trPr>
          <w:trHeight w:val="63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Реальные располагаемые денежные доходы населения</w:t>
            </w:r>
            <w:r>
              <w:rPr>
                <w:b/>
                <w:i/>
              </w:rPr>
              <w:t>,</w:t>
            </w:r>
            <w:r>
              <w:rPr/>
              <w:t xml:space="preserve"> в %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4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4</w:t>
            </w:r>
          </w:p>
        </w:tc>
      </w:tr>
      <w:tr>
        <w:trPr>
          <w:trHeight w:val="409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2</w:t>
            </w:r>
          </w:p>
        </w:tc>
      </w:tr>
      <w:tr>
        <w:trPr>
          <w:trHeight w:val="24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44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5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0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65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3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9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5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1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6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,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,87</w:t>
            </w:r>
          </w:p>
        </w:tc>
        <w:tc>
          <w:tcPr>
            <w:tcW w:w="107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3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86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33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еспеченность населения учреждениями </w:t>
      </w:r>
      <w:r>
        <w:rPr/>
        <w:t>социально-культурной сферы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7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4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4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4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58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1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3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4,2</w:t>
            </w:r>
          </w:p>
        </w:tc>
      </w:tr>
      <w:tr>
        <w:trPr>
          <w:trHeight w:val="355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1</w:t>
            </w:r>
          </w:p>
        </w:tc>
      </w:tr>
      <w:tr>
        <w:trPr>
          <w:trHeight w:val="49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4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5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6,9</w:t>
            </w:r>
          </w:p>
        </w:tc>
      </w:tr>
      <w:tr>
        <w:trPr>
          <w:trHeight w:val="668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99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1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11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1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11,6</w:t>
            </w:r>
          </w:p>
        </w:tc>
      </w:tr>
      <w:tr>
        <w:trPr>
          <w:trHeight w:val="295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7"/>
        <w:gridCol w:w="1132"/>
        <w:gridCol w:w="1051"/>
        <w:gridCol w:w="992"/>
        <w:gridCol w:w="993"/>
        <w:gridCol w:w="992"/>
      </w:tblGrid>
      <w:tr>
        <w:trPr>
          <w:trHeight w:val="566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86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61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61</w:t>
            </w:r>
          </w:p>
        </w:tc>
      </w:tr>
      <w:tr>
        <w:trPr>
          <w:trHeight w:val="572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групп альтернативных моделей дошкольного образования, единиц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/>
      </w:pPr>
      <w:r>
        <w:rPr/>
        <w:tab/>
        <w:tab/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blHeader w:val="true"/>
          <w:trHeight w:val="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 прогноз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9</w:t>
            </w:r>
          </w:p>
        </w:tc>
      </w:tr>
      <w:tr>
        <w:trPr>
          <w:trHeight w:val="430" w:hRule="atLeast"/>
        </w:trPr>
        <w:tc>
          <w:tcPr>
            <w:tcW w:w="510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 предприятий социальной сферы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89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Доходы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1137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8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3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8,7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8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,7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798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872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23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2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24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24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25,2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>
          <w:trHeight w:val="95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Е.А. Мандзюк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4 ноября 2016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8" w:before="302" w:after="0"/>
        <w:ind w:left="4425" w:right="5" w:hanging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316"/>
        <w:ind w:left="5"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spacing w:lineRule="exact" w:line="316"/>
        <w:ind w:left="5"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ссмотрение проекта индикативного плана социально-экономического </w:t>
      </w:r>
    </w:p>
    <w:p>
      <w:pPr>
        <w:pStyle w:val="Normal"/>
        <w:spacing w:lineRule="exact" w:line="316"/>
        <w:ind w:left="5" w:right="5" w:hanging="0"/>
        <w:jc w:val="center"/>
        <w:rPr/>
      </w:pPr>
      <w:r>
        <w:rPr>
          <w:sz w:val="28"/>
          <w:szCs w:val="28"/>
        </w:rPr>
        <w:t xml:space="preserve">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7 год и на плановый период 2018 и 2019 годов»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1. Поликин Б.Г. –заместитель председателя Совета муниципального образования Усть-Лабинский район;                                                             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2. Морозов А.В. - председатель комиссии по бюджету, экономическому развитию, вопросам приватизации, торговли Совета муниципального образования Устъ-Лабинский район;</w:t>
      </w:r>
      <w:r>
        <w:rPr/>
        <w:t xml:space="preserve"> 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spacing w:lineRule="exact" w:line="316"/>
        <w:jc w:val="both"/>
        <w:rPr/>
      </w:pPr>
      <w:r>
        <w:rPr>
          <w:sz w:val="28"/>
          <w:szCs w:val="28"/>
        </w:rPr>
        <w:tab/>
        <w:t>3. Моисеев Н.В. -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Совета муниципального образования Устъ-Лабинский район;</w:t>
      </w:r>
    </w:p>
    <w:p>
      <w:pPr>
        <w:pStyle w:val="Normal"/>
        <w:spacing w:lineRule="exact" w:line="312"/>
        <w:ind w:left="24" w:right="24" w:firstLine="715"/>
        <w:jc w:val="both"/>
        <w:rPr/>
      </w:pPr>
      <w:r>
        <w:rPr>
          <w:sz w:val="28"/>
          <w:szCs w:val="28"/>
        </w:rPr>
        <w:t>5. Литвинова С.В. –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ъ-Лабинский район;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spacing w:lineRule="exact" w:line="316"/>
        <w:jc w:val="both"/>
        <w:rPr/>
      </w:pPr>
      <w:r>
        <w:rPr>
          <w:sz w:val="28"/>
          <w:szCs w:val="28"/>
        </w:rPr>
        <w:tab/>
        <w:t>6. Салтанова С.Н. –заместитель главы муниципального образования Усть- Лабинский район;</w:t>
      </w:r>
    </w:p>
    <w:p>
      <w:pPr>
        <w:pStyle w:val="Normal"/>
        <w:spacing w:lineRule="exact" w:line="312"/>
        <w:ind w:left="28" w:hanging="0"/>
        <w:jc w:val="both"/>
        <w:rPr/>
      </w:pPr>
      <w:r>
        <w:rPr>
          <w:sz w:val="28"/>
          <w:szCs w:val="28"/>
        </w:rPr>
        <w:tab/>
        <w:t xml:space="preserve">7. Гашев А.А. - начальник управления по организационно-правовым </w:t>
        <w:br/>
        <w:t>вопросам и взаимодействию с органами местного самоуправления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6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spacing w:lineRule="exact" w:line="316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exact" w:line="316"/>
        <w:rPr/>
      </w:pPr>
      <w:r>
        <w:rPr>
          <w:sz w:val="28"/>
          <w:szCs w:val="28"/>
        </w:rPr>
        <w:t>образования Усть-Лабинский район                                                  Е.А. Мандзюк</w:t>
      </w:r>
    </w:p>
    <w:p>
      <w:pPr>
        <w:pStyle w:val="Normal"/>
        <w:spacing w:lineRule="exact" w:line="2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4 ноября 2016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учета предложений и участие граждан в обсуждении проекта индикативного плана социально-экономического развития муниципального образования </w:t>
      </w:r>
      <w:r>
        <w:rPr>
          <w:rFonts w:eastAsia="Arial"/>
          <w:b/>
          <w:sz w:val="28"/>
          <w:szCs w:val="28"/>
        </w:rPr>
        <w:t>У</w:t>
      </w:r>
      <w:r>
        <w:rPr>
          <w:b/>
          <w:sz w:val="28"/>
          <w:szCs w:val="28"/>
        </w:rPr>
        <w:t>сть-Лабинский район на 2017 год и на плановый период 2018 и 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селение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с момента опубликования (обнародования)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 Лабинский район на 2017 год и на плановый период 2018 и 2019 годов, назначении даты проведения публичных слушаний, создании оргкомитета по проведению публичных слушаний вправе участвовать в его обсуждении в следующих форм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собрания граждан по месту жи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массового обсуждения проекта индикативного плана социально-экономического развития муниципального образования Усть-Лабинский район на 2017 год и на плановый период 2018 и 2019 годов, в порядке предусмотренным настоящим Порядк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 проекта индикативного плана социально-экономического развития муниципального образования Усть-Лабинский район на 2017 год и на плановый период 2018 и 2019 год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едложения о дополнениях и (или) изменениях по опубликованию проекта индикативного плана социально-экономического развития муниципального образования Усть-Лабинский район на 2017 год и на плановый период 2018 и 2019 годов (далее -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индикативного плана социально-экономического развития муниципального образования Усть-Лабинский район на 2017 год и на плановый период 2018 и 2019 годов (далее оргкомите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ложения населения к опубликованному (обнародованному) проекту индикативного плана социально-экономического развития муниципального образования Усть-Лабинский район на 2017 год и на плановый период 2018 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ов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условиям функционирования экономики Краснодарского края в 2017- 2019 годах, адаптированные к особенностям развития хозяйственного комплекса Усть-Лабин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макроэкономическим условиям и государственной политики в экономической и социальной сфер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 Заключение оргкомитета на внесенные предложения должно содержать </w:t>
        <w:br/>
        <w:t>следующие поло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поступивших предложений оставленных в соответствии с настоящим Порядком без рассмотр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редложения, рекомендуемые рабочей группой для внесения в текст проекта индикативного плана социально-экономического развития муниципального образования Усть-Лабинский район на 2017 год и на плановый период 2018 и 2019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ргкомитет представляет в Совет муниципального образования Усть- 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Перед решением вопроса о принятии (включении в текст индикативного плана социально-экономического развития муниципального образования Усть - Лабинский район на 2017 год и на плановый период 2018 и 2019 годов) или отклонения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Итоги рассмотрения поступивших предложений с обязательным содержанием принятых (включенных в индикативный план социально-экономического развития муниципального образования Усть-Лабинский район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>на 2017 год и на плановый период 2018 и 2019 годов) предложений, подлежит официальному опубликованию (обнародованию).</w:t>
      </w:r>
    </w:p>
    <w:p>
      <w:pPr>
        <w:pStyle w:val="Normal"/>
        <w:ind w:left="38" w:right="4" w:firstLine="6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" w:right="4" w:firstLine="6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6" w:right="4" w:firstLine="7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  <w:br/>
        <w:t xml:space="preserve">администрации муниципального </w:t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                                              Е.А. Мандзюк </w:t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2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3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6:10:00Z</dcterms:created>
  <dc:creator>Юля</dc:creator>
  <dc:description/>
  <cp:keywords/>
  <dc:language>en-US</dc:language>
  <cp:lastModifiedBy>User</cp:lastModifiedBy>
  <cp:lastPrinted>2016-11-25T10:26:00Z</cp:lastPrinted>
  <dcterms:modified xsi:type="dcterms:W3CDTF">2016-12-02T09:26:00Z</dcterms:modified>
  <cp:revision>5</cp:revision>
  <dc:subject/>
  <dc:title>ВОЛКОВА</dc:title>
</cp:coreProperties>
</file>