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8082740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ноября 2016 года</w:t>
        <w:tab/>
        <w:tab/>
        <w:tab/>
        <w:tab/>
        <w:tab/>
        <w:tab/>
        <w:t>№ 10 протокол №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статьей 25 Устава муниципального образования Усть-Лабинский район, в соответствии с законом Краснодарского края от 29 декабря 2009 года № 1890-КЗ «О порядке признания граждан малоимущими в целях принятия их на учет в качестве нуждающихся в жилых помещениях», приказом департамента жилищно-коммунального хозяйства Краснодарского края от 27 января 2010 года № 5 «О реализации отдельных положений Закона Краснодарского края от 29 декабря 2009 года №1890-КЗ «О порядке признания граждан малоимущими </w:t>
      </w:r>
      <w:r>
        <w:rPr>
          <w:spacing w:val="-6"/>
          <w:sz w:val="28"/>
          <w:szCs w:val="28"/>
        </w:rPr>
        <w:t>в целях принятия их на учет в качестве нуждающихся в жилых помещениях», Совет администрации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97965</wp:posOffset>
                </wp:positionH>
                <wp:positionV relativeFrom="page">
                  <wp:posOffset>4020185</wp:posOffset>
                </wp:positionV>
                <wp:extent cx="533082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расчетного периода для расчета суммар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охода гражданина и членов его семьи (одиноко проживающего гражданина) в целях признания граждан малоимущи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4 от 29.11.2016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92.05pt;mso-wrap-distance-left:7.1pt;mso-wrap-distance-right:7.1pt;mso-wrap-distance-top:0pt;mso-wrap-distance-bottom:0pt;margin-top:316.55pt;mso-position-vertical-relative:page;margin-left:11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расчетного периода для расчета суммар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охода гражданина и членов его семьи (одиноко проживающего гражданина) в целях признания граждан малоимущим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4 от 29.11.2016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расчетный период для расчета суммарного дохода гражданина и членов его семьи (одиноко проживающего гражданина) в целях признания граждан малоимущими – 109 месяцев, определяемый в соответствии с приложением к реш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становить периодичность пересмотра расчетного периода - один раз в три года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3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4 ноября 2016 года № 10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ного периода  для расчета суммарного дохода гражданина и членов      его семьи (одиноко проживающего гражданина) в целях признания       граждан малоимущи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bCs/>
            <w:sz w:val="28"/>
            <w:szCs w:val="28"/>
          </w:rPr>
          <w:t>пунктом 1 статьи 4</w:t>
        </w:r>
      </w:hyperlink>
      <w:r>
        <w:rPr>
          <w:bCs/>
          <w:sz w:val="28"/>
          <w:szCs w:val="28"/>
        </w:rPr>
        <w:t xml:space="preserve"> Закона Краснодарского края от 29 декабря 2009 года № 1890-КЗ «О порядке признания граждан малоимущими в целях принятия их на учет в качестве нуждающихся в жилых помещениях» расчётный период устанавливается представительным органом местного самоуправления в зависимости от темпов обеспечения жилыми помещениями по договорам социального найма граждан, состоящих на учете в качестве нуждающихся в жилых помещениях на территории данного муниципального образования (РП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иод накопления рассчитывается как результат отношения сумм произведений количества семей (КСп), ожидающих получения жилья определенное количество лет (п), на время ожидания (в месяцах) к суммарному количеству семей очередников (</w:t>
      </w:r>
      <w:r>
        <w:rPr>
          <w:sz w:val="28"/>
          <w:szCs w:val="28"/>
          <w:lang w:val="en-US"/>
        </w:rPr>
        <w:t>SUM</w:t>
      </w:r>
      <w:r>
        <w:rPr>
          <w:bCs/>
          <w:sz w:val="28"/>
          <w:szCs w:val="28"/>
        </w:rPr>
        <w:t xml:space="preserve"> КСп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четный период для расчета суммарного дохода гражданина и членов его семьи (одиноко проживающего гражданина)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КС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х 1 х 12 + КС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х 2 х 12 + … + К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х 1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П  = </w:t>
      </w:r>
      <w:r>
        <w:rPr>
          <w:sz w:val="28"/>
          <w:szCs w:val="28"/>
          <w:u w:val="single"/>
          <w:vertAlign w:val="super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ab/>
        <w:tab/>
        <w:tab/>
        <w:tab/>
        <w:tab/>
        <w:tab/>
        <w:tab/>
        <w:tab/>
        <w:tab/>
        <w:t xml:space="preserve">  </w:t>
      </w:r>
      <w:r>
        <w:rPr>
          <w:sz w:val="28"/>
          <w:szCs w:val="28"/>
        </w:rPr>
        <w:t xml:space="preserve"> ,</w:t>
      </w:r>
    </w:p>
    <w:p>
      <w:pPr>
        <w:pStyle w:val="HTML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К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+ К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+ … + К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КС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количество семей, состоящих на учете 1 год и мене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личество семей, состоящих на учете от 1 года до 2 ле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К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количество семей, состоящих на учете от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1) д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лет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,2 – количество лет нахождения граждан на учете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максимальное количество лет нахождения на учет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2 – количество месяцев в году. </w:t>
      </w:r>
    </w:p>
    <w:p>
      <w:pPr>
        <w:pStyle w:val="Normal"/>
        <w:autoSpaceDE w:val="false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учете в качестве нуждающихся в жилых помещениях в администрации муниципального образования Усть-Лабинский район состоит 48 семей, из которых ожидают получения жилья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628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192"/>
        <w:gridCol w:w="2436"/>
      </w:tblGrid>
      <w:tr>
        <w:trPr>
          <w:trHeight w:val="160" w:hRule="atLeast"/>
        </w:trPr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ее 1 года                        </w:t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 до 2 лет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 до 3 лет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3 до 4 лет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4 до 5 лет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5 до 6 лет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6 до 7 лет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7 до 8 лет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т 8 до 9  лет  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т 9 до 10  лет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т 10 до 11  лет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т 11 до 12  лет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т 12 до 13  лет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т 15 до 16  лет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лет  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5256 месяцев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 сем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П = 1*1*12+3*2*12+3*3*12+2*4*12+1*5*12+4*6*12+3*7*12+2*8*12+</w:t>
      </w:r>
    </w:p>
    <w:tbl>
      <w:tblPr>
        <w:tblW w:w="8310" w:type="dxa"/>
        <w:jc w:val="left"/>
        <w:tblInd w:w="1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165" w:hRule="atLeast"/>
        </w:trPr>
        <w:tc>
          <w:tcPr>
            <w:tcW w:w="831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1+3+3+2+1+4+3+1+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6*9*12+1*10*12+7*11*12+13*12*12+1*13*12+1*16*12+1*30*12  =</w:t>
      </w:r>
    </w:p>
    <w:tbl>
      <w:tblPr>
        <w:tblW w:w="8115" w:type="dxa"/>
        <w:jc w:val="left"/>
        <w:tblInd w:w="1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5"/>
      </w:tblGrid>
      <w:tr>
        <w:trPr>
          <w:trHeight w:val="165" w:hRule="atLeast"/>
        </w:trPr>
        <w:tc>
          <w:tcPr>
            <w:tcW w:w="811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6+1+7+13+1+1+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=   5 256  =   109 мес.</w:t>
      </w:r>
    </w:p>
    <w:tbl>
      <w:tblPr>
        <w:tblW w:w="720" w:type="dxa"/>
        <w:jc w:val="left"/>
        <w:tblInd w:w="1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</w:tblGrid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четный период по формуле и вышеуказанному расчету равен 109 меся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 по квартирно-</w:t>
      </w:r>
    </w:p>
    <w:p>
      <w:pPr>
        <w:pStyle w:val="Normal"/>
        <w:jc w:val="both"/>
        <w:rPr/>
      </w:pPr>
      <w:r>
        <w:rPr>
          <w:sz w:val="28"/>
          <w:szCs w:val="28"/>
        </w:rPr>
        <w:t>правовым вопросам управления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 мес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                                                                      Д.В. Горово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277EC05C76FD427B7DC763E17195D50FD0467F3D7F10818B50BE4292BD9D21760BADC37C37B8FAACB5325rEUB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02:00Z</dcterms:created>
  <dc:creator>Юля</dc:creator>
  <dc:description/>
  <cp:keywords/>
  <dc:language>en-US</dc:language>
  <cp:lastModifiedBy>User</cp:lastModifiedBy>
  <cp:lastPrinted>2016-12-02T13:24:00Z</cp:lastPrinted>
  <dcterms:modified xsi:type="dcterms:W3CDTF">2016-12-02T09:24:00Z</dcterms:modified>
  <cp:revision>6</cp:revision>
  <dc:subject/>
  <dc:title>ВОЛКОВА</dc:title>
</cp:coreProperties>
</file>