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20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9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9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9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9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/>
            </w:pPr>
            <w:r>
              <w:rPr>
                <w:sz w:val="20"/>
              </w:rPr>
              <w:t xml:space="preserve">Беляева Алексея Николаевича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Вензель Валентину Ив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вджян Алену Серге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ндрееву Кристину Рома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тепанову Наталью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Соколовскую Татьяну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рутюнян Армине Корюн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2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Федорову Зинаиду Геннадь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альченко Андрея Николае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9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9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0:22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10:22:00Z</dcterms:modified>
  <cp:revision>2</cp:revision>
  <dc:subject/>
  <dc:title>Проект</dc:title>
</cp:coreProperties>
</file>