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213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42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42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</w:t>
      </w:r>
      <w:r>
        <w:rPr>
          <w:sz w:val="40"/>
          <w:szCs w:val="40"/>
          <w:lang w:val="ru-RU"/>
        </w:rPr>
        <w:t>42,</w:t>
      </w:r>
      <w:r>
        <w:rPr>
          <w:sz w:val="40"/>
          <w:szCs w:val="40"/>
        </w:rPr>
        <w:t xml:space="preserve"> назначив в ее состав </w:t>
      </w:r>
      <w:r>
        <w:rPr>
          <w:sz w:val="40"/>
          <w:szCs w:val="40"/>
          <w:lang w:val="ru-RU"/>
        </w:rPr>
        <w:t>11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91"/>
        <w:gridCol w:w="6724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ееву Татьяну Федоровну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у Аллу Николаевну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общественной организации Всероссийской политической партии "Гражданская Сила"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иженко Юлию Викторовну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- от регионального отделения Политической партии "Казачья партия Российской Федерации" в Краснодарском крае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айлову Ирину Михайловну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>
          <w:trHeight w:val="49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тину Ларису Ивановну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Политической партии «Российская партия пенсионеров за социальную справедливость» в Краснодарском крае</w:t>
            </w:r>
          </w:p>
        </w:tc>
      </w:tr>
      <w:tr>
        <w:trPr>
          <w:trHeight w:val="80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хтель Владимира Павловича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>
          <w:trHeight w:val="24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мак Ольгу Васильевну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>
          <w:trHeight w:val="23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уленко Оксану Николаевну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бородову Светлану Ивановну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Российская экологическая партия «Зелёные»"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рееву</w:t>
            </w:r>
          </w:p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у Михайловну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СЕРОССИЙСКОЙ ПОЛИТИЧЕСКОЙ ПАРТИИ "РОДИНА" в Краснодарском крае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бородову Дарью Сергеевну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Гражданская платформа"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</w:t>
      </w:r>
      <w:r>
        <w:rPr>
          <w:lang w:val="ru-RU"/>
        </w:rPr>
        <w:t>42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42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088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9:53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13T09:53:00Z</dcterms:modified>
  <cp:revision>2</cp:revision>
  <dc:subject/>
  <dc:title>Проект</dc:title>
</cp:coreProperties>
</file>