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212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41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41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41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69"/>
        <w:gridCol w:w="7159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ызлову Елену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Осадченко Наталью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Анферову Анастасию Игоре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лагодарову Викторию Владими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Грызлова Владимира Юрье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  <w:tr>
        <w:trPr>
          <w:trHeight w:val="8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Нечеухину Елену Александровну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регионального отделения в Краснодарском крае Всероссийской политической партии "ПАРТИЯ РОСТА"</w:t>
            </w:r>
          </w:p>
        </w:tc>
      </w:tr>
      <w:tr>
        <w:trPr>
          <w:trHeight w:val="24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13" w:hanging="0"/>
              <w:rPr>
                <w:sz w:val="20"/>
              </w:rPr>
            </w:pPr>
            <w:r>
              <w:rPr>
                <w:sz w:val="20"/>
              </w:rPr>
              <w:t>Благодарова Семена Олеговича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41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41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03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8:03:00Z</dcterms:modified>
  <cp:revision>2</cp:revision>
  <dc:subject/>
  <dc:title>Проект</dc:title>
</cp:coreProperties>
</file>