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                  образования Усть-Лаби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 ноября 2013 года                                                         №2 протокол №42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right"/>
        <w:rPr/>
      </w:pPr>
      <w:r>
        <w:rPr/>
        <w:t>Приложение № 1</w:t>
      </w:r>
    </w:p>
    <w:tbl>
      <w:tblPr>
        <w:tblW w:w="6237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170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                 образования Усть-Лабинский район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1 декабря 2012 года № 2 протокол № 32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(в редакции решения Совета муниципального образования Усть-Лабинский район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13 ноября 2013 года №2 протокол №42) 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00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9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2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6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08-20T18:05:00Z</cp:lastPrinted>
  <dcterms:modified xsi:type="dcterms:W3CDTF">2013-11-22T11:25:00Z</dcterms:modified>
  <cp:revision>822</cp:revision>
  <dc:subject/>
  <dc:title>Приложение 1</dc:title>
</cp:coreProperties>
</file>