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611350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2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3 год и на плановый период 2014 и 2015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3 год и на плановый период 2014 и 2015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 2, 13 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453057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548691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92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95634,1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4 год и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4 год в сумме 1144448,9 тыс. рублей и на 2015 год в сумме 1214663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4 год в сумме 1100448,9 тыс. рублей, в том числе условно утвержденные расходы в сумме 36925,0 тыс. рублей, и на 2015 год в сумме 1214663,1 тыс. рублей, в том числе условно утвержденные расходы в сумме 80574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образования Усть-Лабинский район на 1 января 2015 года в сумме 48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6 года в сумме 48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4 год в сумме 44000,0 тыс. рублей, дефицит, профицит бюджета муниципального образования Усть-Лабинский район на 2015 год в сумме 0,0 тыс. рублей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778,6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-5, 7-10,13,14,24 изложить в новой редакции согласно приложениям № 1-9,12,13,14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10,11 к настоящему решению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1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11-26T12:25:00Z</dcterms:modified>
  <cp:revision>3</cp:revision>
  <dc:subject/>
  <dc:title>ВОЛКОВА</dc:title>
</cp:coreProperties>
</file>