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234178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5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ge">
                  <wp:posOffset>4029710</wp:posOffset>
                </wp:positionV>
                <wp:extent cx="60166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7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протокол № 43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8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28.8pt;mso-wrap-distance-left:7.1pt;mso-wrap-distance-right:7.1pt;mso-wrap-distance-top:0pt;mso-wrap-distance-bottom:0pt;margin-top:317.3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7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 протокол № 43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8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 2, 33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31 876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41 008,3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91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9 132,2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25 371,2 тыс. рублей и на 2020 год в сумме 1 644 995,5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34 777,4 тыс. рублей, в том числе условно утвержденные расходы в сумме 16 015,0 тыс. рублей, и на 2020 год в сумме 1 644 995,5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5 624,6 тыс. рублей, на 2019 год в сумме 9822,7 тыс. рублей, на 2020 год в сумме 9822,7 тыс.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2. приложения № 4-7, 9-12, 15, 16, 24, 28 изложить в новой редакции согласно приложениям № 1-8, 11-14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3. таблицы 2 приложений № 13 и № 14 изложить в новой редакции согласно приложениям № 9, 10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2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5:27:00Z</dcterms:modified>
  <cp:revision>2</cp:revision>
  <dc:subject/>
  <dc:title>ВОЛКОВА</dc:title>
</cp:coreProperties>
</file>