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9205965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марта 2018 года</w:t>
        <w:tab/>
        <w:tab/>
        <w:tab/>
        <w:tab/>
        <w:tab/>
        <w:tab/>
        <w:t>№ 11 протокол № 4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обращение председателя Усть-Лабинского районного отделения Краснодарской региональной общественной организации Межрегиональной общественной организации «Союз Советских офицеров» Финка Анатолия Ивановича о предоставлении в безвозмездное пользование муниципального недвижимого имущества, руководствуясь Федеральным законом от 26 июля 2006 года № 135-ФЗ «О защите конкуренции»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18565</wp:posOffset>
                </wp:positionH>
                <wp:positionV relativeFrom="page">
                  <wp:posOffset>4029710</wp:posOffset>
                </wp:positionV>
                <wp:extent cx="583882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82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редоставлени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ому районному отделени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Краснодарской региональной общественной организации Межрегиональной общественной организации «Союз Советских офицеров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 безвозмездное временное пользование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едвижимого имуществ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75pt;height:128.8pt;mso-wrap-distance-left:7.1pt;mso-wrap-distance-right:7.1pt;mso-wrap-distance-top:0pt;mso-wrap-distance-bottom:0pt;margin-top:317.3pt;mso-position-vertical-relative:page;margin-left:9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предоставлении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ому районному отделению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Краснодарской региональной общественной организации Межрегиональной общественной организации «Союз Советских офицеров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 безвозмездное временное пользование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едвижимого имущества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едоставить Усть-Лабинскому районному отделению Краснодарской региональной общественной организации Межрегиональной общественной организации «Союз Советских офицеров» в безвозмездное временное пользование сроком на 3 (три) года муниципальные нежилые помещения общей площадью 21,1 кв.м (в том числе основная площадь 14,5 кв.м), расположенные по адресу: г. Усть-Лабинск, ул. Октябрьская, 61, лит. В, 1 этаж, поз. 1,2,3 (по техническому паспорту филиала ГУП КК «Крайтехинвентаризация-Краевое БТИ» по Усть-Лабинскому району, составленному на 6 декабря 2011 года) для использования в целях размещения сотруд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ручить управлению по вопросам земельных отношений и учета муниципальной собственности администрац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ий район (Диогенова) заключить с Усть-Лабинским районным отделением Краснодарской региональной общественной организации Межрегиональной общественной организации «Союз Советских офицеров» договор безвозмездного временного пользования муниципальными нежилыми помещениями, указанными в п.1 настоящего решения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3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над выполнением настоящего решения возложить комиссию Совета муниципального образования Усть-Лабинский район</w:t>
      </w:r>
      <w:r>
        <w:rPr>
          <w:szCs w:val="28"/>
        </w:rPr>
        <w:t xml:space="preserve"> </w:t>
      </w:r>
      <w:r>
        <w:rPr>
          <w:sz w:val="28"/>
          <w:szCs w:val="28"/>
        </w:rPr>
        <w:t>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1:36:00Z</dcterms:created>
  <dc:creator>Юля</dc:creator>
  <dc:description/>
  <cp:keywords/>
  <dc:language>en-US</dc:language>
  <cp:lastModifiedBy>User</cp:lastModifiedBy>
  <cp:lastPrinted>2018-04-04T15:37:00Z</cp:lastPrinted>
  <dcterms:modified xsi:type="dcterms:W3CDTF">2018-04-04T11:40:00Z</dcterms:modified>
  <cp:revision>3</cp:revision>
  <dc:subject/>
  <dc:title>ВОЛКОВА</dc:title>
</cp:coreProperties>
</file>