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354520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4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2017 года, принятого решением Совета муниципального </w:t>
      </w:r>
      <w:r>
        <w:rPr>
          <w:spacing w:val="-4"/>
          <w:sz w:val="28"/>
          <w:szCs w:val="28"/>
        </w:rPr>
        <w:t>образования Усть-Лабинский район от 14 декабря 2016 года № 2 протокол № 21 «Об индикативном плане социально-экономического развития муниципального образования Усть-Лабинский район на 2017 год и на плановый период до 2018 и 2019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0015</wp:posOffset>
                </wp:positionH>
                <wp:positionV relativeFrom="page">
                  <wp:posOffset>4029710</wp:posOffset>
                </wp:positionV>
                <wp:extent cx="55530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7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96.6pt;mso-wrap-distance-left:7.1pt;mso-wrap-distance-right:7.1pt;mso-wrap-distance-top:0pt;mso-wrap-distance-bottom:0pt;margin-top:317.3pt;mso-position-vertical-relative:page;margin-left:1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7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7 год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8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отраслевым органам администрации муниципального образования Усть-Лабинский район обеспечить принятие мер, направл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Сектору по обеспечению деятельности Совета </w:t>
      </w:r>
      <w:r>
        <w:rPr>
          <w:spacing w:val="0"/>
          <w:szCs w:val="28"/>
        </w:rPr>
        <w:t>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8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8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>на 2017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405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7 год  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                           за  2017 год (операт.данные)            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8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8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еб и хлебобулочные изделия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корм, 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4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71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45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9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2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3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1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0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2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козы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2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96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ъем инвестиций в основной капитал за счет всех источников финансирования,  млн. ру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1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87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еднегодовая численность занятых в экономике, тыс.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312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начальника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4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5:04:00Z</dcterms:modified>
  <cp:revision>3</cp:revision>
  <dc:subject/>
  <dc:title>ВОЛКОВА</dc:title>
</cp:coreProperties>
</file>