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6215654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7 года</w:t>
        <w:tab/>
        <w:tab/>
        <w:tab/>
        <w:tab/>
        <w:tab/>
        <w:tab/>
        <w:t>№ 4 протокол № 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Title"/>
        <w:bidi w:val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в обращение руководителя Федерального казенного учреждения «Уголовно-исполнительная инспекция Управления Федеральной службы исполнения наказаний по Краснодарскому краю» о предоставлении в безвозмездное пользование муниципального недвижимого имущества, руководствуясь Федеральным законом от 26 июля 2006 года № 135-ФЗ «О защите конкуренции»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97965</wp:posOffset>
                </wp:positionH>
                <wp:positionV relativeFrom="page">
                  <wp:posOffset>4029710</wp:posOffset>
                </wp:positionV>
                <wp:extent cx="53816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едоставлении Федеральному казенному учреждени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Уголовно-исполнительная инспекция Управления Федеральной службы исполнения наказаний по Краснодарскому краю»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безвозмездное временное пользование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движимого имущества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128.8pt;mso-wrap-distance-left:7.1pt;mso-wrap-distance-right:7.1pt;mso-wrap-distance-top:0pt;mso-wrap-distance-bottom:0pt;margin-top:317.3pt;mso-position-vertical-relative:page;margin-left:11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едоставлении Федеральному казенному учреждению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Уголовно-исполнительная инспекция Управления Федеральной службы исполнения наказаний по Краснодарскому краю»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безвозмездное временное пользование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едвижимого имущества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Федеральному казенному учреждению «Уголовно-исполнительная инспекция Управления Федеральной службы исполнения наказаний по Краснодарскому краю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безвозмездное временное пользование муниципального недвижимого имущества, сроком на 5 (пять) лет муниципальные нежилые помещения № 1-7 в литере п/А, общей площадью 65,7 кв.м, расположенные по адресу: г. Усть-Лабинск, ул.Ободовского, 60, для размещения сотрудников филиала по Усть-Лабинскому району ФКУ УИИ УФСИН России по Краснодарскому кра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равлению по вопросам земельных отношений и учета муниципальной собственности администрации муниципального образования Усть-Лабинский район (Долмова) заключить с Федеральным казенным учреждени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головно-исполнительная инспекция Управления Федеральной службы исполнения наказаний по Краснодарскому краю» договор безвозмездного временного пользования муниципальным недвижимым имуществом, указанным в пункте 1 настоящего реш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о действующую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5:49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7-03-01T05:53:00Z</dcterms:modified>
  <cp:revision>3</cp:revision>
  <dc:subject/>
  <dc:title>ВОЛКОВА</dc:title>
</cp:coreProperties>
</file>