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93379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3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 (с изменениями от 16 ноября 2011 года №2911-П), решением Совета муниципального образования Усть-Лабинский район от 27 марта 2011 года № 8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краевого конкурса 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»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на территории муниципального образования Усть-Лабинский район по итогам 2016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краевого конкурса 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» </w:t>
                      </w:r>
                      <w:r>
                        <w:rPr>
                          <w:b/>
                          <w:sz w:val="28"/>
                        </w:rPr>
                        <w:t>на территории муниципального образования Усть-Лабинский район по итогам 2016 год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6 год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 первое место - территориальное общественное самоуправление «Микрорайон «Центральный» Двубратского сельского поселения (руководитель – Волкова Валентина Павловна)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торое место – территориальное общественное самоуправление № 3 Некрасовского сельского поселения (руководитель – Козбаненко Анна Николаевна)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ретье место – территориальное общественное самоуправление № 1 Восточного сельского поселения (руководитель – Мартынова Любовь Петровна)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02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6 года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</w:t>
      </w:r>
      <w:r>
        <w:rPr>
          <w:sz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15:00Z</dcterms:created>
  <dc:creator>Юля</dc:creator>
  <dc:description/>
  <cp:keywords/>
  <dc:language>en-US</dc:language>
  <cp:lastModifiedBy>User</cp:lastModifiedBy>
  <cp:lastPrinted>2017-02-28T16:35:00Z</cp:lastPrinted>
  <dcterms:modified xsi:type="dcterms:W3CDTF">2017-03-07T05:48:00Z</dcterms:modified>
  <cp:revision>6</cp:revision>
  <dc:subject/>
  <dc:title>ВОЛКОВА</dc:title>
</cp:coreProperties>
</file>