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80601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5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1502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88.65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Рекомендовать управлению по вопросам земельных отношений и учета </w:t>
      </w:r>
    </w:p>
    <w:p>
      <w:pPr>
        <w:pStyle w:val="ConsPlusNormal"/>
        <w:bidi w:val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й собственности администрации муниципального образования Усть-Лабинский район (Долмова) при формировании земельных участков, </w:t>
      </w:r>
      <w:r>
        <w:rPr>
          <w:rFonts w:cs="Times New Roman" w:ascii="Times New Roman" w:hAnsi="Times New Roman"/>
          <w:sz w:val="28"/>
          <w:szCs w:val="28"/>
        </w:rPr>
        <w:t xml:space="preserve">находящихся 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или ведения личного подсобного хозяйства, соблюдать нормативы градостроительного проектирования Краснодарского края, утвержденные Приказом департамента по архитектуре и градостроительству Краснодарского края от 16 апреля 2015 года № 78, с учетом сведений, полученных из информационной системы обеспечения градостроительной деятельности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>3</w:t>
      </w:r>
      <w:r>
        <w:rPr>
          <w:spacing w:val="0"/>
        </w:rPr>
        <w:t>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6)</w:t>
      </w:r>
    </w:p>
    <w:p>
      <w:pPr>
        <w:pStyle w:val="TextBody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х земельных участков, подлежащих включению 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диный перечен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размеры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2693"/>
        <w:gridCol w:w="1565"/>
        <w:gridCol w:w="1983"/>
      </w:tblGrid>
      <w:tr>
        <w:trPr>
          <w:trHeight w:val="10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адастровый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номер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 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земельного участк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лощадь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ого участка (кв.м.)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ид </w:t>
            </w:r>
          </w:p>
          <w:p>
            <w:pPr>
              <w:pStyle w:val="TextBody"/>
              <w:rPr/>
            </w:pPr>
            <w:r>
              <w:rPr>
                <w:bCs/>
                <w:szCs w:val="28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23:35:1011002:4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ст. Ладожская, у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0"/>
        <w:gridCol w:w="2693"/>
        <w:gridCol w:w="1565"/>
        <w:gridCol w:w="1983"/>
      </w:tblGrid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5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6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6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8"/>
              </w:rPr>
              <w:t>7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23:35:1011002:4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ст. Ладожская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407003:123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Пушкин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36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0404004:3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Степная, 249 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61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Личное подсобное хозяйство»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</w:tbl>
    <w:p>
      <w:pPr>
        <w:pStyle w:val="Normal"/>
        <w:ind w:left="920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начальника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24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7T05:48:00Z</dcterms:modified>
  <cp:revision>4</cp:revision>
  <dc:subject/>
  <dc:title>ВОЛКОВА</dc:title>
</cp:coreProperties>
</file>