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34106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2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борами Совета муниципального 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, кадровыми изменениями в администрации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29710</wp:posOffset>
                </wp:positionV>
                <wp:extent cx="55848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27 марта 2012 года № 8, протокол №24 «О краевом конкур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моуправления» на территории муниципального образования Усть-Лабинский 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8 от 07.03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5pt;height:140.35pt;mso-wrap-distance-left:7.1pt;mso-wrap-distance-right:7.1pt;mso-wrap-distance-top:0pt;mso-wrap-distance-bottom:0pt;margin-top:317.3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27 марта 2012 года № 8, протокол №24 «О краевом конкурс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моуправления» на территории муниципального образования Усть-Лабинский 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8 от 07.03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sz w:val="28"/>
        </w:rPr>
        <w:t>в решение Совета муниципального образования Усть-Лабинский район от 27 марта 2012 года №8, протокол №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 район, изложив приложение № 2 в новой редакции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/>
        <w:t xml:space="preserve">2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</w:t>
      </w:r>
    </w:p>
    <w:p>
      <w:pPr>
        <w:pStyle w:val="Normal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депутатской этике Совета муниципального образования Усть-Лабинский район</w:t>
      </w:r>
      <w:r>
        <w:rPr>
          <w:sz w:val="28"/>
        </w:rPr>
        <w:t xml:space="preserve"> (Литвинова)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февраля 2017 года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7 марта 2012 года № 8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февраля 2017 года № 2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26)</w:t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омиссии по подведению итогов конкурса на звание «Лучший орга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Геннад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Усть-Лабинский район, председатель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винова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- председатель комиссии </w:t>
            </w:r>
            <w:r>
              <w:rPr>
                <w:sz w:val="28"/>
              </w:rPr>
      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, заместитель председателя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главный специалист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 район, секретарь комиссии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управления по организационно-правовым вопросам  и взаимодействию с органами местного самоуправления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А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 район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ценко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лерь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ки администрации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р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Александр Николаевич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их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Генрих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ленти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Иван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Г.Ефременко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18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8-02-14T07:01:00Z</dcterms:modified>
  <cp:revision>4</cp:revision>
  <dc:subject/>
  <dc:title>ВОЛКОВА</dc:title>
</cp:coreProperties>
</file>