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79895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7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некоммерческих организаций на территории муниципального образования Усть-Лабинский район, руководствуясь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12 января 1996 года № 7-ФЗ «О некоммерческих организациях», Законом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свободить в 2016 году от уплаты коммунальных услуг и расходов на содержание имущества следующих пользователей муниципального имуще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ые учреждения, учредителем которых является муниципальное образование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путатов Законодательного Собрания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ые организации инвалидов, осуществляющих деятельность на территор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ественные организации, включающие в себя на правах членства ветеранов (пенсионеров, инвалидов) войны, труда, Вооруженных сил и правоохранительных органов, осуществляющих деятельность на территор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, что настоящее решение распространяет свое  действие на период с 01 января 2016 года в отношении категорий пользователей муниципального имущества, указанных в пункте 1, не производивших оплату коммунальных услуг и расходов на содержание имуществ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Усть-Лаби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</w:t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П.А.Оль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29:00Z</dcterms:created>
  <dc:creator>Юля</dc:creator>
  <dc:description/>
  <cp:keywords/>
  <dc:language>en-US</dc:language>
  <cp:lastModifiedBy>User</cp:lastModifiedBy>
  <cp:lastPrinted>2016-04-18T10:32:00Z</cp:lastPrinted>
  <dcterms:modified xsi:type="dcterms:W3CDTF">2016-04-18T06:39:00Z</dcterms:modified>
  <cp:revision>5</cp:revision>
  <dc:subject/>
  <dc:title>ВОЛКОВА</dc:title>
</cp:coreProperties>
</file>