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41847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апреля 2016 года</w:t>
        <w:tab/>
        <w:tab/>
        <w:tab/>
        <w:tab/>
        <w:tab/>
        <w:tab/>
        <w:t>№ 1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2015 год, принятого решением Совета муниципального образования Усть-Лабинский район от 12 декабря 2014 года № 2 протокол № 56 «Об индикативном плане социально-экономического развития муниципального образования Усть-Лабинский район на 2015 год и на период до 2017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2015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2015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за 2015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6 год с целью своевременного принятия мер, направленных на содействие динамичного развития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над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апрел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2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за  2015 год </w:t>
      </w:r>
    </w:p>
    <w:p>
      <w:pPr>
        <w:pStyle w:val="Normal"/>
        <w:jc w:val="center"/>
        <w:rPr/>
      </w:pP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405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год  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опе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)             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0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5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09,7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,8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32,7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2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7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6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8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сельскохозяйственной продукции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7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1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8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4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4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7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9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865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1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5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4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>Ввод в эксплуатацию жилых домов — всего, тыс. кв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итога — построенные населением, тыс. кв. 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Усть-Лабинский район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ыль прибыльных предприятий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16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нд оплаты труда (по крупным и средним предприятиям), млн. рублей 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2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28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1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33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4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Cs/>
          <w:szCs w:val="28"/>
        </w:rPr>
      </w:pPr>
      <w:r>
        <w:rPr>
          <w:bCs/>
          <w:szCs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б утверждении победителя конкурса на зва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2015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2015 го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 xml:space="preserve">управлением экономики администрации муниципального </w:t>
      </w:r>
    </w:p>
    <w:p>
      <w:pPr>
        <w:pStyle w:val="TextBody"/>
        <w:jc w:val="both"/>
        <w:rPr/>
      </w:pPr>
      <w:r>
        <w:rPr>
          <w:sz w:val="28"/>
          <w:szCs w:val="28"/>
        </w:rPr>
        <w:t>образования Усть-Лабинский район</w: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Мандзюк Е.А.-1экз.</w:t>
      </w:r>
    </w:p>
    <w:p>
      <w:pPr>
        <w:pStyle w:val="Normal"/>
        <w:jc w:val="both"/>
        <w:rPr/>
      </w:pPr>
      <w:r>
        <w:rPr>
          <w:sz w:val="28"/>
        </w:rPr>
        <w:t>2.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46:00Z</dcterms:created>
  <dc:creator>Юля</dc:creator>
  <dc:description/>
  <cp:keywords/>
  <dc:language>en-US</dc:language>
  <cp:lastModifiedBy>User</cp:lastModifiedBy>
  <cp:lastPrinted>2016-04-15T09:38:00Z</cp:lastPrinted>
  <dcterms:modified xsi:type="dcterms:W3CDTF">2016-04-15T05:46:00Z</dcterms:modified>
  <cp:revision>2</cp:revision>
  <dc:subject/>
  <dc:title>ВОЛКОВА</dc:title>
</cp:coreProperties>
</file>