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84030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>, рассмотрев решение Совета Некрасовского сельского поселения Усть-Лабинского района от 16 мая 2018 года № 2 протокол № 5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436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Некрасов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06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56.4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Некрасов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06.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Некрасов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Некрасов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Некрасовского сельско-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го поселения Усть-Лабинского района Скориковой Татьяной Юрьевной соглашение о передаче полномочий, указанных в пункте 1 настоящего решения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7:00Z</dcterms:created>
  <dc:creator>Юля</dc:creator>
  <dc:description/>
  <cp:keywords/>
  <dc:language>en-US</dc:language>
  <cp:lastModifiedBy>sektorsovet</cp:lastModifiedBy>
  <cp:lastPrinted>2018-06-27T08:25:00Z</cp:lastPrinted>
  <dcterms:modified xsi:type="dcterms:W3CDTF">2018-06-29T06:00:00Z</dcterms:modified>
  <cp:revision>8</cp:revision>
  <dc:subject/>
  <dc:title>ВОЛКОВА</dc:title>
</cp:coreProperties>
</file>