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052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5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письмом Отдела МВД Российской Федерации по Усть-Лабинскому району от 30 мая 2018 года № 94/25-16260 «О закреплении объекта недвижимого имущества», протоколом совместного заседания от 31 мая 2018 года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05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на безвозмездной основе в собственнос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 нежилых помещений, принадлежащ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у образованию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раве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80.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на безвозмездной основе в собственнос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 нежилых помещений, принадлежащих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у образованию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раве собствен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ередать на безвозмездной основе в собственность Российской Федерации нежилые помещения, общей площадью 328,8 кв.м, расположенные по адресу: Россия, Краснодарский край, Усть-Лабинский район, </w:t>
      </w:r>
      <w:r>
        <w:rPr>
          <w:spacing w:val="-10"/>
          <w:sz w:val="28"/>
          <w:szCs w:val="28"/>
        </w:rPr>
        <w:t>г. Усть-Лабинск, ул. Южная, дом № 4, пом. 16,17,18,19,20,21,22,23,24,25,25/1,26,27,29, 30,31,32,33,34,35,36,37,38,39,39/1,40,41,42,43, кадастровый номер 23:35:0512004:254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9:00Z</dcterms:created>
  <dc:creator>Юля</dc:creator>
  <dc:description/>
  <cp:keywords/>
  <dc:language>en-US</dc:language>
  <cp:lastModifiedBy>Press</cp:lastModifiedBy>
  <cp:lastPrinted>2017-12-29T13:54:00Z</cp:lastPrinted>
  <dcterms:modified xsi:type="dcterms:W3CDTF">2018-07-03T06:59:00Z</dcterms:modified>
  <cp:revision>3</cp:revision>
  <dc:subject/>
  <dc:title>ВОЛКОВА</dc:title>
</cp:coreProperties>
</file>