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335422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2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9515</wp:posOffset>
                </wp:positionH>
                <wp:positionV relativeFrom="page">
                  <wp:posOffset>4029710</wp:posOffset>
                </wp:positionV>
                <wp:extent cx="58642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128.8pt;mso-wrap-distance-left:7.1pt;mso-wrap-distance-right:7.1pt;mso-wrap-distance-top:0pt;mso-wrap-distance-bottom:0pt;margin-top:317.3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4,32,33,47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60 559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68 337,6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   64 33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7 778,2 тыс. рублей. 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34 777,4 тыс. рублей, в том числе условно утвержденные расходы в сумме 16 015,0 тыс. рублей, и на 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69 330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69 330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 042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8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308 184,0 тыс. рублей, на 2019 год  в сумме 133 665,2 тыс. рублей, на 2020 год в сумме 138 660,4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4 302,5 тыс. рублей, на 2019 год в сумме 9 010,1 тыс. рублей, на 2020 год в сумме 9 822,7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0" w:name="sub_233"/>
      <w:bookmarkEnd w:id="0"/>
      <w:r>
        <w:rPr>
          <w:b w:val="false"/>
          <w:szCs w:val="28"/>
        </w:rPr>
        <w:t>47. Установить, что реструктуризация обязательств (задолженности) поселений Усть-Лабинского района по бюджетным кредитам, предоставленным не ранее 2017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1" w:name="sub_233"/>
      <w:bookmarkStart w:id="2" w:name="sub_2331"/>
      <w:bookmarkEnd w:id="1"/>
      <w:bookmarkEnd w:id="2"/>
      <w:r>
        <w:rPr>
          <w:b w:val="false"/>
          <w:szCs w:val="28"/>
        </w:rPr>
        <w:t>1) списание суммы основного долга производится в пределах 95 процентов остатка непогашенной задолженности по основному долгу по состоянию на 1 августа 2018 года;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3" w:name="sub_2331"/>
      <w:bookmarkStart w:id="4" w:name="sub_2332"/>
      <w:bookmarkEnd w:id="3"/>
      <w:bookmarkEnd w:id="4"/>
      <w:r>
        <w:rPr>
          <w:b w:val="false"/>
          <w:szCs w:val="28"/>
        </w:rPr>
        <w:t>2) за пользование средствами бюджета муниципального образования Усть-Лабинский район  взимается плата в размере 0,1 процента годовых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bookmarkStart w:id="5" w:name="sub_2332"/>
      <w:bookmarkStart w:id="6" w:name="sub_2333"/>
      <w:bookmarkEnd w:id="5"/>
      <w:bookmarkEnd w:id="6"/>
      <w:r>
        <w:rPr>
          <w:b w:val="false"/>
          <w:szCs w:val="28"/>
        </w:rPr>
        <w:t xml:space="preserve">3) срок возврата реструктурированной задолженности устанавливается не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позднее 1 ноября 2018 года»;</w:t>
      </w:r>
    </w:p>
    <w:p>
      <w:pPr>
        <w:pStyle w:val="TextBodyIndent"/>
        <w:widowControl w:val="false"/>
        <w:ind w:left="0" w:right="0" w:firstLine="709"/>
        <w:jc w:val="both"/>
        <w:rPr/>
      </w:pPr>
      <w:bookmarkStart w:id="7" w:name="sub_2333"/>
      <w:bookmarkEnd w:id="7"/>
      <w:r>
        <w:rPr>
          <w:b w:val="false"/>
          <w:szCs w:val="28"/>
        </w:rPr>
        <w:t>1.3. приложения № 1, 4, 6, 9, 11, 15, 16, 21, 22, 24, 28 изложить в новой редакции согласно приложениям № 1-5, 7-12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4. таблицу 2 приложения № 13 изложить в новой редакции согласно приложению № 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1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6-15T11:10:00Z</dcterms:modified>
  <cp:revision>2</cp:revision>
  <dc:subject/>
  <dc:title>ВОЛКОВА</dc:title>
</cp:coreProperties>
</file>