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624943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4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плановый период 2019 и 2020 год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9065</wp:posOffset>
                </wp:positionH>
                <wp:positionV relativeFrom="page">
                  <wp:posOffset>4029710</wp:posOffset>
                </wp:positionV>
                <wp:extent cx="54006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ц, замещающих муниципальные должности, и муниципальных служащих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24.25pt;mso-wrap-distance-left:7.1pt;mso-wrap-distance-right:7.1pt;mso-wrap-distance-top:0pt;mso-wrap-distance-bottom:0pt;margin-top:317.3pt;mso-position-vertical-relative:page;margin-left:1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ц, замещающих муниципальные должности, и муниципальных служащих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индексацию денежного вознаграждения лиц, замещающих муниципальные должности, а также окладов,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увеличив размеры их окладов с 1 января 2018 года на 5 процентов.   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решение Совета муниципального образования Усть-Лабинский район от 21 декабря 2012 года № 3 протокол № 32 «Об оплате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лиц, замещающих муниципальные должности, и муниципальных служащих муниципального образования Усть-Лабинский район», изложив приложение № 1,2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18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19 декабря 2017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43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41"/>
      <w:bookmarkStart w:id="1" w:name="P41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1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701"/>
        <w:gridCol w:w="1985"/>
        <w:gridCol w:w="1843"/>
      </w:tblGrid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ЗА КЛАССНЫЙ ЧИН МУНИЦИПАЛЬНЫХ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9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</w:t>
            </w:r>
          </w:p>
        </w:tc>
      </w:tr>
    </w:tbl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47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5</cp:revision>
  <dc:subject/>
  <dc:title>ВОЛКОВА</dc:title>
</cp:coreProperties>
</file>