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72967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декабря 2017 года</w:t>
        <w:tab/>
        <w:tab/>
        <w:tab/>
        <w:tab/>
        <w:tab/>
        <w:tab/>
        <w:t>№ 1 протокол № 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8 год и на плановый период 2019 и 2020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3 от 26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8 год и на плановый период 2019 и 2020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3 от 26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заместителя главы муниципального образования Усть-Лабинский район С.Н.Салта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декабря 2017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8 ГОД И НА ПЛАНОВЫЙ ПЕРИОД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И 2020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237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07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69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3 558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9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7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26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4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19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5 413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4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0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1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сахар белый свекловичный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леб и хлебобулочные изделия недлительного хранен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60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17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9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754,8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9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ясо в живом весе, тыс. тон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94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7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873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97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266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8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6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8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 к предыдущему году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13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6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3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46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40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2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74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80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41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596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</w:r>
      <w:r>
        <w:rPr/>
        <w:t xml:space="preserve">                                                </w:t>
      </w:r>
      <w:r>
        <w:rPr>
          <w:sz w:val="28"/>
          <w:szCs w:val="28"/>
        </w:rPr>
        <w:t xml:space="preserve">           Н.В. Гаценко</w:t>
      </w:r>
      <w:r>
        <w:rPr/>
        <w:t xml:space="preserve">                                                 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3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8-01-16T09:48:00Z</dcterms:modified>
  <cp:revision>4</cp:revision>
  <dc:subject/>
  <dc:title>ВОЛКОВА</dc:title>
</cp:coreProperties>
</file>