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7 года №_2  протокол № 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 647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47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7 года № 2  протокол № 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9 и 2020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Администратор</cp:lastModifiedBy>
  <cp:lastPrinted>2017-12-16T13:32:00Z</cp:lastPrinted>
  <dcterms:modified xsi:type="dcterms:W3CDTF">2017-12-16T10:33:00Z</dcterms:modified>
  <cp:revision>156</cp:revision>
  <dc:subject/>
  <dc:title>Приложение 3</dc:title>
</cp:coreProperties>
</file>