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2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color w:val="FFFFFF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бразования Усть-Лабинский район  </w:t>
      </w:r>
      <w:r>
        <w:rPr>
          <w:color w:val="FFFFFF"/>
          <w:sz w:val="28"/>
          <w:szCs w:val="28"/>
        </w:rPr>
        <w:t>на 2018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19 декабря 2017 года № 2 протокол № 4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8 году и в плановом периоде 2019 и 2020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8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9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0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18 году и в плановом периоде 2019 и 2020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фо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3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фо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3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финансовый отдел</cp:lastModifiedBy>
  <cp:lastPrinted>2017-12-16T10:56:00Z</cp:lastPrinted>
  <dcterms:modified xsi:type="dcterms:W3CDTF">2017-12-16T07:56:00Z</dcterms:modified>
  <cp:revision>207</cp:revision>
  <dc:subject/>
  <dc:title>Приложение 34</dc:title>
</cp:coreProperties>
</file>