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945256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решение Совета муниципального образования Усть-Лабинский район от 10 декабря 2010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 протокол № 11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1 год 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28.8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решение Совета муниципального образования Усть-Лабинский район от 10 декабря 2010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 протокол № 11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1 год 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№ 1,38,39 решения в ново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986461,3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028588,8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7602,5 тыс. рублей;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88,5 тыс. рублей, в том числе верхний предел долга по муниципальным гарантиям муниципального образования Усть-Лабинский район в сумме 88,5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250,0 тыс.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8. Предусмотреть в составе расходов бюджета муниципального образования Усть-Лабинский район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ешению вопросов местного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значения поселений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-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в сумме 2408785 рублей согласно приложению № 26 к настоящему решению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9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1 году по разработке и представлению на утверждение представительного органа генеральных планов поселений, правил землепользования и застройки, нормативов градостроительного проектирования поселений, по утверждению подготовленной на основе генеральных планов поселений документации по планировке территории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, по выдаче разрешений на строительство и ввод объектов в эксплуатацию направлять на выполнение функций органами местного самоуправления, содержание специалистов в сумме 2408785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) приложения № 1,2,4,6,8,10,12,24-27 изложить в новой редакции согласно приложениям № 1-11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0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05-13T05:00:00Z</dcterms:modified>
  <cp:revision>2</cp:revision>
  <dc:subject/>
  <dc:title>ВОЛКОВА</dc:title>
</cp:coreProperties>
</file>