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4841028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9 года</w:t>
        <w:tab/>
        <w:tab/>
        <w:tab/>
        <w:tab/>
        <w:tab/>
        <w:tab/>
        <w:t>№ 3 протокол № 7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руководствуясь </w:t>
      </w:r>
      <w:r>
        <w:rPr>
          <w:sz w:val="28"/>
          <w:szCs w:val="28"/>
        </w:rPr>
        <w:t xml:space="preserve">Положением о порядке владения, пользования и распоряжения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</w:t>
      </w:r>
      <w:r>
        <w:rPr>
          <w:rFonts w:eastAsia="Calibri"/>
          <w:sz w:val="28"/>
          <w:szCs w:val="28"/>
        </w:rPr>
        <w:t xml:space="preserve">Уставом муниципального образования Усть-Лабинский район, </w:t>
      </w:r>
      <w:r>
        <w:rPr>
          <w:sz w:val="28"/>
          <w:szCs w:val="28"/>
        </w:rPr>
        <w:t xml:space="preserve">Совет муниципального образования Усть-Лабинский район р е ш и л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85215</wp:posOffset>
                </wp:positionH>
                <wp:positionV relativeFrom="page">
                  <wp:posOffset>4029710</wp:posOffset>
                </wp:positionV>
                <wp:extent cx="611822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22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нятии имущества из собственности АО «Водопровод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муниципальную собственность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безвозмездной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52 от 26.12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5pt;height:75.95pt;mso-wrap-distance-left:7.1pt;mso-wrap-distance-right:7.1pt;mso-wrap-distance-top:0pt;mso-wrap-distance-bottom:0pt;margin-top:317.3pt;mso-position-vertical-relative:page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нятии имущества из собственности АО «Водопровод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муниципальную собственность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безвозмездной основ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52 от 26.12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нять на безвозмездной основе в собственность муниципального образования Усть-Лабинский район имущество АО «Водопровод» согласно приложениям № 1 и 2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Управлению по вопросам земельных отношений и учета муниципальной собственности администрации муниципального образования Усть-Лабинский район (Пономарев) осуществить необходимые мероприятия по принятию указанного в пункте 1 настоящего решения имущества в соответствии с действующим законодательством. 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/>
      </w:pPr>
      <w:r>
        <w:rPr>
          <w:bCs/>
          <w:kern w:val="2"/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78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9781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9781"/>
        <w:rPr/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9781"/>
        <w:rPr/>
      </w:pPr>
      <w:r>
        <w:rPr>
          <w:sz w:val="28"/>
          <w:szCs w:val="28"/>
        </w:rPr>
        <w:t>от 19 декабря 2019 года</w:t>
      </w:r>
    </w:p>
    <w:p>
      <w:pPr>
        <w:pStyle w:val="Normal"/>
        <w:ind w:left="9639" w:firstLine="142"/>
        <w:rPr>
          <w:sz w:val="26"/>
          <w:szCs w:val="26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76</w:t>
      </w:r>
    </w:p>
    <w:p>
      <w:pPr>
        <w:pStyle w:val="Normal"/>
        <w:ind w:firstLine="978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недвижимого имущества АО «Водопровод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лежащего передаче в собственность 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2676"/>
        <w:gridCol w:w="4410"/>
        <w:gridCol w:w="2128"/>
      </w:tblGrid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дастр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омер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Адрес местонахожд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b/>
                <w:sz w:val="28"/>
                <w:szCs w:val="28"/>
              </w:rPr>
              <w:t>Балансовая стоимость, руб.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№ 4021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убина 300 м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4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-ца Ладожска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893,83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ртезианская скважина № 51130, глубина 318 м 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39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-ца Ладожская, ул.Выгонна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696,62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ртезианская скважина № 51131, глубина 460 м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:35:1002004:41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,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Ладожская, ул.Выгонна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 756,96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езианская скважина № 7348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убина 240 м 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40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,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Ладожска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504,64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езианская скважина № 7349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убина 457 м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40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,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Ладожска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504,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2676"/>
        <w:gridCol w:w="4410"/>
        <w:gridCol w:w="2128"/>
      </w:tblGrid>
      <w:tr>
        <w:trPr>
          <w:trHeight w:val="4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езианская скважина № 7350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убина 343 м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40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,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Ладожска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504,64</w:t>
            </w:r>
          </w:p>
        </w:tc>
      </w:tr>
      <w:tr>
        <w:trPr>
          <w:trHeight w:val="6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езианская скважина № 7363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убина 297 м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40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,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Ладожска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504,64</w:t>
            </w:r>
          </w:p>
        </w:tc>
      </w:tr>
      <w:tr>
        <w:trPr>
          <w:trHeight w:val="6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тезианская скважина № 5084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убина 150 м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40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-ца Ладожска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 315,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земельных отно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учета муниципальной собственност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                                                                                       М.Н. Поном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</w:rPr>
      </w:pPr>
      <w:r>
        <w:rPr>
          <w:bCs/>
        </w:rPr>
        <w:t>.</w:t>
      </w:r>
    </w:p>
    <w:p>
      <w:pPr>
        <w:pStyle w:val="Normal"/>
        <w:ind w:firstLine="978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9781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9781"/>
        <w:rPr/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9781"/>
        <w:rPr/>
      </w:pPr>
      <w:r>
        <w:rPr>
          <w:sz w:val="28"/>
          <w:szCs w:val="28"/>
        </w:rPr>
        <w:t>от 19 декабря 2019 года</w:t>
      </w:r>
    </w:p>
    <w:p>
      <w:pPr>
        <w:pStyle w:val="Normal"/>
        <w:ind w:left="9639" w:firstLine="142"/>
        <w:rPr>
          <w:sz w:val="26"/>
          <w:szCs w:val="26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76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движимого имущества АО «Водопровод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лежащего передаче в собственность 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904"/>
        <w:gridCol w:w="3675"/>
        <w:gridCol w:w="4378"/>
      </w:tblGrid>
      <w:tr>
        <w:trPr>
          <w:trHeight w:val="7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нсовая стоимость, руб.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сварочный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он кислородный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кос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тель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кто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ктор купю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то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й аппарат ЭКР-2102К-Ф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о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нитор </w:t>
            </w:r>
            <w:r>
              <w:rPr>
                <w:sz w:val="28"/>
                <w:szCs w:val="28"/>
                <w:lang w:val="en-US"/>
              </w:rPr>
              <w:t>LG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тр цифровой масте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0-11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тушитель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ртка фиг.диэлектр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tbl>
      <w:tblPr>
        <w:tblW w:w="14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904"/>
        <w:gridCol w:w="3675"/>
        <w:gridCol w:w="4378"/>
      </w:tblGrid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о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ак пропановый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четчик СТВ-8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четчик СТВХ-8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четчик СТВ-10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0-11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8-25-10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ит систем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СУЗ-4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офисный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чик эл.энергии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алет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 ГАЗ 5201  М475МУ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00,00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 ГАЗ 22177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 500,00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аватор ЭО-2621 ЮМЗ-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4,40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пила STIGA SP 3861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5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земельных отно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учета муниципальной собственности администрации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Усть-Лабинский район</w:t>
        <w:tab/>
        <w:tab/>
        <w:tab/>
        <w:tab/>
        <w:tab/>
        <w:tab/>
        <w:tab/>
        <w:tab/>
        <w:t>М.Н. Пономарев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5" w:hanging="115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4:52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2-23T10:41:00Z</dcterms:modified>
  <cp:revision>3</cp:revision>
  <dc:subject/>
  <dc:title>ВОЛКОВА</dc:title>
</cp:coreProperties>
</file>