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983117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>№ 1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2 ноября 2019 года № 7 протокол № 6,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3943985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в области архитектуры и градостроительства, муниципального земельного контроля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2 от 26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10.55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в области архитектуры и градостроительства, муниципального земельного контроля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2 от 26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1. Принять на период с 1 января 2020 года по 31 декабря 2020 года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даче градостроительных планов земельных участков, расположенных в границах Усть-Лабинского городского поселения Усть-Лабинского района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ыдаче разрешений на ввод объектов в эксплуатацию при осуществлении строительства, реконструкции объектов капитального </w:t>
      </w:r>
    </w:p>
    <w:p>
      <w:pPr>
        <w:pStyle w:val="Normal"/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расположенных на территории Усть-Лабинского городского поселения Усть-Лабинского района;</w:t>
      </w:r>
    </w:p>
    <w:p>
      <w:pPr>
        <w:pStyle w:val="Normal"/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ению муниципального земельного контроля в границах Усть-Лабинского городского поселения Усть-Лабинского района;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д) направлению уведомления о соответствии указанных в </w:t>
      </w:r>
      <w:hyperlink r:id="rId4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е) направлению уведомления о несоответствии указанных в </w:t>
      </w:r>
      <w:hyperlink r:id="rId5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ж)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. 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3. Поручить администрации муниципального образования Усть-Лабинский район заключить с администрацией Усть-Лабинского городского поселения Усть-Лабинского района соглашения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5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2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3T10:41:00Z</dcterms:modified>
  <cp:revision>3</cp:revision>
  <dc:subject/>
  <dc:title>ВОЛКОВА</dc:title>
</cp:coreProperties>
</file>