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559582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21 </w:t>
      </w:r>
      <w:r>
        <w:rPr>
          <w:sz w:val="28"/>
        </w:rPr>
        <w:t>ноября 2024 года</w:t>
        <w:tab/>
        <w:tab/>
        <w:tab/>
        <w:tab/>
        <w:tab/>
        <w:tab/>
        <w:t>№ 5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              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утвержденным решением Совета муниципального образования  Усть-Лабинский район от 26 ноября 2020 года № 2 протокол № 4,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3 ноября 2018 года № 5 протокол № 58, Совет муниципального образования Усть-Лабинский район, 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Опубликовано 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Опубликовано  </w:t>
                      </w:r>
                      <w:r>
                        <w:rPr>
                          <w:color w:val="808080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убликовать проект решения Совета муниципального образования            Усть-Лабинский район «О бюджете муниципального образования Усть-Лабинский район на 2025 год и на плановый период 2026 и 2027 годов», внесенный администрацией муниципального образования Усть-Лабинский район, на официальном </w:t>
      </w:r>
      <w:r>
        <w:rPr>
          <w:sz w:val="28"/>
          <w:szCs w:val="28"/>
          <w:lang w:val="en-US"/>
        </w:rPr>
        <w:t xml:space="preserve">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на 2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24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и утвердить его состав согласно приложению 2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согласно приложению 3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 постоянную депутатскую комиссию по бюджету, экономическому развитию, вопросам приватизации, торговли Совета муниципального образования Усть-Лабинский район (</w:t>
      </w:r>
      <w:r>
        <w:rPr>
          <w:sz w:val="28"/>
          <w:szCs w:val="28"/>
        </w:rPr>
        <w:t>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55315043"/>
      <w:r>
        <w:rPr>
          <w:color w:val="000000"/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 xml:space="preserve">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         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ипов А.Л. </w:t>
      </w:r>
      <w:r>
        <w:rPr>
          <w:color w:val="000000"/>
          <w:sz w:val="28"/>
          <w:szCs w:val="28"/>
        </w:rPr>
        <w:t xml:space="preserve"> – п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Борсукова А.Д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>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Абрамихин С.М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 xml:space="preserve">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</w:t>
      </w:r>
      <w:r>
        <w:rPr>
          <w:color w:val="000000"/>
          <w:sz w:val="28"/>
          <w:szCs w:val="28"/>
        </w:rPr>
        <w:t>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Дружкова М.А. 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муниципального образования Усть-Лабинский район «О </w:t>
      </w:r>
      <w:r>
        <w:rPr>
          <w:bCs/>
          <w:color w:val="000000"/>
          <w:sz w:val="28"/>
          <w:szCs w:val="28"/>
        </w:rPr>
        <w:t xml:space="preserve">бюджете муниципального образования Усть-Лабин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25 год </w:t>
      </w: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чета предложений и участия граждан в обсуждении проекта </w:t>
      </w:r>
      <w:r>
        <w:rPr>
          <w:color w:val="000000"/>
          <w:sz w:val="28"/>
          <w:szCs w:val="28"/>
        </w:rPr>
        <w:t>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(далее – Порядок) в соответствии с Федеральным законом от 6 октября 2003 года № 131-ФЗ «Об общих принципах организации местного самоуправления в Российской Федерации» закрепляет порядок внесения гражданами предложений по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в целях реализации права на участие в обсуж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   Усть-Лабинский район на 2025 год и на плановый период 2026 и 2027 годов»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 и на плановый период 2026 и 2027 годов»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Лабинский район «О бюджете муниципального образования Усть-Лабинский на 2025 год и на плановый период 2026 и 2027 годов»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 и нормативным правовым актам муниципального образования Усть-Лабинский райо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оргкомитетом для внесения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 бюджете муниципального образования     Усть-Лабинский район на 2025 год и на плановый период 2026 и 2027 годов») предложений,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20:00Z</dcterms:created>
  <dc:creator>Юля</dc:creator>
  <dc:description/>
  <cp:keywords/>
  <dc:language>en-US</dc:language>
  <cp:lastModifiedBy>Tatyana</cp:lastModifiedBy>
  <cp:lastPrinted>2024-11-21T14:17:00Z</cp:lastPrinted>
  <dcterms:modified xsi:type="dcterms:W3CDTF">2024-11-21T11:19:00Z</dcterms:modified>
  <cp:revision>3</cp:revision>
  <dc:subject/>
  <dc:title>ВОЛКОВА</dc:title>
</cp:coreProperties>
</file>