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46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13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84 «О формировании участковой избирательной комиссии избирательного участка № 5613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3 Щербаченко Анну Левон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13 Щербаченко Анне Левоновне провести первое (организационное) заседание участковой избирательной комиссии избирательного участка № 5613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13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30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14:00Z</dcterms:modified>
  <cp:revision>4</cp:revision>
  <dc:subject/>
  <dc:title>Проект</dc:title>
</cp:coreProperties>
</file>