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4 «О формировании участковой избирательной комиссии избирательного участка № 565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3 Руденко Юлию Викто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3 </w:t>
      </w:r>
      <w:r>
        <w:rPr>
          <w:sz w:val="28"/>
          <w:szCs w:val="28"/>
        </w:rPr>
        <w:t xml:space="preserve">Руденко Юлии Викторовне провести первое (организационное) заседание участковой избирательной комиссии избирательного участка № 565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33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33:00Z</dcterms:modified>
  <cp:revision>2</cp:revision>
  <dc:subject/>
  <dc:title>Проект</dc:title>
</cp:coreProperties>
</file>