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51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18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89 «О формировании участковой избирательной комиссии избирательного участка № 5618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8 Никонову Светлану Анатолье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18 Никоновой Светлане Анатольевне провести первое (организационное) заседание участковой избирательной комиссии избирательного участка № 5618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18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43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3:57:00Z</dcterms:modified>
  <cp:revision>5</cp:revision>
  <dc:subject/>
  <dc:title>Проект</dc:title>
</cp:coreProperties>
</file>