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8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5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6 «О формировании участковой избирательной комиссии избирательного участка № 5655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5 Михалину Людмилу Викто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5 </w:t>
      </w:r>
      <w:r>
        <w:rPr>
          <w:sz w:val="28"/>
          <w:szCs w:val="28"/>
        </w:rPr>
        <w:t xml:space="preserve">Михалиной Людмиле Викторовне провести первое (организационное) заседание участковой избирательной комиссии избирательного участка № 5655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5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38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38:00Z</dcterms:modified>
  <cp:revision>2</cp:revision>
  <dc:subject/>
  <dc:title>Проект</dc:title>
</cp:coreProperties>
</file>