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8462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0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закрепленного за администрацией муниципального образования Усть-Лабинский район, расположенного по адресу: г. Усть-Лабинск, ул. Ленина, 55, с учетом </w:t>
      </w:r>
      <w:r>
        <w:rPr>
          <w:sz w:val="28"/>
          <w:szCs w:val="28"/>
        </w:rPr>
        <w:t>заключения эксперта-оценщика Дорошенко Ольги Владимировны от 12 декабря 2018 года № 814, руководствуясь Уставом муниципального образования Усть-Лабинский район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носе и списании объекта муниципального имущества, закрепленного за администрацией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носе и списании объекта муниципального имущества, закрепленного за администрацией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– гараж, литер Б, площадью 116,9 кв. м., расположенного по адресу: Краснодарский край, Усть-Лабинский район, г. Усть-Лабинск, ул. Ленина,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2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3-01T08:23:00Z</dcterms:modified>
  <cp:revision>2</cp:revision>
  <dc:subject/>
  <dc:title>ВОЛКОВА</dc:title>
</cp:coreProperties>
</file>