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13"/>
        <w:gridCol w:w="1169"/>
        <w:gridCol w:w="3760"/>
      </w:tblGrid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иложение № 1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к решению Совета муниципального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образования Усть-Лабинский район  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т 28 февраля 2019 года № 2 протокол № 64</w:t>
            </w:r>
          </w:p>
        </w:tc>
      </w:tr>
      <w:tr>
        <w:trPr>
          <w:trHeight w:val="238" w:hRule="atLeast"/>
        </w:trPr>
        <w:tc>
          <w:tcPr>
            <w:tcW w:w="46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37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иложение № 1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к решению Совета муниципального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бразования Усть-Лабинский район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т 18 декабря 2018 года № 4 протокол № 61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(в редакции решения Совета муниципального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бразования Усть-Лабинский район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от 28 февраля 2019 года № 2 протокол № 64)  </w:t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 и перечень администратор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сточников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вет муниципального образования 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 w:eastAsia="ru-RU" w:bidi="ar-SA"/>
              </w:rPr>
              <w:t>01 06 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5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6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3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42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5497 05 0000 1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1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508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5 02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1 05 0000 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5 02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1 05 0000 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01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2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0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8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по вопросам земельных отношений и учета муниципальной собственности администрации муниципального образования  Усть-Лабинский район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7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их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5 12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особо охраняемых территорий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6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 по результатам торгов 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25 05 0000 12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0014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за содержание детей и платы услуг (работ), не являющихся основными видами деятельности в казенных муниципальных дошкольных 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платы услуг (работ), не являющихся основными видами деятельности в казенных муниципальных обще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 (в части возмещения расходов по оплате коммунальных услуг в казенных муниципальных дошкольных 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 (в части возмещения расходов по оплате коммунальных услуг в казенных муниципальных общеобразовательных учреждениях)</w:t>
            </w:r>
          </w:p>
        </w:tc>
      </w:tr>
      <w:tr>
        <w:trPr>
          <w:trHeight w:val="31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2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27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Субсидии бюджетам муниципальных районов на реализацию мероприяти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осударственной 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Российской Федерации "Доступная среда"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97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2 02 30029 05 0000 150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519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23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320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2 02 30027 05 0000 150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-279" w:firstLine="28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6001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ab/>
        <w:t xml:space="preserve">           М.А.Дружкова</w:t>
      </w:r>
      <w:bookmarkStart w:id="0" w:name="_PictureBullets"/>
      <w:bookmarkEnd w:id="0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Гипертекстовая ссылка"/>
    <w:basedOn w:val="Style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5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6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2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3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9">
    <w:name w:val="Заголовок таблицы"/>
    <w:basedOn w:val="Style21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1">
    <w:name w:val="Без интервала"/>
    <w:basedOn w:val="Normal"/>
    <w:qFormat/>
    <w:pPr/>
    <w:rPr>
      <w:szCs w:val="32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3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6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1165834.1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7:00Z</dcterms:created>
  <dc:creator>Гокова Ольга Борисовна</dc:creator>
  <dc:description/>
  <cp:keywords/>
  <dc:language>en-US</dc:language>
  <cp:lastModifiedBy>User</cp:lastModifiedBy>
  <cp:lastPrinted>2018-11-08T09:46:00Z</cp:lastPrinted>
  <dcterms:modified xsi:type="dcterms:W3CDTF">2019-02-27T07:29:00Z</dcterms:modified>
  <cp:revision>8145</cp:revision>
  <dc:subject/>
  <dc:title>Приложение 1</dc:title>
</cp:coreProperties>
</file>