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305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руководителя Управления Федеральной службы государственной статистики по Краснодарскому краю и Республике Адыгея Курниковой Татьяны Александро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794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правлению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96.6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правлению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правлению Федеральной службы государственной статистики по Краснодарскому краю и Республике Адыгея в безвозмездное временное пользование сроком на 5 (пять) лет муниципальные нежилые помещения общей площадью 35,12 кв. м (в том числе основная площадь 26,5 кв. м), расположенные по адресу: г. Усть-Лабинск, ул. Ленина, 33, лит. А, 1 этаж, поз. 39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осно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Федер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лужбы государственной статистики по Краснодарскому краю и Республике Адыгея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Юля</dc:creator>
  <dc:description/>
  <cp:keywords/>
  <dc:language>en-US</dc:language>
  <cp:lastModifiedBy>User</cp:lastModifiedBy>
  <cp:lastPrinted>2019-03-01T12:32:00Z</cp:lastPrinted>
  <dcterms:modified xsi:type="dcterms:W3CDTF">2019-03-01T08:40:00Z</dcterms:modified>
  <cp:revision>2</cp:revision>
  <dc:subject/>
  <dc:title>ВОЛКОВА</dc:title>
</cp:coreProperties>
</file>