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3292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8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1 от 14.03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1 от 14.03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9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9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9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муниципальной собственности муниципального образования Усть-Лабинский район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36"/>
        <w:gridCol w:w="2461"/>
        <w:gridCol w:w="1108"/>
        <w:gridCol w:w="2334"/>
        <w:gridCol w:w="2111"/>
        <w:gridCol w:w="1945"/>
      </w:tblGrid>
      <w:tr>
        <w:trPr>
          <w:trHeight w:val="1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1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4230-01, </w:t>
            </w:r>
            <w:r>
              <w:rPr>
                <w:lang w:val="en-US"/>
              </w:rPr>
              <w:t>VIN</w:t>
            </w:r>
            <w:r>
              <w:rPr/>
              <w:t xml:space="preserve"> Х1Е42300170001175, государственный регистрационный знак А044КМ93, модель, № двигателя Д245.9Е2 236128, шасси № отсутствует, кузов № Х1Е42300170001175, цвет белы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Пролетарская,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ЦМ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МС МО 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ELANTRA</w:t>
            </w:r>
            <w:r>
              <w:rPr/>
              <w:t xml:space="preserve"> 1.6</w:t>
            </w:r>
            <w:r>
              <w:rPr>
                <w:lang w:val="en-US"/>
              </w:rPr>
              <w:t>GL</w:t>
            </w:r>
            <w:r>
              <w:rPr/>
              <w:t xml:space="preserve">, государственный регистрационный номер  К 710 СТ93 , </w:t>
            </w:r>
            <w:r>
              <w:rPr>
                <w:lang w:val="en-US"/>
              </w:rPr>
              <w:t>VIN</w:t>
            </w:r>
            <w:r>
              <w:rPr/>
              <w:t xml:space="preserve"> КМ</w:t>
            </w:r>
            <w:r>
              <w:rPr>
                <w:lang w:val="en-US"/>
              </w:rPr>
              <w:t>HDM</w:t>
            </w:r>
            <w:r>
              <w:rPr/>
              <w:t>41</w:t>
            </w:r>
            <w:r>
              <w:rPr>
                <w:lang w:val="en-US"/>
              </w:rPr>
              <w:t>BP</w:t>
            </w:r>
            <w:r>
              <w:rPr/>
              <w:t>2</w:t>
            </w:r>
            <w:r>
              <w:rPr>
                <w:lang w:val="en-US"/>
              </w:rPr>
              <w:t>U</w:t>
            </w:r>
            <w:r>
              <w:rPr/>
              <w:t xml:space="preserve">482572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ED</w:t>
            </w:r>
            <w:r>
              <w:rPr/>
              <w:t>-2329699, шасси отсутствует,  кузов 482572, цвет песочно-бежевы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Усть-Лабинский райо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00"/>
        <w:gridCol w:w="2171"/>
        <w:gridCol w:w="696"/>
        <w:gridCol w:w="2416"/>
        <w:gridCol w:w="2315"/>
        <w:gridCol w:w="2027"/>
      </w:tblGrid>
      <w:tr>
        <w:trPr>
          <w:trHeight w:val="143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МАНДЖЕНТИС (</w:t>
            </w:r>
            <w:r>
              <w:rPr>
                <w:lang w:val="en-US"/>
              </w:rPr>
              <w:t>GD</w:t>
            </w:r>
            <w:r>
              <w:rPr/>
              <w:t xml:space="preserve"> 2222), </w:t>
            </w:r>
            <w:r>
              <w:rPr>
                <w:lang w:val="en-US"/>
              </w:rPr>
              <w:t>VIN</w:t>
            </w:r>
            <w:r>
              <w:rPr/>
              <w:t xml:space="preserve"> Х4</w:t>
            </w:r>
            <w:r>
              <w:rPr>
                <w:lang w:val="en-US"/>
              </w:rPr>
              <w:t>XGD</w:t>
            </w:r>
            <w:r>
              <w:rPr/>
              <w:t xml:space="preserve">222250001257, государственный регистрационный номер  Т700 РУ93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JP</w:t>
            </w:r>
            <w:r>
              <w:rPr/>
              <w:t>5 194763, шасси  № н/у, кузов  0001257, цвет бежев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О 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 ПАЗ 32053-70,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государственный регистрационный знак Е234О</w:t>
            </w:r>
            <w:r>
              <w:rPr>
                <w:lang w:val="en-US"/>
              </w:rPr>
              <w:t>H</w:t>
            </w:r>
            <w:r>
              <w:rPr/>
              <w:t xml:space="preserve">93, модель, № двигателя 523400 81010978, шасси отсутствует, кузов №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Братский, ул.Ленина,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322121 </w:t>
            </w:r>
            <w:r>
              <w:rPr>
                <w:lang w:val="en-US"/>
              </w:rPr>
              <w:t>VIN</w:t>
            </w:r>
            <w:r>
              <w:rPr/>
              <w:t xml:space="preserve"> Х9632212180622978 государственный регистрационный знак В558РТ93, модель, № двигателя *405240* 83089631*, шасси отсутствует, кузов № 32212180398903, цвет кузова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адожская, ул.Коншиных, 1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-32212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32212180626687, государственный регистрационный знак О652ХВ93, модель, № двигателя *405240*83099645*,  шасси отсутствует, кузов № 32212180402636,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.Заречный, ул.Центральная, 21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 5204,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231НН23, модель № двигателя ГАЗ-52-04 054512, номер шасси 0542247, номер кузова отсутствует, цвет ха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58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Л 431452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 230 НН 23, номер двигателя 903601, номер шасси 2519346, номер кузова отсутствует, цвет голуб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137"/>
        <w:gridCol w:w="2112"/>
        <w:gridCol w:w="696"/>
        <w:gridCol w:w="2182"/>
        <w:gridCol w:w="2336"/>
        <w:gridCol w:w="2041"/>
      </w:tblGrid>
      <w:tr>
        <w:trPr>
          <w:trHeight w:val="16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, государственный регистрационный знак КС 3833, зав № машины (рамы) 733708, номер двигателя 716748, коробка передач № 412501, основной ведущий мост № 180057, цвет си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тракторный 2ПТС-4 государственный регистрационный знак КК 0570, зав № машины (рамы) 82897,  цвет крас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32053-70 </w:t>
            </w:r>
            <w:r>
              <w:rPr>
                <w:lang w:val="en-US"/>
              </w:rPr>
              <w:t>VIN</w:t>
            </w:r>
            <w:r>
              <w:rPr/>
              <w:t xml:space="preserve"> Х1М3205СХ80004059, государственный регистрационный знак А723ОН 93, модель, № двигателя 523400 81011158, шасси № отсутствует, кузов № Х1М3205СХ80004059,, цвет желт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воровское, ул.Ленина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3:00Z</dcterms:created>
  <dc:creator>Юля</dc:creator>
  <dc:description/>
  <cp:keywords/>
  <dc:language>en-US</dc:language>
  <cp:lastModifiedBy>User</cp:lastModifiedBy>
  <cp:lastPrinted>2019-05-22T15:05:00Z</cp:lastPrinted>
  <dcterms:modified xsi:type="dcterms:W3CDTF">2019-05-22T11:14:00Z</dcterms:modified>
  <cp:revision>6</cp:revision>
  <dc:subject/>
  <dc:title>ВОЛКОВА</dc:title>
</cp:coreProperties>
</file>