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23304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Артюков В.В. отчет о результатах оперативно - служебной деятельности Отдела МВД России по Усть-Лабинскому району за 2018 год, в соответствии с Федеральными законами от     6 октября 2003 года №131 – ФЗ «Об общих принципах организации местного самоуправления в Российской Федерации» и от 7 февраля 2011 года № 3 – ФЗ «О полиции»  Совет депутатов МО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7615</wp:posOffset>
                </wp:positionH>
                <wp:positionV relativeFrom="page">
                  <wp:posOffset>4029710</wp:posOffset>
                </wp:positionV>
                <wp:extent cx="58197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о Усть-Лабинскому району полковника полиции Артюкова В.В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результатах оперативно-служебной деятельности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 Усть-Лабинскому району 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9 от 28.0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92.05pt;mso-wrap-distance-left:7.1pt;mso-wrap-distance-right:7.1pt;mso-wrap-distance-top:0pt;mso-wrap-distance-bottom:0pt;margin-top:317.3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о Усть-Лабинскому району полковника полиции Артюкова В.В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 результатах оперативно-служебной деятельности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о Усть-Лабинскому району 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9 от 28.0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начальника Отдела МВД России по Усть-Лабинскому району полковника полиции Артюкова В.В. о результатах оперативно-служебной деятельности Отдела МВД России по Усть-Лабинскому району за 2018 год принять к сведению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  <w:t>2. Признать работу Отдела МВД России по Усть-Лабинскому району за 2018 год удовлетворительной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>3. Рекомендовать Отделу МВД России по Усть-Лабинскому району (Артюков В.В.)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1. Принимать необходимые меры для укрепления </w:t>
      </w:r>
      <w:r>
        <w:rPr>
          <w:bCs/>
          <w:sz w:val="28"/>
          <w:szCs w:val="28"/>
          <w:lang w:bidi="ru-RU"/>
        </w:rPr>
        <w:t xml:space="preserve">тенденции восстановления доверия общества, граждан к органам внутренних дел, укрепление межведомственного взаимодействия, путем ежеквартального отчета участковых уполномоченных полиции перед населением, выработка и решение проблемных вопросов </w:t>
      </w:r>
      <w:r>
        <w:rPr>
          <w:sz w:val="28"/>
          <w:szCs w:val="28"/>
        </w:rPr>
        <w:t>по недопущению и пресечению фактов коррупционной и экономической направленностей, экстремизма и терроризм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ind w:firstLine="720"/>
        <w:jc w:val="both"/>
        <w:rPr>
          <w:bCs/>
          <w:sz w:val="28"/>
          <w:szCs w:val="28"/>
          <w:lang w:bidi="ru-RU"/>
        </w:rPr>
      </w:pPr>
      <w:r>
        <w:rPr>
          <w:sz w:val="28"/>
          <w:szCs w:val="28"/>
        </w:rPr>
        <w:t xml:space="preserve">3.2 </w:t>
      </w:r>
      <w:r>
        <w:rPr>
          <w:bCs/>
          <w:sz w:val="28"/>
          <w:szCs w:val="28"/>
          <w:lang w:bidi="ru-RU"/>
        </w:rPr>
        <w:t>Выявлению службой УУП и раскрытию преступлений совершаемых в жилом секторе, превентивных составов преступлений, активизации профилактической работы, выявление</w:t>
      </w:r>
      <w:r>
        <w:rPr>
          <w:color w:val="000000"/>
          <w:sz w:val="28"/>
          <w:szCs w:val="28"/>
        </w:rPr>
        <w:t xml:space="preserve"> в сфере незаконного оборота наркотических средств, оружия, боеприпасов и взрывчатых веществ,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дорожно-транспортных происшествий, а так же информированию граждан о способах мошеннических действий с использованием мобильной связи. 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4. Во взаимодействии с администрацией муниципального образования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5. Проводить профилактические мероприятия с привлечением представителей общественных объединений правоохранительной направленности. Максимального принять меры уголовно-правового и административного воздействия, уделив внимание на выявление преступлений превентивной направленности, как форму профилактики и предупреждения более тяжких преступлений.</w:t>
      </w:r>
      <w:r>
        <w:rPr>
          <w:bCs/>
          <w:sz w:val="28"/>
          <w:szCs w:val="28"/>
          <w:lang w:bidi="ru-RU"/>
        </w:rPr>
        <w:t xml:space="preserve">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3.6.</w:t>
      </w:r>
      <w:r>
        <w:rPr>
          <w:color w:val="000000"/>
          <w:sz w:val="28"/>
          <w:szCs w:val="28"/>
        </w:rPr>
        <w:t xml:space="preserve"> Обеспечить системное проведения рейдовых мероприятий, в том числе по обеспечению правопорядка в общественных местах и на улицах, на территориях сельских поселений, при этом уделять особое внимание лицам, находящимся под административным надзором, формально попадающих под его действие, ведущим антиобщественный образ жизни, употребляющим наркотические средства и несовершеннолетним. 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 xml:space="preserve">3.7. Проводить антинаркотическую и антиалкогольную пропаганду среди учащихся МБОУ СОШ и других учебных заведений района, а также педагогических коллективов и родителей, с привлечением к данной работе представителей служб системы профилактики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9:00Z</dcterms:created>
  <dc:creator>Юля</dc:creator>
  <dc:description/>
  <cp:keywords/>
  <dc:language>en-US</dc:language>
  <cp:lastModifiedBy>User</cp:lastModifiedBy>
  <cp:lastPrinted>2019-03-01T08:43:00Z</cp:lastPrinted>
  <dcterms:modified xsi:type="dcterms:W3CDTF">2019-03-04T06:12:00Z</dcterms:modified>
  <cp:revision>5</cp:revision>
  <dc:subject/>
  <dc:title>ВОЛКОВА</dc:title>
</cp:coreProperties>
</file>