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87347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7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Рассмотрев отчет о выполнении программы приватизации объектов муниципальной собственности муниципального образования Усть-Лабинский район за 2018 год, представленный Управлением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9710</wp:posOffset>
                </wp:positionV>
                <wp:extent cx="5851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ктов муниципальной собственности 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80.5pt;mso-wrap-distance-left:7.1pt;mso-wrap-distance-right:7.1pt;mso-wrap-distance-top:0pt;mso-wrap-distance-bottom:0pt;margin-top:317.3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ъектов муниципальной собственности 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отчет о выполнении программы приватизации объектов муниципальной собственности муниципального образования Усть-Лабинский район за 2018 год,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программу приватизации объектов муниципальной собственности муниципального образования Усть-Лабинский район на 2018 год, утвержденную 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ципальной собственности муниципального образования Усть-Лабинский район на 2018 год», выполненно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муниципального 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утверждена программа приватизации объектов муниципальной собственности муниципального образования Усть-Лабинский район на 2018 год (далее - Программа приват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в Программу приватизации внесены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2018 год управлением по вопросам земельных отношений и учета муниципальной собственности администрации муниципального образования Усть-Лабинский район приватизированы способом продажи на аукционах, посредством публичного предложения цены 8 объектов недвижимости на сумму 8 803 570,80 рублей (без НДС), 9 объектов движимого имущества на сумму 449 025,93 рублей (без 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остоянию на 31 декабря 2018 года в местный бюджет (бюджет муниципального образования Усть-Лабинский район) поступило доходов от реализации имущества, находящегося в муниципальной собственности муниципального образования Усть-Лабинский район на сумму 9 252 596,73 рублей (без НДС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объектов муниципальной собственности</w:t>
      </w:r>
      <w:r>
        <w:rPr>
          <w:bCs/>
          <w:sz w:val="28"/>
          <w:szCs w:val="28"/>
        </w:rPr>
        <w:t>, приватизированных в 2018 году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упател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 (без НДС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даж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сделки приватизации, руб. (без НДС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не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Евромост-У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7. Площадь: общая 8,5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 6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 112,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8. Площадь: общая 87,2 кв.м. Этажность: 1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5 7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9 510,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ое здание, назначение: нежилое, кадастровый номер 23:35:0508016:153. Площадь: общая 243,3 кв.м.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14 2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379 916,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, кадастровый номер 23:35:0508016:106. Площадь: общая 471,6 кв.м, по адресу: г. Усть-Лабинск, ул. Кавказская, 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582 5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61 677,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дастровый номер 23:35:0508016:105, категория земель: земли населенных пунктов – для размещения производственной базы, площадь: 6409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242 9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405 101,7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тавченко Виктория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МОУ СОШ № 4, назначение: нежилое здание, литер АА1, кадастровый номер 23:35:0515005:108. Площадь: общая 380,1 кв.м, по адресу: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429 1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36 024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чечная, назначение: нежилое здание, литер Б, кадастровый номер 23:35:0515005:110. Площадь: общая 23,2 кв.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 2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 179,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 К№ 23:35:0515005:67. Категория земель: земли населенных пунктов – для размещения образовательного учреждения. Площадь: 2390 кв.м, по адресу: Россия, Краснодарский край, Усть-Лабинский район,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178 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8 048, 50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не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 143 7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 803 570,80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Серг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213, регистрационный номер Е051УТ23, год выпуска 20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 898,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 491,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а Светлана Алексее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2, регистрационный номер Х791УВ9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 322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 288,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жанфада Тимур Аске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1105, регистрационный номер Р048АА2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 745,7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 483,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рков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6, регистрационный номер Т999НМ23, год выпуска 19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 525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 050,8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тоя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льберт Серге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140, регистрационный номер С055ТТ2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 762,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 779,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иричен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ий Пет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Е421ММ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 644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 7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53, регистрационный номер Т840ЕЕ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 576,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 288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, регистрационный номер С442КВ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 799,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 389,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харченко Ирина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Р157КС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 949,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 474,59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2 223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9 025,9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575 929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 252 596,7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ница между рыночной стоимостью имущества и ценой приватизации: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23 332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Усть-Лабинский район </w:t>
        <w:tab/>
        <w:tab/>
        <w:tab/>
        <w:tab/>
        <w:tab/>
        <w:tab/>
        <w:tab/>
        <w:t>И.Н.Диогенова</w:t>
      </w:r>
    </w:p>
    <w:sectPr>
      <w:type w:val="nextPage"/>
      <w:pgSz w:orient="landscape" w:w="16838" w:h="11906"/>
      <w:pgMar w:left="1134" w:right="1953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8T06:06:00Z</dcterms:modified>
  <cp:revision>2</cp:revision>
  <dc:subject/>
  <dc:title>ВОЛКОВА</dc:title>
</cp:coreProperties>
</file>