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2124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енного комплекса муниципального бюдже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реждения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ий край, г. Усть-Лабинск, ул. Пролетарская, 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енного комплекса муниципального бюджет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реждения 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ий край, г. Усть-Лабинск, ул. Пролетарская, 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1. Передать имущественный комплекс муниципального бюджетного учреждения здравоохранения «Центральная районная больница» Усть-Лабинского района, расположенного по адресу: Краснодарский край, г. Усть-Лабинск, ул. Пролетарская, 1, из собственности муниципального образования Усть-Лабинский район в государственную собственность Краснодарского края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Бондаренко М.В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0 сентября 2018 года № 5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 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1"/>
        <w:gridCol w:w="6779"/>
      </w:tblGrid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 «Центральная районная больниц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кращенное наименование: МБУЗ «ЦРБ» Усть-Лабинского района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ролетарская,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055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99705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5:37:00Z</dcterms:modified>
  <cp:revision>5</cp:revision>
  <dc:subject/>
  <dc:title>ВОЛКОВА</dc:title>
</cp:coreProperties>
</file>