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7620987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марта 2014 года</w:t>
        <w:tab/>
        <w:tab/>
        <w:tab/>
        <w:tab/>
        <w:tab/>
        <w:tab/>
        <w:tab/>
        <w:t>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6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7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целях приведения в соответствие с действующим законодательством Российской Федерации нормативно-правовых актов органов местного самоуправления, руководствуясь статьями 28, 44 Федерального закона от 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34795</wp:posOffset>
                </wp:positionH>
                <wp:positionV relativeFrom="page">
                  <wp:posOffset>3288030</wp:posOffset>
                </wp:positionV>
                <wp:extent cx="5064125" cy="20447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4125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Об опубликовании проекта новой редакции Устава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муниципального образования Усть-Лабинский район,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назначении даты проведения публичных слушаний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создании оргкомитета по проведению публичных слушаний,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установлении порядка учета и участия граждан в обсуждении проекта новой редакции Устав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75pt;height:161pt;mso-wrap-distance-left:7.1pt;mso-wrap-distance-right:7.1pt;mso-wrap-distance-top:0pt;mso-wrap-distance-bottom:0pt;margin-top:258.9pt;mso-position-vertical-relative:page;margin-left:120.85pt;mso-position-horizontal-relative:page">
                <v:fill opacity="0f"/>
                <v:textbox inset="0in,0in,0in,0in">
                  <w:txbxContent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Об опубликовании проекта новой редакции Устава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муниципального образования Усть-Лабинский район, </w:t>
                      </w:r>
                    </w:p>
                    <w:p>
                      <w:pPr>
                        <w:pStyle w:val="Style7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назначении даты проведения публичных слушаний,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Style7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создании оргкомитета по проведению публичных слушаний, </w:t>
                      </w:r>
                    </w:p>
                    <w:p>
                      <w:pPr>
                        <w:pStyle w:val="Style7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установлении порядка учета и участия граждан в обсуждении проекта новой редакции Устава 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7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 Опубликовать проект новой редакции Устава муниципального образования Усть-Лабинский район, внесенный главой муниципального образования Усть-Лабинский район, в газете «Сельская Новь».</w:t>
      </w:r>
    </w:p>
    <w:p>
      <w:pPr>
        <w:pStyle w:val="Style7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 Назначить проведение публичных слушаний по теме «Рассмотрение проекта новой редакции Устава муниципального образования Усть-Лабинский район» на 07 апреля 2014 года.</w:t>
      </w:r>
    </w:p>
    <w:p>
      <w:pPr>
        <w:pStyle w:val="Style7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 Создать оргкомитет по проведению публичных слушаний по теме «Рассмотрение проекта новой редакции Устава муниципального образования Усть-Лабинский район» согласно приложению № 1.</w:t>
      </w:r>
    </w:p>
    <w:p>
      <w:pPr>
        <w:pStyle w:val="Style7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 Утвердить порядок учета предложений и участия граждан в обсуждении проекта новой редакции Устава муниципального образования Усть-Лабинский район согласно приложению № 2.</w:t>
      </w:r>
    </w:p>
    <w:p>
      <w:pPr>
        <w:pStyle w:val="Style7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. Контроль за выполнением настоящего решения возложить на заместителя главы муниципального образования Усть-Лабинский район В.И. Забураева.</w:t>
      </w:r>
    </w:p>
    <w:p>
      <w:pPr>
        <w:pStyle w:val="Style7"/>
        <w:spacing w:lineRule="exact" w:line="3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</w:p>
    <w:p>
      <w:pPr>
        <w:pStyle w:val="Style7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6. Настоящее решение вступает в силу со дня его официального опубликования.</w:t>
      </w:r>
    </w:p>
    <w:p>
      <w:pPr>
        <w:pStyle w:val="Style7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6 марта 2014 года № 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6</w:t>
      </w:r>
    </w:p>
    <w:p>
      <w:pPr>
        <w:pStyle w:val="Style7"/>
        <w:ind w:left="5103" w:firstLine="6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СТАВ</w:t>
      </w:r>
    </w:p>
    <w:p>
      <w:pPr>
        <w:pStyle w:val="Style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ргкомитета по проведению публичных слушаний по теме: </w:t>
      </w:r>
    </w:p>
    <w:p>
      <w:pPr>
        <w:pStyle w:val="Style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«Рассмотрение проекта новой редакции Устава муниципального </w:t>
      </w:r>
    </w:p>
    <w:p>
      <w:pPr>
        <w:pStyle w:val="Style7"/>
        <w:jc w:val="center"/>
        <w:rPr/>
      </w:pPr>
      <w:r>
        <w:rPr>
          <w:rFonts w:cs="Times New Roman" w:ascii="Times New Roman" w:hAnsi="Times New Roman"/>
          <w:b/>
          <w:sz w:val="28"/>
        </w:rPr>
        <w:t>образования Усть-Лабинский район»</w:t>
      </w:r>
    </w:p>
    <w:p>
      <w:pPr>
        <w:pStyle w:val="Style7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7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1. Логойда В.Т. – заместитель председателя Совета муниципального образования Усть-Лабинский район, председатель комиссии по бюджету, экономическому развитию, вопросам приватизации, торговли;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Тарасенко В.В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Совета муниципального образования Усть-Лабинский район;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щупкина Т.В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;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Тузов В.В. – первый заместитель главы муниципального образования Усть-Лабинский район;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Забураев В.И. - заместитель главы муниципального образования Усть-Лабинский район;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Алексеев К.А. – начальник отдела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;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Гашев А.А. – начальник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по организационно-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м вопросам и взаимодействию</w:t>
      </w:r>
    </w:p>
    <w:p>
      <w:pPr>
        <w:pStyle w:val="Con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органами местного самоуправления 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ий район</w:t>
        <w:tab/>
        <w:tab/>
        <w:tab/>
        <w:tab/>
        <w:tab/>
        <w:tab/>
        <w:tab/>
        <w:t xml:space="preserve">                А.А.Гашев</w:t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/>
          <w:caps/>
          <w:color w:val="000000"/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6 марта 2014 года № 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6</w:t>
      </w:r>
    </w:p>
    <w:p>
      <w:pPr>
        <w:pStyle w:val="Style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РЯДОК</w:t>
      </w:r>
    </w:p>
    <w:p>
      <w:pPr>
        <w:pStyle w:val="Style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учета предложений и участия граждан в обсуждении проекта Устава </w:t>
      </w:r>
    </w:p>
    <w:p>
      <w:pPr>
        <w:pStyle w:val="Style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муниципального образования Усть-Лабинский район  </w:t>
      </w:r>
    </w:p>
    <w:p>
      <w:pPr>
        <w:pStyle w:val="Style7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7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. Население муниципального образования Усть-Лабинский район с момента опубликования (обнародования) проекта новой редакции Устава муниципального образования Усть-Лабинский район вправе участвовать в его обсуждении в следующих формах: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е собраний граждан по месту жительства;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2) массового обсуждения проекта новой редакции Устава муниципального образования Усть-Лабинский район в порядке, предусмотренном настоящим Порядком; 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проведения публичных слушаний по проекту новой редакции Устава муниципального образования Усть-Лабинский район;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. Предложения о дополнениях и (или) изменениях по опубликованному проекту новой редакции Устава муниципального образования Усть-Лабинский район (далее - предложения), выдвинутые населением на публичных слушаниях, указываются в итоговом документе публичных слушаний, который передается в оргкомитет по проведению публичных слушаний по проекту новой редакции Устава муниципального образования Усть-Лабинский район (далее – оргкомитет)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3. Предложения населения к опубликованному (обнародованному) проекту новой редакции Устава муниципального образования Усть-Лабинский район могут вноситься в течение 20 дней со дня его опубликования в оргкомитет и рассматриваются им в соответствии с настоящим Порядком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оргкомитетом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Ф, требованиям Федерального закона от 06 но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) должны обеспечивать однозначное толкование положений проекта новой редакции Устава муниципального образования Усть-Лабинский район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иными положениями Устава муниципального образования Усть-Лабинский район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к отклонению;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5) предложения, рекомендуемые для внесения в текст проекта новой редакции Устава муниципального образования Усть-Лабинский район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10. Оргкомитет представляет в Совет муниципального образования Усть-Лабинский район свое заключение и материалы своей деятельности с приложением всех поступивших предложений. 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1. Перед решением вопроса о принятии (включении в текст проекта новой редакции Устава муниципального образования Усть-Лабинский район или отклонении предложений Совет муниципального образования Усть-Лабинский район в соответствии с Регламентом Совета муниципального образования Усть-Лабинский район заслушивает доклад председательствующего на сессии Совета либо уполномоченного члена оргкомитета о деятельности оргкомитета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) в устав муниципального образования Усть-Лабинский район предложений подлежат официальному опубликованию (обнародованию)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по организационно-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м вопросам и взаимодействию</w:t>
      </w:r>
    </w:p>
    <w:p>
      <w:pPr>
        <w:pStyle w:val="Con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органами местного самоуправления 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ий район</w:t>
        <w:tab/>
        <w:tab/>
        <w:tab/>
        <w:tab/>
        <w:tab/>
        <w:tab/>
        <w:tab/>
        <w:t xml:space="preserve">                А.А.Гашев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0:03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4-03-11T10:28:00Z</dcterms:modified>
  <cp:revision>4</cp:revision>
  <dc:subject/>
  <dc:title>ВОЛКОВА</dc:title>
</cp:coreProperties>
</file>