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433804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октября 2017 года</w:t>
        <w:tab/>
        <w:tab/>
        <w:tab/>
        <w:tab/>
        <w:tab/>
        <w:tab/>
        <w:t>№ 2 протокол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>В целях регулирования отношений, возникающих при составлении, рассмотрении проекта бюджета муниципального образования Усть-Лабинский район, осуществлении контроля за его исполнением, осуществлении бюджетного учета, составлении, рассмотрении и утверждении бюджетной отчетности, руководствуясь статьей 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в соответствии с Законом Краснодарского края от 25 июля 2017 года № 3661-КЗ «О внесении изменений в Закон Краснодарского края «О бюджетном процессе в Краснодарском крае»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45565</wp:posOffset>
                </wp:positionH>
                <wp:positionV relativeFrom="page">
                  <wp:posOffset>4029710</wp:posOffset>
                </wp:positionV>
                <wp:extent cx="584517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17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 образования Усть-Лабинский район от 06 июня 2017 года № 2 протокол № 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Об утверждении положения о бюджетном процессе в муниципальном образовании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3 от 31.10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25pt;height:124.25pt;mso-wrap-distance-left:7.1pt;mso-wrap-distance-right:7.1pt;mso-wrap-distance-top:0pt;mso-wrap-distance-bottom:0pt;margin-top:317.3pt;mso-position-vertical-relative:page;margin-left:10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 образования Усть-Лабинский район от 06 июня 2017 года № 2 протокол № 3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«Об утверждении положения о бюджетном процессе в муниципальном образовании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3 от 31.10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1. </w:t>
      </w:r>
      <w:r>
        <w:rPr>
          <w:sz w:val="28"/>
          <w:szCs w:val="28"/>
        </w:rPr>
        <w:t>Внести в решение Совета муниципального образования Усть-Лабински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06 июня 2017 года № 2 протокол № 31 «Об утверждении положения о бюджетном процессе в муниципальном образовании Усть-Лабинский район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4 решения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4. Контроль за выполнением настоящего решения возложить на депутатскую комиссию Совета муниципального образования Усть-Лабинский район по бюджету, экономическому развитию, вопросам приватизации, торговли (Касторнов).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Утвердить изменения в приложение к решению согласно приложению к настоящему реше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средствах массовой информации и обеспечить размещение настоящего решения на сайте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6 октября 2017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 вносимые в решение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06 июня 2017 года № 2 протокол № 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ложения о бюджетном процессе в муницип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и Усть-Лаб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Абзац третий пункта 3 «Бюджетные полномочия Совета муниципального образования Усть-Лабинский район»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устанавливает порядок представления, рассмотрения и утверждения отчета об исполнении бюджета муниципального образования Усть-Лабинский район за отчетный финансовый год (далее - годовой отчет об исполнении бюджета муниципального образования Усть-Лабинский район);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пункте 6 «Бюджетные полномочия администрации муниципального образования Усть-Лабинский район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бзац пятый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еспечивает разработку основных направлений бюджетной и налоговой политики муниципального образования Усть-Лабинский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абзац одиннадцатый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устанавливает порядок предоставления бюджетных инвестиций муниципальным автономным и бюджетным учреждениям муниципального образования Усть-Лабинский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абзац четырнадцатый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пределяет порядок формирования и финансового обеспечения муниципального задания в отношении муниципальных автономных, бюджетных и казенных учреждений муниципального образования Усть-Лабинский район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пункте 7 «Бюджетные полномочия финансового отдела администрации муниципального образования Усть-Лабинский район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бзац третий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разрабатывает и представляет в администрацию муниципального образования Усть-Лабинский район основные направления бюджетной и налоговой политики муниципального образования Усть-Лабинский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абзац двадцать третий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ведет учет и осуществляет хранение исполнительных документов, решений налоговых органов о взыскании налога, сбора, страхового взноса, пеней и штрафов, предусматривающих обращение взыскания на средства бюджета му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ниципального образования Усть-Лабинский район по денежным обязательствам получателей средств бюджета муниципального образования Усть-Лабинский район, и иных документов, связанных с их исполнением, в установленном им порядк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Дополнить пунктом 9.1 «Бюджетные полномочия администраторов источников финансирования дефицита бюджета муниципального образования Усть-Лабинский район в отношении безнадежной (нереальной) к взысканию задолженности по платежам в бюджет муниципального образования Усть-Лабинский район»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9.1. Бюджетные полномочия администраторов источников финансирования дефицита бюджета муниципального образова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в отношении безнадежной (нереальной)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взысканию задолженности по платежам в бюджет муниципального образования Усть-Лабинский район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знание безнадежной (нереальной) к взысканию задолженности по платежам в бюджет муниципального образования Усть-Лабинский район в части источников финансирования дефицита бюджета осуществляется по основаниям, предусмотренным гражданским законодательством Российской Федерации, в порядке, установленном администратором источников финансирования дефицита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исание (восстановление) в бюджетном (бухгалтерском) учете безнадежной (нереальной) к взысканию задолженности по платежам в бюджет муниципального образования Усть-Лабинский район в части источников финансирования дефицита бюджета муниципального образования Усть-Лабинский район осуществляется администратором источников финансирования дефицита бюджета муниципального образования Усть-Лабинский район на основании принятого им решения.»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5. Пункт 16 «Использование остатков субсидий, предоставляемых на финансовое обеспечение выполнения муниципальных заданий» изложить в новой редакции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«16. Использование остатков субсидий, предоставляемых на финансовое обеспечение выполнения муниципальных заданий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овить, что остатки субсидий, предоставленных муниципальным бюджетным и автономным учреждениям муниципального образования Усть-Лабинский район на финансовое обеспечение выполнения муниципальных заданий на оказание муниципальных услуг (выполнение работ), образовавшиеся в связи с недостижением установленных муниципальным заданием показателей, характеризующих объем муниципальных услуг (работ), подлежат возврату в бюджет муниципального образования Усть-Лабинский район в объеме, соответствующем не достигнутым показателям муниципального задания указанными учреждениями.»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6. Абзац третий пункта 18 «Внесение проекта решения о бюджете муниципального образования Усть-Лабинский район на рассмотрение Совета муни-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ипального образования Усть-Лабинский район»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сновные направления бюджетной и налоговой политики муниципального образования Усть-Лабинский район на очередной финансовый год и плановый период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sz w:val="28"/>
          <w:szCs w:val="28"/>
        </w:rPr>
        <w:t xml:space="preserve">7. Абзац первый пункта 21 «Публичные слушания по проекту бюджета муниципального образования Усть-Лабинский район» изложить в следующей редакци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Публичные слушания по проекту бюджета муниципального образования Усть-Лабинский район проводятся в целях информирования и учета мнения населения муниципального образования Усть-Лабинский район о бюджетной и  налоговой политике муниципального образования Усть-Лабинский район и о параметрах бюджета муниципального образования Усть-Лабинский район  на </w:t>
      </w:r>
      <w:hyperlink r:id="rId4">
        <w:r>
          <w:rPr>
            <w:rStyle w:val="InternetLink"/>
            <w:sz w:val="28"/>
            <w:szCs w:val="28"/>
          </w:rPr>
          <w:t>очередной финансовый год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плановый период</w:t>
        </w:r>
      </w:hyperlink>
      <w:r>
        <w:rPr>
          <w:sz w:val="28"/>
          <w:szCs w:val="28"/>
        </w:rPr>
        <w:t>.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8. Абзац второй подпункта 1 пункта 23 «</w:t>
      </w:r>
      <w:bookmarkStart w:id="0" w:name="sub_2300"/>
      <w:r>
        <w:rPr>
          <w:sz w:val="28"/>
          <w:szCs w:val="28"/>
        </w:rPr>
        <w:t xml:space="preserve">Порядок рассмотрения проекта решения о бюджете муниципального образования Усть-Лабинский район во втором чтении» дополнить предложением следующего содержания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В случае изменения в период рассмотрения и утверждения проекта бюджета муниципального образования Усть-Лабинский район параметров краевого бюджета и (или) принятия в соответствии с ним нормативных правовых актов Российской Федерации, влияющих на характеристики бюджета муниципального образования Усть-Лабинский район, глава муниципального образования Усть-Лабинский район вправе вносить поправки к проекту решения о бюджете, в результате которых изменяются утвержденные в первом чтении основные характеристики бюджета муниципального образования Усть-Лабинский район, определенные подпунктом 2 пункта 22 настоящего Положения»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9. Подпункт 2 пункта 23 «Порядок рассмотрения проекта решения о бюджете муниципального образования Усть-Лабинский район во втором чтении» после абзаца первого дополнить абзацами следующего содержания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еречень главных администраторов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муниципального образования Усть-Лабинский район на очередной финансовый год и на плановый период по кодам видов (подвидов) доходов бюджетов Российской Федерации;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0. Абзац первый подпункта 1 пункта 28 «Особенности исполнения бюджета муниципального образования Усть-Лабинский район» изложить в следующей редакци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1. </w:t>
      </w:r>
      <w:bookmarkEnd w:id="0"/>
      <w:r>
        <w:rPr>
          <w:sz w:val="28"/>
          <w:szCs w:val="28"/>
        </w:rPr>
        <w:t>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бюджета муниципального образования Усть-Лабинский района без внесения изменений в решение Совета муни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ипального образования Усть-Лабинский район о бюджете муниципального образования Усть-Лабинский район: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1. В подпункте 1 пункта 28 «Особенности исполнения бюджета муниципального образования Усть-Лабинский район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) абзац восьмой изложить в следующей редакци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детализация целевой статьи по коду направления расходов и (или) изменение в установленном порядке кода и (или) наименования направления расходов целевой статьи для отражения расходов бюджета муниципального образования Усть-Лабинский район, источником финансового обеспечения которых являются средства другого бюджета бюджетной системы Российской Федерации, и (или) расходов бюджета муниципального образования Усть-Лабинский район, направляемых на выполнение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;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) абзац десятый изложить в следующей редакци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, предусмотренных решением о бюджете муниципального образования Усть-Лабинский район главному распорядителю средств бюджета муниципального образования Усть-Лабинский район на реализацию мероприятия соответствующей муниципальной программы муниципального образования Усть-Лабинский район по финансовому обеспечению деятельности органов местного самоуправления муниципального образования Усть-Лабинский район, в том числе муниципальных казенных учреждений муниципального образования Усть-Лабинский район, при условии,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 10 процентов и не потребует внесения изменений в основное мероприятие (мероприятие) муниципальной программы (подпрограммы, ведомственной целевой программы);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2. В пункте 31 «Порядок представления годового отчета об исполнении бюджета муниципального образования Усть-Лабинский район на рассмотрение Совета муниципального образования Усть-Лабинский район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бзац четвертый изложить в следующей редакци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пояснительная записка к годовому отчету об исполнении бюджета муниципального образования Усть-Лабинский район;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абзац двенадцатый изложить в следующей редакци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При рассмотрении годового отчета об исполнении бюджета муниципального образования Усть-Лабинский район Совет муниципального образования Усть-Лабинский район заслушивает: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абзац четырнадцатый дополнить словами «за отчетный финансовый год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абзацы шестнадцать-восемнадцать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По результатам рассмотрения годового отчета об исполнении бюджета муниципального образования Усть-Лабинский район Совет муниципального образования Усть-Лабинский район принимает решение об утверждении либо отклонении проекта решения Совета муниципального образования Усть-Лабинский район об исполнении бюджета муниципального образования Усть-Лабинский район за отчетный финансовы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отклонения Советом муниципального образования Усть-Лабинский район проекта решения Совета муниципального образования Усть-Лабинский район об исполнении бюджета муниципального образования Усть-Лабинский район за отчетный финансовый год он возвращается для устранения фактов недостоверного или неполного отражения данных и повторного представления в срок, не превышающий один меся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отчет об исполнении бюджета муниципального образования Усть-Лабинский район утверждается решением Совета муниципального образования Усть-Лабинский район с указанием общего объема доходов, расходов и дефицита (профицита) бюджета муниципального образования Усть-Лабинский район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абзацы двадцать третий и двадцать четвертый изложить в следующей редакци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муниципального образования Усть-Лабинский район по кодам классификации источников финансирования дефицита бюджетов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2012604.6029" TargetMode="External"/><Relationship Id="rId5" Type="http://schemas.openxmlformats.org/officeDocument/2006/relationships/hyperlink" Target="garantf1://12012604.603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40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2-01T07:23:00Z</dcterms:modified>
  <cp:revision>3</cp:revision>
  <dc:subject/>
  <dc:title>ВОЛКОВА</dc:title>
</cp:coreProperties>
</file>