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776938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9.0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9.0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на 2025 год и на плановый период 2026 и 2027 годов» следующие изменения: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1. Пункты 1,2,13,41,42,43 решения изложить в следующей редакции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16 096 241,20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47 263 241,2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 000 000,00 рублей, в том числе верхний предел долга по муниципальным гарантиям муниципального образования Усть-Лабинский район в сумме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1 167 00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79 633 2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585 215 3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17 496 488,00 рублей      и на 2027 год в сумме 3 610 535 182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                    74 680 200,00 рублей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       в сумме 100 0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67 557 470,00 рублей и на 2027 год в сумме 69 899 2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        в сумме 100 0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0 959 5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18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в границах поселения водоснабжения населения,                в пределах полномочий, установленных законодательством Российской           Федерации направлять на выполнение функций органами местного                 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/>
      </w:pPr>
      <w:r>
        <w:rPr>
          <w:sz w:val="28"/>
          <w:szCs w:val="28"/>
        </w:rPr>
        <w:t>самоуправления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        в предупреждении и ликвидации последствий чрезвычайных ситуаций               в границах Усть-Лабинского городского поселения Усть-Лабинского района        в части содержания и организации деятельности единой дежурно-диспетчерской службы на территории Усть-Лабинского городского поселения                     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                   в с. Суворовском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8 846 298,86 рублей.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Дополнить решение пунктами 49,50,51 следующего содержания: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9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 385 085,2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                 из многодетных семей в муниципальных общеобразовательных организациях      (за исключением обучающихся по образовательным программам начального общего образования, обучающихся с ограниченными возможностями здоровья 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ей инвалидов (инвалидов), не являющихся обучающимися с </w:t>
      </w:r>
    </w:p>
    <w:p>
      <w:pPr>
        <w:pStyle w:val="Style7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граниченными возможностями здоровья, получающих основное общее и среднее общее образование) муниципального образования Усть-Лабинский район в сумме 197 821,8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1. Утвердить в составе источников внутреннего финансирования дефицита бюджета муниципального образования Усть-Лабинский район сумму средств, направляемых на погашение реструктурированной в соответствии со  статьей 23 Закона Краснодарского края от 20 декабря 2023 г. № 5053-КЗ          «О бюджете Краснодарского края на 2024 год и на плановый период 2025 и  2026 годов» задолженности по бюджетному кредиту в 2025 году, –          6 000 000,00 рублей.»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49,50 решения считать пунктами 52,53.</w:t>
      </w:r>
    </w:p>
    <w:p>
      <w:pPr>
        <w:pStyle w:val="Normal"/>
        <w:widowControl w:val="false"/>
        <w:suppressLineNumbers/>
        <w:tabs>
          <w:tab w:val="clear" w:pos="708"/>
          <w:tab w:val="left" w:pos="5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7 изложить в новой редакции       согласно приложениям 1-12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18,19,20,21,22,23,24,25 согласно приложениям 13-20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6:00Z</dcterms:created>
  <dc:creator>Юля</dc:creator>
  <dc:description/>
  <cp:keywords/>
  <dc:language>en-US</dc:language>
  <cp:lastModifiedBy>Tatyana</cp:lastModifiedBy>
  <cp:lastPrinted>2025-01-09T11:26:00Z</cp:lastPrinted>
  <dcterms:modified xsi:type="dcterms:W3CDTF">2025-01-09T08:33:00Z</dcterms:modified>
  <cp:revision>3</cp:revision>
  <dc:subject/>
  <dc:title>ВОЛКОВА</dc:title>
</cp:coreProperties>
</file>