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24918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с требованиями бюджетного законодательства Российской Федерации 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491680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1 ноября 2012 года № 5 протокол № 30 «Об утверждении положения 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12.7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1 ноября 2012 года № 5 протокол № 30 «Об утверждении положения 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01 ноября 2012 года № 5 протокол № 30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седьмой пункта 3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пункта 23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ется нормативно-правовым актом администрации муниципального образования Усть-Лаб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и 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6:00Z</dcterms:created>
  <dc:creator>Юля</dc:creator>
  <dc:description/>
  <cp:keywords/>
  <dc:language>en-US</dc:language>
  <cp:lastModifiedBy>user</cp:lastModifiedBy>
  <cp:lastPrinted>2013-02-07T08:42:00Z</cp:lastPrinted>
  <dcterms:modified xsi:type="dcterms:W3CDTF">2013-02-07T04:44:00Z</dcterms:modified>
  <cp:revision>3</cp:revision>
  <dc:subject/>
  <dc:title>ВОЛКОВА</dc:title>
</cp:coreProperties>
</file>