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                 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05 февраля 2013 года                                                         № 3 протокол № 34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/>
      </w:pPr>
      <w:r>
        <w:rPr/>
        <w:t>Приложение № 1</w:t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117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                 образования Усть-Лабинский район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1 декабря 2012 года № 2 протокол № 32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в редакции решения Совета муниципального образования Усть-Лабинский район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05 февраля 2013 года № 3 протокол № 34) 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          финансирования дефицита бюджета 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и закрепляемые за ними виды доходов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коды классификации источников финансирования дефицита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  <w:lang w:val="ru-RU"/>
        </w:rPr>
      </w:pPr>
      <w:r>
        <w:rPr>
          <w:rFonts w:cs="Times New Roman" w:ascii="Times New Roman" w:hAnsi="Times New Roman"/>
          <w:sz w:val="2"/>
          <w:szCs w:val="20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фиц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кредитов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сдачи в аренду имущества, находящегося в оперативном управлении учреждений образования, зачисляемые в бюджеты муниципальных районов (за исключением имущества муниципальных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7 0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исполнение отдельных государственных полномочий по            осуществлению денежных выплат              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6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жбюджетные трансферты,             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мер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* 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государственную            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/>
        <w:ind w:left="426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</w:t>
        <w:tab/>
        <w:t xml:space="preserve">В том числе: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) по видам и подвидам доходов;</w:t>
      </w:r>
    </w:p>
    <w:p>
      <w:pPr>
        <w:pStyle w:val="Normal"/>
        <w:spacing w:lineRule="auto" w:line="288"/>
        <w:ind w:left="426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) по видам источников.</w:t>
      </w:r>
    </w:p>
    <w:p>
      <w:pPr>
        <w:pStyle w:val="Normal"/>
        <w:spacing w:lineRule="auto" w:line="288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88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88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образования Усть-Лабинский район</w:t>
        <w:tab/>
        <w:tab/>
        <w:tab/>
      </w:r>
      <w:r>
        <w:rPr>
          <w:rFonts w:cs="Times New Roman" w:ascii="Times New Roman" w:hAnsi="Times New Roman"/>
          <w:sz w:val="28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0"/>
        </w:rPr>
        <w:t>М.А.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bubnova</cp:lastModifiedBy>
  <cp:lastPrinted>2013-02-19T09:41:00Z</cp:lastPrinted>
  <dcterms:modified xsi:type="dcterms:W3CDTF">2013-03-11T12:26:00Z</dcterms:modified>
  <cp:revision>295</cp:revision>
  <dc:subject/>
  <dc:title>Приложение 1</dc:title>
</cp:coreProperties>
</file>