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929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7 40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561 007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8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63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 в сумме 281 000,0 тыс. рублей, на 2015 год  в сумме 366 000,0 тыс. рублей и на 2016 год  в сумме 36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7, 9, 13, 14, 19, 20 изложить в новой редакции согласно приложениям № 1-3, 5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49:00Z</dcterms:modified>
  <cp:revision>3</cp:revision>
  <dc:subject/>
  <dc:title>ВОЛКОВА</dc:title>
</cp:coreProperties>
</file>