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18880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декабря 2016 года</w:t>
        <w:tab/>
        <w:tab/>
        <w:tab/>
        <w:tab/>
        <w:tab/>
        <w:tab/>
        <w:t>№ 1 протокол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39235</wp:posOffset>
                </wp:positionV>
                <wp:extent cx="54070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8 декабря 201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протокол № 7 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8 от 31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08.15pt;mso-wrap-distance-left:7.1pt;mso-wrap-distance-right:7.1pt;mso-wrap-distance-top:0pt;mso-wrap-distance-bottom:0pt;margin-top:318.0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8 декабря 2015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 протокол № 7 «О бюджете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8 от 31.12.2016г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изложить пункты 1, 29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64 108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67 433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99 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 325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16 год  в сумме 277 67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3,4,8-11,14  изложить в новой редакции согласно приложениям № 1-7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Лабинский район </w:t>
      </w:r>
      <w:r>
        <w:rPr>
          <w:bCs/>
          <w:sz w:val="28"/>
          <w:szCs w:val="28"/>
        </w:rPr>
        <w:t xml:space="preserve">от_________________№______протокол № ________  «О внесении изменений в </w:t>
      </w:r>
      <w:r>
        <w:rPr>
          <w:sz w:val="28"/>
          <w:szCs w:val="28"/>
        </w:rPr>
        <w:t>решение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 xml:space="preserve">              </w:t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муниципального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    Б.Г. Поликин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        </w:t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 xml:space="preserve">                    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 xml:space="preserve">                          С.В.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именование вопроса: «О внесении изменений в </w:t>
      </w:r>
      <w:r>
        <w:rPr>
          <w:sz w:val="28"/>
          <w:szCs w:val="28"/>
        </w:rPr>
        <w:t>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 финансовым отделом администрации муниципального 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инансовый отдел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СП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201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1-11T11:47:00Z</dcterms:modified>
  <cp:revision>3</cp:revision>
  <dc:subject/>
  <dc:title>ВОЛКОВА</dc:title>
</cp:coreProperties>
</file>