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6 год, Совет муниципального образования Усть-Лабинский район реши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6 год по доходам в сумме 1 675 384,5 тысяч рублей, по расходам в сумме 1 644 200,9 тысяч рублей с превышением доходов над расходами (профицит бюджета) в сумме 31 183,6 тысяч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6 год согласно приложению № 1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6 год согласно приложению № 2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6 год согласно приложению № 3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6 согласно приложению № 4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6 год согласно приложению № 5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6) источников внутреннего финансирования дефицита бюджета </w:t>
      </w:r>
      <w:r>
        <w:rPr>
          <w:spacing w:val="-4"/>
          <w:sz w:val="28"/>
          <w:szCs w:val="28"/>
        </w:rPr>
        <w:t>муниципального образования Усть-Лабинский район, перечня статей и видов источников финансирования дефицитов бюджетов за 2016 год согласно приложению  № 6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7) безвозмездных поступлений из бюджетов поселений за 2016 год согласно приложению № 7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spacing w:val="-4"/>
          <w:sz w:val="28"/>
          <w:szCs w:val="28"/>
        </w:rPr>
        <w:t>программы муниципальных внутренних заимствований муниципального образования Усть-Лабинский район за 2016 год согласно приложению № 8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гарантий Усть-Лабинского района в валюте Российской Федерации за 2016 год согласно приложению № 9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 xml:space="preserve">10) </w:t>
      </w:r>
      <w:r>
        <w:rPr>
          <w:spacing w:val="-2"/>
          <w:sz w:val="28"/>
          <w:szCs w:val="28"/>
        </w:rPr>
        <w:t>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6 год согласно приложению № 10;</w:t>
      </w:r>
    </w:p>
    <w:p>
      <w:pPr>
        <w:pStyle w:val="Normal"/>
        <w:spacing w:lineRule="exact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1) поступлений иных межбюджетных трансфертов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за 2016 год согласно приложению № 11;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поступлений иных межбюджетных трансфертов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 за 2016 год согласно приложению № 12;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6 год согласно приложению № 13</w:t>
      </w:r>
      <w:r>
        <w:rPr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4) объёма межбюджетных трансфертов, предоставляемых бюджетам поселений Усть-Лабинского района, за 2016 год</w:t>
      </w:r>
      <w:r>
        <w:rPr>
          <w:bCs/>
          <w:sz w:val="28"/>
          <w:szCs w:val="28"/>
        </w:rPr>
        <w:t xml:space="preserve"> согласно приложению № 14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. </w:t>
      </w:r>
    </w:p>
    <w:p>
      <w:pPr>
        <w:pStyle w:val="Normal"/>
        <w:spacing w:lineRule="exact" w:line="3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12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9:00Z</dcterms:created>
  <dc:creator>1</dc:creator>
  <dc:description/>
  <cp:keywords/>
  <dc:language>en-US</dc:language>
  <cp:lastModifiedBy>User</cp:lastModifiedBy>
  <cp:lastPrinted>2017-05-10T16:26:00Z</cp:lastPrinted>
  <dcterms:modified xsi:type="dcterms:W3CDTF">2017-05-10T12:27:00Z</dcterms:modified>
  <cp:revision>598</cp:revision>
  <dc:subject/>
  <dc:title>ПРОЕКТ</dc:title>
</cp:coreProperties>
</file>