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965838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3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В связи с уточнением перечня муниципальных услуг, предоставляемых администрацией муниципального образования Усть-Лабинский район и подведомственными учреждениям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01775</wp:posOffset>
                </wp:positionH>
                <wp:positionV relativeFrom="page">
                  <wp:posOffset>3282315</wp:posOffset>
                </wp:positionV>
                <wp:extent cx="546417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17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01 июля 2011 года № 2, протокол № 18 «Об утверждении перечня услуг, которые являются необходимыми и обязательными для предоставления органами местного самоупр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ых услуг и предоставляются организациям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частвующими в предоставлении муниципальных услуг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25pt;height:161pt;mso-wrap-distance-left:7.1pt;mso-wrap-distance-right:7.1pt;mso-wrap-distance-top:0pt;mso-wrap-distance-bottom:0pt;margin-top:258.45pt;mso-position-vertical-relative:page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01 июля 2011 года № 2, протокол № 18 «Об утверждении перечня услуг, которые являются необходимыми и обязательными для предоставления органами местного самоупр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ых услуг и предоставляются организациями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частвующими в предоставлении муниципальных услуг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я в решение Совета муниципального образования Усть-Лабинский район от 01 июля 2011 года № 2, протокол № 18 «Об </w:t>
      </w:r>
      <w:r>
        <w:rPr>
          <w:sz w:val="28"/>
          <w:szCs w:val="28"/>
        </w:rPr>
        <w:t>утверждении перечня услуг,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, участвующими в предоставлении муниципальных услуг», изложив приложение к решению в новой редакции согласно приложению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ектору по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разместить настоящее решение на 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Решение вступает в силу со дня его официального опубликования.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774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1482" w:right="-6" w:hanging="0"/>
        <w:rPr/>
      </w:pPr>
      <w:r>
        <w:rPr>
          <w:sz w:val="28"/>
          <w:szCs w:val="28"/>
        </w:rPr>
        <w:t>от 29 марта 2013 года № 5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протокол № 36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1482" w:right="-6" w:hanging="0"/>
        <w:rPr/>
      </w:pPr>
      <w:r>
        <w:rPr>
          <w:sz w:val="28"/>
          <w:szCs w:val="28"/>
        </w:rPr>
        <w:t>от 01 июля 2011 года № 2,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протокол № 18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1482" w:right="-6" w:hanging="0"/>
        <w:rPr/>
      </w:pPr>
      <w:r>
        <w:rPr>
          <w:sz w:val="28"/>
          <w:szCs w:val="28"/>
        </w:rPr>
        <w:t>от 29 марта 2013 года № 5</w:t>
      </w:r>
    </w:p>
    <w:p>
      <w:pPr>
        <w:pStyle w:val="Normal"/>
        <w:ind w:left="11482" w:right="-6" w:hanging="0"/>
        <w:rPr>
          <w:sz w:val="28"/>
        </w:rPr>
      </w:pPr>
      <w:r>
        <w:rPr>
          <w:sz w:val="28"/>
          <w:szCs w:val="28"/>
        </w:rPr>
        <w:t>протокол № 36)</w:t>
      </w:r>
    </w:p>
    <w:p>
      <w:pPr>
        <w:pStyle w:val="Normal"/>
        <w:ind w:left="11482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администрацией муниципального образования Усть-Лабинский район и подведомственными учреждениями муниципальных услуг и предоставляются организациями, участвующими в предоставлении муниципальных услуг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942"/>
        <w:gridCol w:w="5594"/>
        <w:gridCol w:w="2916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слуга, которая является необходимой и обязательной для предоставления органами местного самоуправления муниципальных услуг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именование организации, оказывающей услуг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латность услуги, которая является необходимой и обязательной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топографической съемки земельного участк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, имеющие допуск к  топографическим работам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942"/>
        <w:gridCol w:w="5594"/>
        <w:gridCol w:w="2916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справки о проведении технической инвентаризации жилого помещения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и, осуществляющие технический учет жилищного фонд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готовление технического паспорта жилого помещения частного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имеющие допуск к выполнению данных видов рабо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наличии (отсутствии) жилья на праве собственности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и, осуществляющие технический учет жилищного фонд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проекта планировки территории и проекта межевания территории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имеющие допуск к выполнению данных видов рабо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готовление материалов, содержащихся в проектной документации 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организа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негосударственной экспертизы проектной документации объекта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и, аккредитованные на право проведения негосударственной экспертизы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схемы планировочной организации земельного участк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организа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акта приемки объекта капитального строительств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имеющие допуск к работам по организации строительства (застройщик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документа, подтверждающего соответствие построенного, реконструированного объекта капитального строительства требованиям технических регламентов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осуществляющее строительств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окумента, подтверждающего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приборами учета используемых энергетических ресур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осуществляющее строительство: застройщик или технический заказчик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942"/>
        <w:gridCol w:w="5594"/>
        <w:gridCol w:w="2916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схемы отображающей расположение построенного, реконструированного объекта капитального строительства, сетей инженерно-технического обеспечения в границах земельного участка и планировочную организацию земельного участка в границах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осуществляющее строительство: застройщик или технический заказчик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ховые организ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дача документа, подтверждающего соответствие построенного, реконструированного объекта капитального строительства техническим условиям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и,  осуществляющие эксплуатацию сетей инженерно-технического обеспечени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хемы расположения и границ земельного участка на кадастровом плане или кадастровой карте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ующие организа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схемы местности с обозначение места установки рекламной конструкции на топографической основе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имеющие допуск на осуществление данного вида рабо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проекта рекламной конструкции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имеющие допуск на выполнение указанных рабо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942"/>
        <w:gridCol w:w="5594"/>
        <w:gridCol w:w="2916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аналитических (инструментальных) измерений для вычисления  фактической площади земельного участка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ующие организа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и выдача акта оценки объекта недвижимости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имеющие лицензию на осуществление данного вида рабо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дача справки о размере общей и жилой площади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, имеющие право на выдачу данной справки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1134" w:right="28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82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Л.Н.Вьюркова</w:t>
      </w: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16:00Z</dcterms:created>
  <dc:creator>Юля</dc:creator>
  <dc:description/>
  <cp:keywords/>
  <dc:language>en-US</dc:language>
  <cp:lastModifiedBy>user</cp:lastModifiedBy>
  <cp:lastPrinted>2013-04-01T12:29:00Z</cp:lastPrinted>
  <dcterms:modified xsi:type="dcterms:W3CDTF">2013-04-01T08:37:00Z</dcterms:modified>
  <cp:revision>4</cp:revision>
  <dc:subject/>
  <dc:title>ВОЛКОВА</dc:title>
</cp:coreProperties>
</file>