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416290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13, 27, 28, 35, 36, 37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266039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349673,2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80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83634,1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4 год и на 2015 год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1) общий объем доходов на 2014 год в сумме 1140807,6 тыс. рублей и на 2015 год в сумме 1214844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4 год в сумме 1096807,6 тыс. рублей, в том числе условно утвержденные расходы в сумме 36925,0 тыс. рублей, и на 2015 год в сумме 1214844,5 тыс. рублей, в том числе условно утвержденные расходы в сумме 80574,0 тыс. рублей;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36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6 года в сумме 36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4 год в сумме 44000,0 тыс. рублей, дефицит, профицит бюджета муниципального образования Усть-Лабинский район на 2015 год в сумме 0,0 тыс. рубле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6652,4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Установить предельный объем муниципального долга муниципального образования Усть-Лабинский район на 2013 год в сумме 212000 тыс. рублей, на 2014 год в сумме 116000 тыс. рублей и на 2015 год в сумме 720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редельный объем расходов на обслуживание муниципального долга муниципального образования Усть-Лабинский район на 2013 год в сумме 9849,5 тыс. рублей, на 2014 год в сумме 3691,4 тыс. рублей и на 2015 год в сумме 1675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962,770 тыс. рублей согласно приложению № 2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4830,318 тыс. рублей согласно приложению № 29 к   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настоящему решению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962,77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6914,088 тыс. рублей, включая остатки, сложившиеся по состоянию на 01 января 2013 года в сумме 2083,770 тыс. рублей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-5, 7-10, 13, 14, 21, 22, 24, 26, 27, 28, 29 изложить в новой редакции согласно приложениям № 1-9, 12-2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10, 11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0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4-18T12:10:00Z</dcterms:modified>
  <cp:revision>4</cp:revision>
  <dc:subject/>
  <dc:title>ВОЛКОВА</dc:title>
</cp:coreProperties>
</file>