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182463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создания условий для развития личности ребенка, его мотивации к познанию и творчеству, созданию условий для социального, культурного и профессионального самоопределения, а также творческой самореализации личности ребенка и его интеграции в системе мировой и отечественной культуры, руководствуясь статьями 7, 15 Федерального закона от 6 октября 2003 года      № 131-ФЗ «Об общих принципах организации местного самоуправления в Российской Федерации», статьей 24 Устава муниципального образования Усть-Лабинский район, Совет муниципального образования Усть-Лабинский район 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40840</wp:posOffset>
                </wp:positionH>
                <wp:positionV relativeFrom="page">
                  <wp:posOffset>3288030</wp:posOffset>
                </wp:positionV>
                <wp:extent cx="50882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2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оказание пла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полнительных общеобразовательных услуг, оказываемых муниципальным автономным общеобразовате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чреждением средней общеобразовательной школой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5pt;height:128.8pt;mso-wrap-distance-left:7.1pt;mso-wrap-distance-right:7.1pt;mso-wrap-distance-top:0pt;mso-wrap-distance-bottom:0pt;margin-top:258.9pt;mso-position-vertical-relative:page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на оказание плат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полнительных общеобразовательных услуг, оказываемых муниципальным автономным общеобразовате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чреждением средней общеобразовательной школой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арифы на оказание платных дополнительных общеобразовательных услуг, 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правлению образованием администрации муниципального образования Усть-Лабинский район (Баженова) обеспечить контроль за правильностью применения утвержденного тарифа на оказание платных дополнительных общеобразовательных услуг, 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3 года № 1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Style11"/>
        <w:bidi w:val="0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платных дополнительных общеобразовательных услуг, </w:t>
      </w:r>
    </w:p>
    <w:p>
      <w:pPr>
        <w:pStyle w:val="Normal"/>
        <w:jc w:val="center"/>
        <w:rPr/>
      </w:pPr>
      <w:r>
        <w:rPr>
          <w:sz w:val="28"/>
          <w:szCs w:val="28"/>
        </w:rPr>
        <w:t>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</w:t>
      </w:r>
    </w:p>
    <w:p>
      <w:pPr>
        <w:pStyle w:val="Normal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629"/>
        <w:gridCol w:w="2706"/>
        <w:gridCol w:w="1824"/>
        <w:gridCol w:w="1762"/>
      </w:tblGrid>
      <w:tr>
        <w:trPr>
          <w:trHeight w:val="145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именование образовательных услу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орма предоставления (оказания) услуг (индивидуальная, групповая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Единица времени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тоимость одного занятия (руб.)</w:t>
            </w:r>
          </w:p>
        </w:tc>
      </w:tr>
      <w:tr>
        <w:trPr>
          <w:trHeight w:val="5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,43</w:t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ем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ab/>
        <w:t>А.А. Баженова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тарифо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на оказание платных дополнительных общеобразовательных услуг, 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ием образованием 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муниципального 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разования Усть-Лабинский район  </w:t>
      </w:r>
    </w:p>
    <w:p>
      <w:pPr>
        <w:pStyle w:val="3"/>
        <w:spacing w:before="0" w:after="0"/>
        <w:contextualSpacing/>
        <w:jc w:val="both"/>
        <w:rPr/>
      </w:pPr>
      <w:r>
        <w:rPr>
          <w:color w:val="000000"/>
          <w:szCs w:val="28"/>
        </w:rPr>
        <w:t>Начальник</w:t>
        <w:tab/>
        <w:tab/>
        <w:tab/>
        <w:tab/>
        <w:tab/>
        <w:tab/>
        <w:tab/>
        <w:tab/>
        <w:tab/>
        <w:t>А.А. Баженова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</w:t>
        <w:tab/>
        <w:tab/>
        <w:tab/>
        <w:tab/>
        <w:t>В.В. Тузов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Л.В. Илюхина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Совета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 Логойда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бщего отдела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TextBody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</w:t>
        <w:tab/>
        <w:tab/>
        <w:tab/>
        <w:tab/>
        <w:t>Т.П. Боярская</w:t>
      </w:r>
    </w:p>
    <w:p>
      <w:pPr>
        <w:pStyle w:val="TextBody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начальника управления 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рганизационно-правовым вопросам 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заимодействию с органами 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TextBody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муниципального</w:t>
      </w:r>
    </w:p>
    <w:p>
      <w:pPr>
        <w:pStyle w:val="TextBody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>А.А. Гашев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В.И. Забура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3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4-01T07:25:00Z</dcterms:modified>
  <cp:revision>3</cp:revision>
  <dc:subject/>
  <dc:title>ВОЛКОВА</dc:title>
</cp:coreProperties>
</file>