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                 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 марта 2013 года                                                         № 4 протокол № 3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/>
        <w:t>Приложение № 1</w:t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17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                 образования Усть-Лабинский район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1 декабря 2012 года № 2 протокол № 32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муниципального 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29 марта 2013 года № 4 протокол № 36)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          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и закрепляемые за ними виды доходов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коды классификации источников финансирования дефицита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кредитов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7 0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6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жбюджетные трансферты,             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государственную            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*</cp:lastModifiedBy>
  <cp:lastPrinted>2013-04-07T10:07:00Z</cp:lastPrinted>
  <dcterms:modified xsi:type="dcterms:W3CDTF">2013-04-07T08:31:00Z</dcterms:modified>
  <cp:revision>323</cp:revision>
  <dc:subject/>
  <dc:title>Приложение 1</dc:title>
</cp:coreProperties>
</file>