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824416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67815</wp:posOffset>
                </wp:positionH>
                <wp:positionV relativeFrom="page">
                  <wp:posOffset>3288030</wp:posOffset>
                </wp:positionV>
                <wp:extent cx="525145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предельных максимальных цен на платные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12.7pt;mso-wrap-distance-left:7.1pt;mso-wrap-distance-right:7.1pt;mso-wrap-distance-top:0pt;mso-wrap-distance-bottom:0pt;margin-top:258.9pt;mso-position-vertical-relative:page;margin-left:123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б утверждении предельных максимальных цен на платные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физических и юридических лиц, согласно приложению № 1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</w:t>
      </w: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>она, для юридических лиц Федеральной службы исполнения наказания (оказание медицинской помощи лицам, отбывающим наказание в местах лишения свободы и заключенным под стражу), согласно приложению № 2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я Совета муниципального образования Усть-Лабинский район от 02 августа 2013 года № 7 протокол № 40 «</w:t>
      </w:r>
      <w:bookmarkStart w:id="7" w:name="OLE_LINK7"/>
      <w:bookmarkStart w:id="8" w:name="OLE_LINK6"/>
      <w:bookmarkStart w:id="9" w:name="OLE_LINK5"/>
      <w:r>
        <w:rPr>
          <w:rFonts w:cs="Times New Roman" w:ascii="Times New Roman" w:hAnsi="Times New Roman"/>
          <w:sz w:val="28"/>
          <w:szCs w:val="28"/>
        </w:rPr>
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</w:t>
      </w:r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и от 20 декабря 2013 года № 9 протокол № 44 «О внесении изменений в решение Совета муниципального образования Усть-Лабинский район от 02 августа 2013 года № 7 протокол № 40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признать утратившими силу.</w:t>
      </w:r>
    </w:p>
    <w:p>
      <w:pPr>
        <w:pStyle w:val="Standard"/>
        <w:ind w:firstLine="708"/>
        <w:jc w:val="both"/>
        <w:rPr/>
      </w:pPr>
      <w:bookmarkStart w:id="10" w:name="OLE_LINK2"/>
      <w:bookmarkStart w:id="11" w:name="OLE_LINK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Настоящее решение вступает в силу со дня его официального опубликования.</w:t>
      </w:r>
    </w:p>
    <w:p>
      <w:pPr>
        <w:pStyle w:val="Standard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3" w:firstLine="419"/>
        <w:jc w:val="both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left="5953" w:firstLine="419"/>
        <w:jc w:val="both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ind w:left="5953" w:firstLine="419"/>
        <w:jc w:val="both"/>
        <w:rPr/>
      </w:pPr>
      <w:r>
        <w:rPr>
          <w:color w:val="000000"/>
        </w:rPr>
        <w:t xml:space="preserve">решением Совета   </w:t>
      </w:r>
    </w:p>
    <w:p>
      <w:pPr>
        <w:pStyle w:val="Normal"/>
        <w:ind w:left="5664" w:right="-6" w:firstLine="708"/>
        <w:rPr/>
      </w:pPr>
      <w:r>
        <w:rPr/>
        <w:t>муниципального образования</w:t>
      </w:r>
    </w:p>
    <w:p>
      <w:pPr>
        <w:pStyle w:val="Normal"/>
        <w:ind w:left="5664" w:right="-6" w:firstLine="708"/>
        <w:rPr/>
      </w:pPr>
      <w:r>
        <w:rPr/>
        <w:t>Усть-Лабинский район</w:t>
      </w:r>
    </w:p>
    <w:p>
      <w:pPr>
        <w:pStyle w:val="Normal"/>
        <w:ind w:left="5664" w:right="-6" w:firstLine="708"/>
        <w:rPr/>
      </w:pPr>
      <w:r>
        <w:rPr/>
        <w:t>от 06 июня 2014 года № 3</w:t>
      </w:r>
    </w:p>
    <w:p>
      <w:pPr>
        <w:pStyle w:val="Normal"/>
        <w:ind w:left="5664" w:firstLine="708"/>
        <w:rPr/>
      </w:pPr>
      <w:r>
        <w:rPr/>
        <w:t>протокол № 50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латные медицинские услуги (кроме экстренной медицинской помощи),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казываемые муниципальным бюджетным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ть-Лабинского района для физических и юридических лиц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ем врача терапевта с оформлением документов на МСЭ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офилактически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ием врачами - специалистами с оформлением документов  на МСЭ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 на МСЭ форма 086-У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 на МСЭ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профпатолога с выдачей заключ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- карди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-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 xml:space="preserve">офтальмоло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Прием врача офтальмолога с оформлением документов на МСЭ форма 086-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3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</w:t>
            </w:r>
            <w:r>
              <w:rPr/>
              <w:t xml:space="preserve"> прием врача</w:t>
            </w:r>
            <w:r>
              <w:rPr>
                <w:color w:val="000000"/>
              </w:rPr>
              <w:t xml:space="preserve"> - 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онсультация врача функциональной диагности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, определение общего холестерина, определение глюкозы в крови в соответствии с 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, определение общего холестерина, определение глюкозы в крови в соответствии с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ед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сле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(по г.Усть-Лабинск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ыезд врача на дом по району до 20 км. (Вимовец,Двубратский,Кадухин,Некрасовская,Октябрьский,Воронежская,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по району от 20 км до 40 км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(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мотр декретированного населе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нщ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жч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ицинский осмотр врачом -дерматовенеролого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зок на ГН (3 препарата)   (женщ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зок на ГН (1 препарат)   (мужч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АЧТВ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яиц гельминтов (метод Кат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амма-ГТ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холинэстеразы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ЛДГ (лактатдегидрогеназа)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Альфа-1 трипсин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ЛПВП 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триглицеридо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5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3.6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1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ение тропонина – Т в сыворотке крови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ламидии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с индетификацией и определением чувствительности к антибактериальны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7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bookmarkStart w:id="12" w:name="_Hlk388342795"/>
            <w:bookmarkEnd w:id="12"/>
            <w:r>
              <w:rPr>
                <w:bCs/>
              </w:rPr>
              <w:t>6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энцефалография (Э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 (фотостимуляцией,гипервинтеляцие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 на диагностическом комплексе «Вале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 на компьютерном спирографе «Валент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 на компьютерном спирографе «Валента» с бронхолитик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ЭКГ мониторирование (Холтеровское монитор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мониторирование 20-24 ча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мониторирование до 1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мониторирование до 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3" w:name="_Hlk388343055"/>
            <w:bookmarkEnd w:id="13"/>
            <w:r>
              <w:rPr>
                <w:bCs/>
              </w:rPr>
              <w:t>6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bookmarkStart w:id="14" w:name="_Hlk388343113"/>
            <w:bookmarkEnd w:id="14"/>
            <w:r>
              <w:rPr/>
              <w:t>6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лчного пузыря с определением функции сократим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чек, надпочечников и паранефральной клетч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лимфатических узлов 1 рег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органы брюшной полости, комплексное (в т.ч. печень, желчный пузырь, поджелудочная железа, селезе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половой системы, комплексное (почки, мочеточники, мочевой пузыр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 + предстательная желе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ЗИ щитовидной железы с определением объем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щитовидной железы с цветным доплеровски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лоч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шоночн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евральных полостей легки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5" w:name="_Hlk388343470"/>
            <w:bookmarkEnd w:id="15"/>
            <w:r>
              <w:rPr>
                <w:bCs/>
              </w:rPr>
              <w:t>6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1 про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репа 2 проекци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даточных пазух но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.снимки височной кост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урецкого седла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й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ючицы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го сустава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бер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д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опатк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ктевого сустава  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чезапяст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стей предплечья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й кости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 в 1 проекции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 в 2 проекциях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таз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яснич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зобедр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дренной кости 2 прое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енного сустава в 1проекции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енного сустава в 2 проекция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голени 2 проекции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еностоп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1 проекции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2 проекциях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пчика 2 проекции    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рестца 2 проекции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носа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ижней челюсти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стография 1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убов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ная у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Флюо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6" w:name="_Hlk388343784"/>
            <w:bookmarkEnd w:id="16"/>
            <w:r>
              <w:rPr>
                <w:bCs/>
              </w:rPr>
              <w:t>6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документации при первичном посещен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стимуля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через кате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врача психиатра-нарколог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 врача-рефлексотерапевта (ИР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у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 сока предстательной железы, 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етроцист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семенного кана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правление пара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катетер Фоле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цистостом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ешение 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илляция мочевого пузы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тетеризация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, замена, удаление уретрального кате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хирур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артикулярное введение препаратов (1 инъекц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нкция сустав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Услуги стацион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без питания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хирургический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хирург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гинек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невр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невр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терапевт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хирур.г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гинек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невр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(без питания и медикам.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7" w:name="_Hlk388343989"/>
            <w:bookmarkEnd w:id="17"/>
            <w:r>
              <w:rPr>
                <w:bCs/>
              </w:rPr>
              <w:t>7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перация 1 категории</w:t>
            </w:r>
            <w:r>
              <w:rPr/>
              <w:t xml:space="preserve"> </w:t>
            </w:r>
            <w:r>
              <w:rPr>
                <w:bCs/>
              </w:rPr>
              <w:t>с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2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3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на желчном пузыре (МЛ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ркумцизио (обрезание крайней пл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Перевяз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я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Нарко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,в\мышеч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дотрахеаль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 для малых гинекологических опера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8" w:name="_Hlk388344062"/>
            <w:bookmarkEnd w:id="18"/>
            <w:r>
              <w:rPr>
                <w:bCs/>
              </w:rPr>
              <w:t>7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 , ЛДВ под наркозом (наркоз оплачивается отдельно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икаментозный абор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ьпоско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процедурного кабин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тогемотера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фуз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ъекц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бор крови в/венно для лабораторных исслед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кож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Забор крови из пальц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окая очистительная клизма для проведения кольпоскоп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галяция с лекарственным препарат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ссажные процеду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 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овы (лобно-височной и затылочно-тёмен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ица (лобной, окологлазной, верхне и нижнечелюстной обл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оротниковой з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, надплечья и области лоп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леч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окт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учезапяст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исти и предплечь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грудной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(от 7 шейного до 1поясничного позвонка и от левой до правой средней аксиллярной линии, у детей - включая пояснично-крестцовую з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мышц передней брюшной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ояснично-крестцов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гментный массаж пояснично-крестцов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гментарный массаж шейного-грудного отд.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ол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еностоп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топы и гол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емное отделение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абстинентного синдрома,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алкогольного опьянения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ое влива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троп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вешивание больн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нам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температуры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9" w:name="_Hlk388344200"/>
            <w:bookmarkEnd w:id="19"/>
            <w:r>
              <w:rPr>
                <w:bCs/>
              </w:rPr>
              <w:t>7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по стирке бе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</w:r>
    </w:p>
    <w:p>
      <w:pPr>
        <w:pStyle w:val="Normal"/>
        <w:jc w:val="both"/>
        <w:rPr/>
      </w:pPr>
      <w:r>
        <w:rPr/>
        <w:t>Усть-Лабинского района</w:t>
        <w:tab/>
        <w:tab/>
        <w:tab/>
        <w:tab/>
        <w:tab/>
        <w:tab/>
        <w:tab/>
        <w:tab/>
        <w:tab/>
        <w:t>С.Б. Усов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firstLine="419"/>
        <w:jc w:val="both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5245" w:firstLine="419"/>
        <w:jc w:val="both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ind w:left="5245" w:firstLine="419"/>
        <w:jc w:val="both"/>
        <w:rPr>
          <w:color w:val="000000"/>
        </w:rPr>
      </w:pPr>
      <w:r>
        <w:rPr>
          <w:color w:val="000000"/>
        </w:rPr>
        <w:t xml:space="preserve">решением Совета 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06 июня 2014 года № 3</w:t>
      </w:r>
    </w:p>
    <w:p>
      <w:pPr>
        <w:pStyle w:val="Normal"/>
        <w:ind w:left="4956" w:firstLine="708"/>
        <w:rPr/>
      </w:pPr>
      <w:r>
        <w:rPr/>
        <w:t>протокол № 50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латные медицинские услуги (кроме экстренной медицинской помощи),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казываемые муниципальным  бюджетным учреждением здравоохран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Центральная районная больница» Усть-Лабинского района для юридических лиц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Федеральной службы исполнения наказания (оказание медицинской помощи лицам, отбывающим наказание в местах лишения свободы и заключенным под стражу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терапев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– терапев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эндокринолог, нев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эндокринолог, невролог)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-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дерматовенер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>дерматовенеролога</w:t>
            </w:r>
            <w:r>
              <w:rPr/>
              <w:t xml:space="preserve"> 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 xml:space="preserve">психиатра и психиатра-нар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81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АЧТВ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ала на яйца глистов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гинекологического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льфа-фетапротеина (АФП). Маркер рака яичника, печени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67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 с идентификацией и определением чувствительности к антибактериальны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 с иденти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ъ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энцефалография (Э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 (фотостимуляцией,гипервинтеляци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лчного пузыря с определением функции сократим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чек, надпочечников и паранефральной клетч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лимфатических узлов 1 реги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органы брюшной полости, комплексное (в т.ч. печень,  желчный пузырь, поджелудочная железа, селезенк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половой системы, комплексное (почки, мочеточники, мочевой пузыр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 + предстатель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ЗИ щитовидной железы с определением объем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щитовидной железы с цветным доплеровски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лоч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шоночн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дренной кости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енного сустава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енного сустава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голени 2 проекции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еностоп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пчика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рестца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носа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исание рентгеновских сним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стимуля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через кате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, ЛДВ под наркозом (наркоз оплачивается отдельн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</w:r>
    </w:p>
    <w:p>
      <w:pPr>
        <w:pStyle w:val="Normal"/>
        <w:jc w:val="both"/>
        <w:rPr/>
      </w:pPr>
      <w:r>
        <w:rPr/>
        <w:t>Усть-Лабинского района</w:t>
        <w:tab/>
        <w:tab/>
        <w:tab/>
        <w:tab/>
        <w:tab/>
        <w:tab/>
        <w:tab/>
        <w:tab/>
        <w:tab/>
        <w:t>С.Б. Усов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</w:rPr>
      </w:pPr>
      <w:r>
        <w:rPr>
          <w:caps/>
          <w:color w:val="000000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spacing w:val="-7"/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color w:val="000000"/>
      <w:spacing w:val="-8"/>
      <w:sz w:val="28"/>
      <w:szCs w:val="28"/>
      <w:lang w:val="ru-RU" w:bidi="ar-SA"/>
    </w:rPr>
  </w:style>
  <w:style w:type="character" w:styleId="4">
    <w:name w:val="Заголовок 4 Знак"/>
    <w:qFormat/>
    <w:rPr>
      <w:color w:val="000000"/>
      <w:spacing w:val="-3"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6">
    <w:name w:val="Заголовок 6 Знак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9">
    <w:name w:val="Заголовок 9 Знак"/>
    <w:qFormat/>
    <w:rPr>
      <w:b/>
      <w:sz w:val="28"/>
      <w:lang w:val="ru-RU" w:bidi="ar-SA"/>
    </w:rPr>
  </w:style>
  <w:style w:type="character" w:styleId="Style6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  <w:lang w:val="ru-RU" w:eastAsia="zh-CN" w:bidi="ar-SA"/>
    </w:rPr>
  </w:style>
  <w:style w:type="character" w:styleId="NumberingSymbols">
    <w:name w:val="Numbering Symbols"/>
    <w:qFormat/>
    <w:rPr/>
  </w:style>
  <w:style w:type="character" w:styleId="Style7">
    <w:name w:val="Текст выноски Знак"/>
    <w:qFormat/>
    <w:rPr>
      <w:rFonts w:ascii="Tahoma" w:hAnsi="Tahoma" w:cs="Tahoma"/>
      <w:sz w:val="14"/>
      <w:szCs w:val="14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Название Знак"/>
    <w:qFormat/>
    <w:rPr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cs="Arial"/>
      <w:kern w:val="2"/>
      <w:sz w:val="21"/>
      <w:szCs w:val="21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Style19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cs="Tahoma"/>
      <w:kern w:val="2"/>
      <w:sz w:val="16"/>
      <w:szCs w:val="16"/>
      <w:lang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20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21:00Z</dcterms:created>
  <dc:creator>Юля</dc:creator>
  <dc:description/>
  <cp:keywords/>
  <dc:language>en-US</dc:language>
  <cp:lastModifiedBy>sektorsovet</cp:lastModifiedBy>
  <cp:lastPrinted>2014-06-10T11:35:00Z</cp:lastPrinted>
  <dcterms:modified xsi:type="dcterms:W3CDTF">2019-04-24T05:47:00Z</dcterms:modified>
  <cp:revision>7</cp:revision>
  <dc:subject/>
  <dc:title>ВОЛКОВА</dc:title>
</cp:coreProperties>
</file>