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июня 2014 года                                                                           г. Усть-Лабинс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Публичные слушания назначены решением Совета муниципального образования Усть-Лабинский район «Об опубликовании отчета об исполнении бюджета 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» от 15 мая 2014 года № 1 протокол № 49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«Рассмотрение проекта отчета об исполнении бюджета муниципального образования Усть-Лабинский район за 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  <w:r>
        <w:rPr>
          <w:sz w:val="28"/>
          <w:szCs w:val="28"/>
        </w:rPr>
        <w:t xml:space="preserve"> газета «Сельская Новь» от 22 мая 2014 года муниципальный вестник выпуск № 14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полномоченный орган по проведению публичных слушаний</w:t>
      </w:r>
      <w:r>
        <w:rPr>
          <w:sz w:val="28"/>
          <w:szCs w:val="28"/>
        </w:rPr>
        <w:t xml:space="preserve">: Оргкомитет в составе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Мартиянов В.Ф. </w:t>
      </w:r>
      <w:r>
        <w:rPr>
          <w:sz w:val="28"/>
          <w:szCs w:val="28"/>
        </w:rPr>
        <w:t>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45"/>
        <w:gridCol w:w="716"/>
        <w:gridCol w:w="2582"/>
        <w:gridCol w:w="1933"/>
        <w:gridCol w:w="1152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правового акта или вопросы, вынесенные на обсуждение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 и участни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я, рекомендации внесенны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екта или формулировка вопро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ст предложения, рекоменд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эксперта, участника, название организации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я оргкомитета</w:t>
      </w:r>
      <w:r>
        <w:rPr>
          <w:sz w:val="28"/>
          <w:szCs w:val="28"/>
        </w:rPr>
        <w:t>: по вопросу рассмотрения проекта отчета об исполнении бюджета муниципального образования Усть-Лабинский район за 2013 год предложений не поступи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агается внести указанный проект отчета об исполнении бюджета на рассмотрение на очередном заседании Совета муниципального образования Усть-Лабин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 июня 201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04:00Z</dcterms:created>
  <dc:creator>Людмила</dc:creator>
  <dc:description/>
  <cp:keywords/>
  <dc:language>en-US</dc:language>
  <cp:lastModifiedBy>user</cp:lastModifiedBy>
  <cp:lastPrinted>2014-06-10T10:13:00Z</cp:lastPrinted>
  <dcterms:modified xsi:type="dcterms:W3CDTF">2014-06-10T06:16:00Z</dcterms:modified>
  <cp:revision>27</cp:revision>
  <dc:subject/>
  <dc:title>З А К Л Ю Ч Е Н И Е</dc:title>
</cp:coreProperties>
</file>