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90403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1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5 года, принятого решением Совета муниципального образования Усть-Лабинский район от 12 декабря 2014 года № 2 протокол № 56 «Об индикативном плане социально-экономического развития муниципального образования Усть-Лабинский район на 2015 год </w:t>
      </w:r>
      <w:r>
        <w:rPr>
          <w:spacing w:val="-4"/>
          <w:sz w:val="28"/>
          <w:szCs w:val="28"/>
        </w:rPr>
        <w:t>и на период до 2017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9 месяцев 2015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9 месяцев 2015 го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5 год за 9 месяцев 2015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5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траслевым органам администрации муниципального образования Усть-Лабинский район обеспечить принятие мер, направл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принятия реше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3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5 год за 9 месяцев 2015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5 год </w:t>
      </w:r>
    </w:p>
    <w:p>
      <w:pPr>
        <w:pStyle w:val="Normal"/>
        <w:jc w:val="center"/>
        <w:rPr/>
      </w:pPr>
      <w:r>
        <w:rPr>
          <w:b/>
        </w:rPr>
        <w:t>за 9 месяцев 2015 года 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405" w:hRule="atLeast"/>
        </w:trPr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2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год  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з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месяцев           2015 года (опе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)             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04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,5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4,4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0,8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1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7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7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сельскохозяйственной продукции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в крестьянских (фермерских) хозяйствах и хозяйствах </w:t>
            </w:r>
            <w:r>
              <w:rPr>
                <w:i/>
                <w:iCs/>
                <w:color w:val="000000"/>
              </w:rPr>
              <w:fldChar w:fldCharType="begin"/>
            </w:r>
            <w:r>
              <w:rPr>
                <w:i/>
                <w:iCs/>
                <w:color w:val="000000"/>
              </w:rPr>
              <w:instrText xml:space="preserve"> PAGE \* ARABIC </w:instrText>
            </w:r>
            <w:r>
              <w:rPr>
                <w:i/>
                <w:iCs/>
                <w:color w:val="000000"/>
              </w:rPr>
              <w:fldChar w:fldCharType="separate"/>
            </w:r>
            <w:r>
              <w:rPr>
                <w:i/>
                <w:iCs/>
                <w:color w:val="000000"/>
              </w:rPr>
              <w:t>4</w:t>
            </w:r>
            <w:r>
              <w:rPr>
                <w:i/>
                <w:iCs/>
                <w:color w:val="000000"/>
              </w:rPr>
              <w:fldChar w:fldCharType="end"/>
            </w:r>
            <w:r>
              <w:rPr>
                <w:i/>
                <w:iCs/>
                <w:color w:val="000000"/>
              </w:rPr>
              <w:t>нди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9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7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7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7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7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9</w:t>
            </w:r>
          </w:p>
        </w:tc>
      </w:tr>
      <w:tr>
        <w:trPr>
          <w:trHeight w:val="54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2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9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1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1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 млн. рублей на 1 сентябр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 в эксплуатацию жилых домов — всего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общего итога — построенные населением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 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615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быль прибыльных предприятий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6 р.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(по крупным и средним предприятиям), млн. рублей  за 8 месяцев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2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1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в месяц за 8 месяцев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1,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4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9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7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4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ходе выполнения индикатив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на 2015 год за 9 месяцев 2015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кативный план социально-экономического развития МО Усть-Лабинский район является основой формирования и реализации целей и приоритетов деятельности администрации муниципального образования Усть-Лабинский район и разрабатывается на основании комплексного анализа социально-экономической ситуации в Усть-Лабинском районе в соответствии с макроэкономическими условиями и государственной политикой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ный анализ состояния экономики и социальной сферы по итогам 9 месяцев 2015 года свидетельствует о сохранившейся положительной динамике и по большинству их них темпы роста превышают показатели аналогичного периода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ромышленного производства по итогам 9 месяцев 2015 гола составил 4 344,4 миллиона рублей (49,8 процента от годового планового задания и 89,7 процента по отношению к уровню января-сентября 2014 года в действующих ценах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ое выполнение плана допущено в обрабатывающей промышленности за счет сокращения отгрузки  растительных масел и жиров - ОАО ЭМЭК «Флорентина» (учредители-компания КЕРНЕЛ ХОЛДИНГ С.А. (г. Люксембург)) - на 53,9% к 2014 году за счет отсутствия сырья. С февраля текущего года  ОАО ЭМЭК «Флорентина» перешло на давальческую схему переработки сырья (за 2015 год отгрузка масел растительных из собственного сырья отсутствует, а за 2014 год– 4 470,2 тонны);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ОО «Агра Кубань» - на 53,8% за счет недостаточного количества сырья,  и как следствие, сокращение объемов производства и реализации: за 2015 год отгружено масла растительного- 5 637 тонн, против - 32 485 тонны за 2014 г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яду показателей производства отдельных видов промышленной продукции в натуральном выражении степень выполнения плана достаточна высо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, годовой план по производству мяса, включая субпродукты 1 категории выполнен на 121,5 процента, муки на 117,0 процента, цельномолочной продукции на 104,4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по различным причинам за 9 месяцев 2015 года допущен невысокий уровень выполнения плановых заданий по производству комбикормов (18,9 процента от годового плана), масел растительных (24,8 процента), кирпича строительного (30,2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руктуре отраслей экономики района достаточно высокие результаты достигнуты по отдельным направлениям в агропромышленном комплек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итогам 9 месяцев 2015 года стоимость произведенной в хозяйствах всех категорий продукции сельского хозяйства составила 8 120 миллиона руб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й, что превышает показатель аналогичного периода 2014 года на 2,1 процента в сопоставимых цен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оимость выращенной продукции растениеводства по итогам января–сентября 2015 года составила 5 710 миллиона рублей (103 процента по отношению к уровню января–сентября 2014 года в сопоставимых ценах). Выполнение годового планового задание составило 72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 годовое плановое задание по производству продукции животноводства по итогам 9 месяцев 2015 года выполнено на 75,5 процента. Стоимость произведенной продукции составила 2 410 миллиона рублей (101,5 процента по отношению к уровню января-сентября 2014 года в сопоставимых ценах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изведено 32,1 тысячи тонн мяса (скота и птицы) в живой массе (годовой план перевыполнен на 16,5 процента), 23,0 миллиона штук яич (годовой план перевыполнен на 21,1 процента), 39,0 тысяч тонн молока (82,5 процента по отношению к годовому плановому заданию), обеспечен высокий улов рыбы – 252,0 тонн (71,8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епенно в районе восстанавливается поголовье сельскохозяйственны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остоянию на 1 октября 2015 года численность поголовья крупного рогатого скота составила 16 452 голов, что на 3,3 процента больше от численности животных на начало 2015 года и 106,0 процента от годового плана. Количество коров по итогам 9 месяцев 2015 года увеличилось на 137 голов и составило 7058 голов (103,8 процента от годового план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оловье свиней за 9 месяцев 2015 года по сравнению с аналогичным периодом 2014 года увеличилось на 21,3 тысячи голов (на 53,0 процента). Годовое плановое задание выполнено на 42,5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ленность птицы в хозяйствах района по состоянию на 1 октября 2015 года составила 921,7 тысячи голов (80,1 процента от годового плана и 101,2 процента по отношению к 9 месяцам 2014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части объема транспортных услуг выполнение годового планового задания составило 16,9 процента и 26,6 процента к уровню 2014 года. С</w:t>
      </w:r>
      <w:r>
        <w:rPr>
          <w:color w:val="000000"/>
          <w:sz w:val="28"/>
          <w:szCs w:val="28"/>
        </w:rPr>
        <w:t>нижение  обусловлено реорганизацией ОАО "Усть-Лабинский КХП" (разделением на 2 предприятия ООО Усть-Лабинская зерновая компания Кубань с ОКВЭД 15.61 и ООО "Кубань-Стройтехнология" 63.12 -перешло в малое предприятие), с июля 2015 года по крупным и средним предприятиям хранением и складирование зерна занимается 1 предприятие "Ладожский элеватор"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бороту розничной торговли за 9 месяцев 2015 года выполнение годового плана составило 86,7 процента, общественного питания – 74,4 процента, объему платных услуг населению – 63,7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урортно-туристическом комплексе Усть-Лабинского района, он представлен гостиничным комплексом, по оперативным данным годовой план по объему услуг (доходам) выполнен на 77,7 процента, что составляет 82,9 процента по отношению к показателю января-сен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численности работников, занятых в сфере малого предпринимательства, годовой план выполнен на 84,2 проц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ивлеченных в экономику Усть-Лабинского района инвестиций в основной капитал по состоянию на 1 сентября 2015 года составил 667,0 миллиона рублей (55,7 процента от плана и 54,4 процента по отношению  к итогам 8 месяцам 2014 года в сопоставимых ценах), за счет завершения реализации инвестиционных про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ь выполненных строительных работ по итогам 9 месяцев 2015 года составила 80,9 миллиона рублей (29,5 процента от плана и 32,3 процента по отношению к уровню аналогичного периода 2014 года). Снижение строительных  работ обусловлено окончанием работ по ремонту федеральной трассы (А-160) Майкоп-Усть-Лабинск-Кореновск ОАО «Усть-Лабинское ДРС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годового плана по площади введенных в эксплуатацию жилых домов по итогам 9 месяцев 2015 года составило 65,5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быль прибыльных предприятий по итогам января-августа оценивается в сумме 3 928 миллионов рублей, что в 2,6 раза выше итогов аналогичного периода 2014 года при плановом темпе роста 7 процентов. Годовое плановое задание выполнено на 157,6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фонду оплаты труда по итогам 8 месяцев 2015 года годовой план выполнен на 52,1 процента с приростом 3,7 процента к уровню 2014 года при плановом темпе роста 10,5 процента. Среднемесячная заработная плата составила 23 658 рублей, или 82,8 процента от плана и 105,4 процента к уровню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занятых в экономике  по итогам 9 месяцев 2015 года составила 37,4 тысячи человек, выполнение годового плана составило 98,3 процента. Среднегодовая численность зарегистрированных безработных в районе составила 530 человек при годовом плановом задании 709 человек. Уровень регистрируемой безработицы составил  0,9 процента по отношению к экономически активному нас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еспеченности населения района врачами по итогам 9 месяцев 2015 года годовое плановое задание выполнено 81,6 процента, средним медицинским персоналом - на 92,0 процента, по количеству мест в дошкольных образовательных организациях - 86,3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46:00Z</dcterms:created>
  <dc:creator>Юля</dc:creator>
  <dc:description/>
  <cp:keywords/>
  <dc:language>en-US</dc:language>
  <cp:lastModifiedBy>User</cp:lastModifiedBy>
  <cp:lastPrinted>2015-11-18T13:08:00Z</cp:lastPrinted>
  <dcterms:modified xsi:type="dcterms:W3CDTF">2015-11-18T09:08:00Z</dcterms:modified>
  <cp:revision>5</cp:revision>
  <dc:subject/>
  <dc:title>ВОЛКОВА</dc:title>
</cp:coreProperties>
</file>