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6231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августа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2 год за 6 месяцев 2012 года (по крупным и средним предприятиям), принятого решением Совета муниципального образования Усть-Лабинский район от 06 декабря 2011 года № 1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1896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 6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12.7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 6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выполнение индикативного плана социально-экономического развития муниципального образования Усть-Лабинский район на 2012 год за 6 месяцев 2012 года (по кругу крупных и средних предприятиям)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должить работу по постоянному мониторингу основных показателей развития района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Структурным подразделениям администрации муниципального образования Усть-Лабинский район, курирующим соответствующие сектора экономики и социальной сферы, усилить контроль за безусловным выполнением прогнозных показателей индикативного плана социально-экономического развития муниципального образования Усть-Лабинский район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ыполнении индикативного плана социально-экономического развития муниципального образования Усть-Лабинский район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6 месяцев 2012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</w:r>
      <w:r>
        <w:rPr>
          <w:sz w:val="28"/>
          <w:szCs w:val="28"/>
        </w:rPr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9-04T05:02:00Z</dcterms:modified>
  <cp:revision>2</cp:revision>
  <dc:subject/>
  <dc:title>ВОЛКОВА</dc:title>
</cp:coreProperties>
</file>