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39164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августа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306445</wp:posOffset>
                </wp:positionV>
                <wp:extent cx="431355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замене дотации из краев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й поддержки муниципальных районов (городских округов) дополнительным нормативом отчислений от налога на доходы физических ли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– 2015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12.7pt;mso-wrap-distance-left:7.1pt;mso-wrap-distance-right:7.1pt;mso-wrap-distance-top:0pt;mso-wrap-distance-bottom:0pt;margin-top:260.35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замене дотации из краевого фон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инансовой поддержки муниципальных районов (городских округов) дополнительным нормативом отчислений от налога на доходы физических ли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– 2015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– дополнительный норматив отчислений):</w:t>
      </w:r>
    </w:p>
    <w:p>
      <w:pPr>
        <w:pStyle w:val="Style10"/>
        <w:tabs>
          <w:tab w:val="clear" w:pos="708"/>
          <w:tab w:val="left" w:pos="-142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в сумме 58999,2 тыс. рублей дополнительным нормативом отчислений в размере 6,46 процента;</w:t>
      </w:r>
    </w:p>
    <w:p>
      <w:pPr>
        <w:pStyle w:val="Style10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65724,0 тыс. рублей дополнительным нормативом отчислений в размере 6,46 процента;</w:t>
      </w:r>
    </w:p>
    <w:p>
      <w:pPr>
        <w:pStyle w:val="Style10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73476,0 тыс. рублей дополнительным нормативом отчислений в размере 6,46 процента.</w:t>
      </w:r>
    </w:p>
    <w:p>
      <w:pPr>
        <w:pStyle w:val="Style10"/>
        <w:tabs>
          <w:tab w:val="clear" w:pos="708"/>
          <w:tab w:val="left" w:pos="-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Финансовому отделу администрации муниципального образования Усть-Лабинский район направить копию настоящего решения в министерство финансов Краснодарского края.</w:t>
      </w:r>
    </w:p>
    <w:p>
      <w:pPr>
        <w:pStyle w:val="Style10"/>
        <w:tabs>
          <w:tab w:val="clear" w:pos="708"/>
          <w:tab w:val="left" w:pos="-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Style10"/>
        <w:tabs>
          <w:tab w:val="clear" w:pos="708"/>
          <w:tab w:val="left" w:pos="-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знать утратившим силу решение Совета муниципального образования Усть-Лабинский район от 15 августа 2011 года № 5 протокол № 19 «О замене дотаци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на 2012-2014 годы» с 01 января 2013 года.</w:t>
      </w:r>
    </w:p>
    <w:p>
      <w:pPr>
        <w:pStyle w:val="Style10"/>
        <w:tabs>
          <w:tab w:val="clear" w:pos="708"/>
          <w:tab w:val="left" w:pos="-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Логойда). </w:t>
      </w:r>
    </w:p>
    <w:p>
      <w:pPr>
        <w:pStyle w:val="Style10"/>
        <w:tabs>
          <w:tab w:val="clear" w:pos="708"/>
          <w:tab w:val="left" w:pos="-567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Настоящее решение вступает в силу со дня его подписания.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замене дотации из краевого фонда финансовой поддержки муниципальных районов (городских округов) дополнительным нормативом отчислений 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на 2013 – 2015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И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04T04:30:00Z</dcterms:modified>
  <cp:revision>2</cp:revision>
  <dc:subject/>
  <dc:title>ВОЛКОВА</dc:title>
</cp:coreProperties>
</file>