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7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01 июля 2016 года № 1 протокол №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017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8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01 июля 2016 года № 1 протокол № 15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начальника отде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ведующий сектором бюджет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я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</w:t>
        <w:tab/>
        <w:tab/>
        <w:t xml:space="preserve"> Т.И.Слинько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6-02-14T09:57:00Z</cp:lastPrinted>
  <dcterms:modified xsi:type="dcterms:W3CDTF">2016-06-30T07:05:00Z</dcterms:modified>
  <cp:revision>5077</cp:revision>
  <dc:subject/>
  <dc:title>Приложение 1</dc:title>
</cp:coreProperties>
</file>